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-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росный лист для заказа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илового трехфазного трансформатора ТДТН-16000/110/35/6</w:t>
      </w:r>
      <w:r>
        <w:rPr>
          <w:b/>
          <w:strike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  <w:sz w:val="26"/>
          <w:szCs w:val="26"/>
        </w:rPr>
        <w:t>Количество:</w:t>
      </w:r>
      <w:r>
        <w:rPr>
          <w:sz w:val="26"/>
          <w:szCs w:val="26"/>
        </w:rPr>
        <w:t xml:space="preserve"> 2 шт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АО «ДРСК» для филиала «Хабаровские электрические се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:</w:t>
      </w:r>
      <w:r>
        <w:rPr>
          <w:sz w:val="26"/>
          <w:szCs w:val="26"/>
        </w:rPr>
        <w:t xml:space="preserve"> ПС 110/35/6 кВ Чнырра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834"/>
        <w:gridCol w:w="3583"/>
      </w:tblGrid>
      <w:tr>
        <w:trPr>
          <w:trHeight w:val="657" w:hRule="atLeast"/>
        </w:trPr>
        <w:tc>
          <w:tcPr>
            <w:tcW w:w="81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араметра)</w:t>
            </w:r>
          </w:p>
        </w:tc>
        <w:tc>
          <w:tcPr>
            <w:tcW w:w="358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 / Изготовитель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ТН-16000/110-УХЛ1 / *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исполнение (однофазный, трехфазный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Трёхфазный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мощность обмоток, кВА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</w:t>
            </w:r>
          </w:p>
        </w:tc>
      </w:tr>
      <w:tr>
        <w:trPr>
          <w:trHeight w:val="922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, кВ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922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оляции нейтрали В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16.1-7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частота, Гц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/ Ун /Д-0-11</w:t>
            </w:r>
          </w:p>
        </w:tc>
      </w:tr>
      <w:tr>
        <w:trPr>
          <w:trHeight w:val="242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/>
              <w:t>Потери холостого хода, не более, кВ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highlight w:val="yellow"/>
              </w:rPr>
            </w:pPr>
            <w:r>
              <w:rPr/>
              <w:t>21,0</w:t>
            </w:r>
          </w:p>
        </w:tc>
      </w:tr>
      <w:tr>
        <w:trPr>
          <w:trHeight w:val="305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iCs/>
              </w:rPr>
            </w:pPr>
            <w:r>
              <w:rPr/>
              <w:t>Потери короткого замыкания, не более, кВ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короткого замыкания, %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-НН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-СН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-Н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2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 холостого хода, %, не более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 диапазон регулирова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ПН в нейтрали ВН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16 %; ± 9 ступен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БВ на СН ± 2 х 2,5% (5 положений устройства ПБВ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устройства РПН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производитель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ермания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управле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танционное (ручное); местное (ручное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ель положений  РП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хла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истемы охлаждения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(принудительная циркуляция воздуха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хладителей / из них резервных, не менее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/ 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ия охлаждающих устройств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торы навесные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ое напряжение электродвигателей системы охлаждения, 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~380, 50 Гц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ы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нейтрального ввод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подпорный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вводов НН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подпорный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вводов ВН 110 кВ 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90-110-550/800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вёрд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ляцией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.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нешней изоляции вводов ВН 110 к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фор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5.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золяции вводо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16.3-96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длина пути утечки внешней изоляции, см/кВ, не менее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троенные трансформаторы т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водах В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Т-11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/5 - 2 шт. на фазу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00</w:t>
            </w:r>
            <w:r>
              <w:rPr/>
              <w:t>-200-150-100/5 обмотка РЗА-10Р/30 В*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отка измерительная - 0,5/ 30 В*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воде нейтрал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Т-3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/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отк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00-150-100/5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30-20-15-15 В*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водах СН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Т-3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00/5 - 2 шт. на фазу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00-300-200/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30-20-15-15 В*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отка РЗА-10Р, обмотка измерительная - 0,5 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ическое исполнение и категория размещения по ГОСТ 15150-69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1</w:t>
            </w:r>
          </w:p>
        </w:tc>
      </w:tr>
      <w:tr>
        <w:trPr>
          <w:trHeight w:val="627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иапазон температуры окружающего воздуха, °С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+40 до -6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йсмостойкость по шкале </w:t>
            </w:r>
            <w:r>
              <w:rPr>
                <w:lang w:val="en-US"/>
              </w:rPr>
              <w:t>MSK</w:t>
            </w:r>
            <w:r>
              <w:rPr/>
              <w:t>-64, балло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конструкции, изготовлению и материалам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ъема бак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. Г 20 ГОСТ Р 52719-2007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Отсутствие необходимости подпрессовки обмоток и магнитопровода на весь срок службы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3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ибкой оболочки для защиты масла от соприкосновения с окружающим воздухом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3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струкция магнитопровода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ый косой стык, схема стэп-лэп.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овое реле Бухгольца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F</w:t>
            </w:r>
            <w:r>
              <w:rPr/>
              <w:t xml:space="preserve"> 80</w:t>
            </w:r>
            <w:r>
              <w:rPr>
                <w:lang w:val="en-US"/>
              </w:rPr>
              <w:t>Q</w:t>
            </w:r>
            <w:r>
              <w:rPr/>
              <w:t>-10 с двумя контактами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ое (струйное) реле РПН с двумя отключающими контактам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RF – 25/1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внутреннего избыточного давле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хранительный клапан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служиваемый воздухоосушительный фильтр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ssko/MR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атель уровня масла в расширителе основного бака трансформатора и баке контактора РПН   со шкалой и возможностью дистанционного контроля уровня масла (контактами минимального и максимального уровня)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окраски трансформатор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040 (серый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антикоррозийное лакокрасочное покрытие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ле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се шкафы (системы охлаждения, управления, сигнализации, клеммные коробки) должны быть из</w:t>
            </w:r>
            <w:r>
              <w:rPr/>
              <w:t xml:space="preserve">готовлены со степенью защиты </w:t>
            </w:r>
            <w:r>
              <w:rPr>
                <w:lang w:val="en-US"/>
              </w:rPr>
              <w:t>IP</w:t>
            </w:r>
            <w:r>
              <w:rPr/>
              <w:t>-54 по ГОСТ 14254-96 (да, нет).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трансформаторного масл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 (ТУ 38101.1025-85)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внутренней изоляци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w w:val="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516.3-96</w:t>
            </w:r>
          </w:p>
        </w:tc>
      </w:tr>
      <w:tr>
        <w:trPr>
          <w:trHeight w:val="298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 не более, мм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 более, кг: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с маслом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ая с маслом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эксплуатации не менее, месяце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писания не менее, ле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ентиляторов системы охлаждения не менее, ле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уплотнительной резины не менее, ле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проведения подпрессовки обмоток, лет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фмонтажные работы, в объёме необходимом для подтверждения гарантийных обязательств,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ность поставк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комплектации, согласно ГОСТ Р 52719-2007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требования к поставке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ное масло в количестве необходимом для доливки трансформатора с учетом промывки навесного оборудова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ликагель типа КСКГ ГОСТ-3956 для полной заправки термосифонных фильтров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наконечники для подсоединения к шинному мосту 10 к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4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для отбора проб газа из газового реле с уровня установки трансформатора, (да,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ные силовые и контрольные кабели системы охлаждения, контрольные кабели от приборов контроля, сигнализации, защиты, трансформаторов тока в пределах трансформатора (да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и – сигнализаторы температуры для измерения температуры масла серии ТКП (для работы автоматики обдува и контроля температуры масла для защиты от перегрева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рукав по баку трансформатора для прокладки Силовых и контрольных кабелей системы охлаждения, контрольных кабелей от приборов контроля, сигнализации, защиты трансформаторов тока до клеммных шкафов (да нет)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плуатационная документация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усском языке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висного центра на территории РФ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ротоколов испытания на динамическую устойчивость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ставк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+ речной транспор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транспортировк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ный транспортным объёмом  трансформаторного масла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-24" w:right="-78" w:hanging="0"/>
              <w:rPr/>
            </w:pPr>
            <w:r>
              <w:rPr/>
              <w:t>Наличие датчика ускорений на транспортной упаковке для контроля условий транспортировки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/>
              <w:t>«Шок-индикатор»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трансформатора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ьно-поперечное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атков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бордой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колеи, мм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еречного перемещения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ьного перемещения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чание.</w:t>
      </w:r>
    </w:p>
    <w:p>
      <w:pPr>
        <w:pStyle w:val="Normal"/>
        <w:rPr>
          <w:u w:val="single"/>
        </w:rPr>
      </w:pPr>
      <w:r>
        <w:rPr>
          <w:u w:val="single"/>
        </w:rPr>
        <w:t>Параметры, отмеченные * должны быть представлены участником конкурс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object w:dxaOrig="10710" w:dyaOrig="9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8pt;height:252.25pt" filled="f" o:ole="">
            <v:imagedata r:id="rId3" o:title=""/>
          </v:shape>
          <o:OLEObject Type="Embed" ProgID="" ShapeID="ole_rId2" DrawAspect="Content" ObjectID="_2107225284" r:id="rId2"/>
        </w:object>
      </w:r>
    </w:p>
    <w:sectPr>
      <w:type w:val="nextPage"/>
      <w:pgSz w:w="11906" w:h="16838"/>
      <w:pgMar w:left="1260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24"/>
      <w:u w:val="single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eastAsia="en-US" w:bidi="ar-SA"/>
    </w:rPr>
  </w:style>
  <w:style w:type="character" w:styleId="Style11">
    <w:name w:val="Введение... Знак Знак Знак"/>
    <w:qFormat/>
    <w:rPr>
      <w:rFonts w:ascii="Arial" w:hAnsi="Arial" w:cs="Arial"/>
      <w:b/>
      <w:sz w:val="22"/>
      <w:szCs w:val="22"/>
      <w:lang w:val="ru-RU" w:bidi="ar-SA"/>
    </w:rPr>
  </w:style>
  <w:style w:type="character" w:styleId="12">
    <w:name w:val="Таблица 12 Знак"/>
    <w:qFormat/>
    <w:rPr>
      <w:sz w:val="24"/>
      <w:szCs w:val="28"/>
      <w:lang w:val="ru-RU" w:bidi="ar-SA"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uppressAutoHyphens w:val="true"/>
      <w:jc w:val="both"/>
    </w:pPr>
    <w:rPr>
      <w:sz w:val="28"/>
      <w:szCs w:val="28"/>
      <w:lang w:val="en-US" w:eastAsia="en-US"/>
    </w:rPr>
  </w:style>
  <w:style w:type="paragraph" w:styleId="BodyTextIndent32">
    <w:name w:val="Body Text Indent 32"/>
    <w:basedOn w:val="Normal"/>
    <w:qFormat/>
    <w:pPr>
      <w:ind w:left="576" w:hanging="0"/>
      <w:jc w:val="both"/>
    </w:pPr>
    <w:rPr/>
  </w:style>
  <w:style w:type="paragraph" w:styleId="Style15">
    <w:name w:val="таблица центр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tyle16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17">
    <w:name w:val="Справка"/>
    <w:basedOn w:val="Normal"/>
    <w:next w:val="Normal"/>
    <w:qFormat/>
    <w:pPr>
      <w:spacing w:before="2400" w:after="240"/>
      <w:jc w:val="center"/>
    </w:pPr>
    <w:rPr>
      <w:b/>
      <w:sz w:val="28"/>
      <w:szCs w:val="20"/>
    </w:rPr>
  </w:style>
  <w:style w:type="paragraph" w:styleId="121">
    <w:name w:val="Таблица 12"/>
    <w:basedOn w:val="Normal"/>
    <w:qFormat/>
    <w:pPr/>
    <w:rPr>
      <w:szCs w:val="28"/>
    </w:rPr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Стиль3"/>
    <w:basedOn w:val="Normal"/>
    <w:qFormat/>
    <w:pPr>
      <w:keepLines/>
      <w:spacing w:lineRule="auto" w:line="360"/>
      <w:ind w:firstLine="567"/>
      <w:jc w:val="both"/>
    </w:pPr>
    <w:rPr>
      <w:rFonts w:ascii="Arial" w:hAnsi="Arial" w:cs="Arial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22:00Z</dcterms:created>
  <dc:creator>selezenev</dc:creator>
  <dc:description/>
  <dc:language>en-US</dc:language>
  <cp:lastModifiedBy>Крючкова Татьяна Юрьевна</cp:lastModifiedBy>
  <cp:lastPrinted>2017-11-30T10:28:00Z</cp:lastPrinted>
  <dcterms:modified xsi:type="dcterms:W3CDTF">2018-04-20T06:22:00Z</dcterms:modified>
  <cp:revision>2</cp:revision>
  <dc:subject/>
  <dc:title>ПС Алюминиевая    г</dc:title>
</cp:coreProperties>
</file>