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-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росный лист для заказа   </w:t>
      </w:r>
    </w:p>
    <w:p>
      <w:pPr>
        <w:pStyle w:val="Normal"/>
        <w:jc w:val="center"/>
        <w:rPr>
          <w:b/>
          <w:b/>
          <w:strike/>
          <w:sz w:val="26"/>
          <w:szCs w:val="26"/>
        </w:rPr>
      </w:pPr>
      <w:r>
        <w:rPr>
          <w:b/>
          <w:sz w:val="26"/>
          <w:szCs w:val="26"/>
        </w:rPr>
        <w:t>силового трехфазного трансформатора ТМН-6300/35</w:t>
      </w:r>
      <w:r>
        <w:rPr>
          <w:b/>
          <w:strike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trike/>
          <w:sz w:val="26"/>
          <w:szCs w:val="26"/>
        </w:rPr>
      </w:pPr>
      <w:r>
        <w:rPr>
          <w:b/>
          <w:strike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2 шт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О «ДРСК» для филиала «Хабаровские Э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ПС 35 кВ Оремиф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34"/>
        <w:gridCol w:w="3583"/>
      </w:tblGrid>
      <w:tr>
        <w:trPr>
          <w:trHeight w:val="657" w:hRule="atLeast"/>
        </w:trPr>
        <w:tc>
          <w:tcPr>
            <w:tcW w:w="81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араметра)</w:t>
            </w:r>
          </w:p>
        </w:tc>
        <w:tc>
          <w:tcPr>
            <w:tcW w:w="358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Заказчик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 / Изготовитель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Н-6300/35-УХЛ1 / 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сполнение (однофазный, трехфазный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Трёхфазны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мощность обмоток, кВА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  <w:br/>
              <w:t>6300</w:t>
            </w:r>
          </w:p>
        </w:tc>
      </w:tr>
      <w:tr>
        <w:trPr>
          <w:trHeight w:val="871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оляции нейтрали В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1-76</w:t>
            </w:r>
          </w:p>
        </w:tc>
      </w:tr>
      <w:tr>
        <w:trPr>
          <w:trHeight w:val="304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, Гц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/Д-11</w:t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/>
              <w:t>Потери холостого хода, не более, кВ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5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iCs/>
              </w:rPr>
            </w:pPr>
            <w:r>
              <w:rPr/>
              <w:t>Потери короткого замыкания, не более, кВ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короткого замыкания, %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-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 холостого хода, %, не боле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 диапазон регулирова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Н в нейтрали ВН ±12% (±4х2,5%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устройства РПН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роизводитель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-9 («Хюндай Элпром Трафо» Болгария + Корея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ермания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Соответствие требованиям МЭК 214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Датчики РПН: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Датчики температуры масла в контакторе РПН (да, нет)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Датчики положения РПН (да, нет)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Количество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правл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анционное (ручное); местное (ручное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положений  РП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троенные трансформаторы ток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водах ВН: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й ток, А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ичный ток, А</w:t>
            </w:r>
          </w:p>
          <w:p>
            <w:pPr>
              <w:pStyle w:val="32"/>
              <w:spacing w:lineRule="auto" w:line="264"/>
              <w:ind w:left="-24" w:right="-78" w:hanging="0"/>
              <w:rPr/>
            </w:pPr>
            <w:r>
              <w:rPr>
                <w:sz w:val="24"/>
                <w:szCs w:val="24"/>
              </w:rPr>
              <w:t>Обмотка 1 (РЗ)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точности, 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ВА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предельная кратность</w:t>
            </w:r>
          </w:p>
          <w:p>
            <w:pPr>
              <w:pStyle w:val="32"/>
              <w:spacing w:lineRule="auto" w:line="264"/>
              <w:ind w:left="-24" w:right="-78" w:hanging="0"/>
              <w:rPr/>
            </w:pPr>
            <w:r>
              <w:rPr>
                <w:sz w:val="24"/>
                <w:szCs w:val="24"/>
              </w:rPr>
              <w:t>Обмотка 2, измерение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точности, 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ВА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езопасности приборов</w:t>
            </w:r>
          </w:p>
          <w:p>
            <w:pPr>
              <w:pStyle w:val="32"/>
              <w:spacing w:lineRule="auto" w:line="264"/>
              <w:ind w:left="-24" w:right="-78" w:hanging="0"/>
              <w:rPr/>
            </w:pPr>
            <w:r>
              <w:rPr>
                <w:sz w:val="24"/>
                <w:szCs w:val="24"/>
              </w:rPr>
              <w:t>Обмотка 3, учет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точности,  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ВА</w:t>
            </w:r>
          </w:p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безопасности прибор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32"/>
              <w:snapToGrid w:val="false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 шт. на фазу</w:t>
              <w:br/>
              <w:t>300 (</w:t>
            </w:r>
            <w:r>
              <w:rPr>
                <w:sz w:val="24"/>
                <w:szCs w:val="24"/>
                <w:u w:val="single"/>
              </w:rPr>
              <w:t>300</w:t>
            </w:r>
            <w:r>
              <w:rPr>
                <w:sz w:val="24"/>
                <w:szCs w:val="24"/>
              </w:rPr>
              <w:t>-200-150-100/5)</w:t>
              <w:br/>
              <w:t>5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Р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воде нейтрал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Style15"/>
              <w:spacing w:lineRule="auto" w:line="264" w:before="0" w:after="0"/>
              <w:ind w:left="-108" w:right="-108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pacing w:lineRule="auto" w:line="264"/>
              <w:ind w:left="-24" w:right="-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ительные трансформаторы должны иметь сертификат об утверждении типа средства измерения (с информацией о занесении СИ в Госреестр РФ) и действующее свидетельство о поверке. Указать номер и дату выдачи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32"/>
              <w:spacing w:lineRule="auto" w:line="264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хлажд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истемы охлаждения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ы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вводов ВН, НН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подпорны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золяции ввод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3-96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 xml:space="preserve">Удельная длина пути утечки внешней изоляции 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по ПУЭ, см/кВ, не мене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>
                <w:b/>
                <w:b/>
              </w:rPr>
            </w:pPr>
            <w:r>
              <w:rPr>
                <w:b/>
              </w:rPr>
              <w:t>Технические требования к конструкции, изготовлению и материалам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Уровень разъема бак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Верхни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Отсутствие необходимости подпрессовки обмоток и магнитопровода на весь срок службы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Наличие фильтра очистки масла от механических примесей по ГОСТР52719-2007  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Термосифонный фильтр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ция магнитопровода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 косой стык, схема стэп-лэп.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овое реле Бухгольца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F</w:t>
            </w:r>
            <w:r>
              <w:rPr/>
              <w:t xml:space="preserve"> 80</w:t>
            </w:r>
            <w:r>
              <w:rPr>
                <w:lang w:val="en-US"/>
              </w:rPr>
              <w:t>Q</w:t>
            </w:r>
            <w:r>
              <w:rPr/>
              <w:t>-10 с двумя контактами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ое (струйное) реле РПН с двумя отключающими контактам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RF – 25/1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внутреннего избыточного давл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ный клапан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служиваемый воздухоосушительный фильтр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ssko/MR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уровня масла в расширителе основного бака трансформатора и баке контактора РПН   со шкалой и возможностью дистанционного контроля уровня масла (контактами минимального и максимального уровня)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окраски трансформатор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40 (серый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антикоррозийное лакокрасочное покрыти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ле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 шкафы (системы охлаждения, управления, сигнализации, клеммные коробки) должны быть из</w:t>
            </w:r>
            <w:r>
              <w:rPr/>
              <w:t xml:space="preserve">готовлены со степенью защиты </w:t>
            </w:r>
            <w:r>
              <w:rPr>
                <w:lang w:val="en-US"/>
              </w:rPr>
              <w:t>IP</w:t>
            </w:r>
            <w:r>
              <w:rPr/>
              <w:t>-54 по ГОСТ 14254-96 (да, нет)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трансформаторного масл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 (ТУ 38101.1025-85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и категория размещения по ГОСТ 15150-69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ы окружающего воздуха, °С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+40 до -6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смостойкость по шкале </w:t>
            </w:r>
            <w:r>
              <w:rPr>
                <w:lang w:val="en-US"/>
              </w:rPr>
              <w:t>MSK</w:t>
            </w:r>
            <w:r>
              <w:rPr/>
              <w:t>-64, балл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Гарантийный срок эксплуатации от момента ввода в эксплуатацию - не менее, месяце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Срок службы, ле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монтажные работы, в объёме необходимом для подтверждения гарантийных обязательств,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ность поста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Трансформатор в комплекте по ГОСТ 52719-2007 (да,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Резервное количество трансформаторного масла</w:t>
            </w:r>
          </w:p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для долива и технологических операций при  монтаже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Наличие контактных клемм для крепления аппаратных зажимов (размеры согласовываются дополнительно)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Устройство для отбора проб газа из газового реле с уровня установки трансформатора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Эксплуатационная документация на русском языке, экз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 экз.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икагель типа КСКГ ГОСТ-3956 для полной заправки термосифонных фильтров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силовые и контрольные кабели системы охлаждения, контрольные кабели от приборов контроля, сигнализации, защиты, трансформаторов тока в пределах трансформатора (да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 – сигнализаторы температуры для измерения температуры масла серии ТКП (для работы автоматики обдува и контроля температуры масла для защиты от перегрева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рукав по баку трансформатора для прокладки Силовых и контрольных кабелей системы охлаждения, контрольных кабелей от приборов контроля, сигнализации, защиты трансформаторов тока до клеммных шкафов (да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висного центра на территории РФ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 в сборе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, т не более</w:t>
            </w:r>
          </w:p>
          <w:p>
            <w:pPr>
              <w:pStyle w:val="Normal"/>
              <w:rPr/>
            </w:pPr>
            <w:r>
              <w:rPr/>
              <w:t>Полная</w:t>
            </w:r>
          </w:p>
          <w:p>
            <w:pPr>
              <w:pStyle w:val="Normal"/>
              <w:rPr/>
            </w:pPr>
            <w:r>
              <w:rPr/>
              <w:t>Масла полная транспортна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ировка, упаковка, транспортировка, условия хран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>
                <w:bCs/>
              </w:rPr>
            </w:pPr>
            <w:r>
              <w:rPr/>
              <w:t>Условия доста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Ж. д. + речной транспор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ный транспортным объёмом  трансформаторного масл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Наличие датчика ускорений с фиксацией времени событий на транспортной упаковке для контроля условий транспортиро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«Шок-индикатор»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>
                <w:bCs/>
              </w:rPr>
            </w:pPr>
            <w:r>
              <w:rPr>
                <w:bCs/>
              </w:rPr>
              <w:t>Все технологические надписи должны быть выполнены на русском язык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Передвижение трансформатора продольно-поперечное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атк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бордо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олеи, м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чного перемещения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ьного перемещ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.</w:t>
      </w:r>
    </w:p>
    <w:p>
      <w:pPr>
        <w:pStyle w:val="Normal"/>
        <w:rPr>
          <w:u w:val="single"/>
        </w:rPr>
      </w:pPr>
      <w:r>
        <w:rPr>
          <w:u w:val="single"/>
        </w:rPr>
        <w:t>Параметры, отмеченные * должны быть представлены участником конкурс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5451" w:dyaOrig="9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7pt;height:237.45pt" filled="f" o:ole="">
            <v:imagedata r:id="rId3" o:title=""/>
          </v:shape>
          <o:OLEObject Type="Embed" ProgID="" ShapeID="ole_rId2" DrawAspect="Content" ObjectID="_779991103" r:id="rId2"/>
        </w:objec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4"/>
      <w:u w:val="single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eastAsia="en-US" w:bidi="ar-SA"/>
    </w:rPr>
  </w:style>
  <w:style w:type="character" w:styleId="Style11">
    <w:name w:val="Введение... Знак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12">
    <w:name w:val="Таблица 12 Знак"/>
    <w:qFormat/>
    <w:rPr>
      <w:sz w:val="24"/>
      <w:szCs w:val="28"/>
      <w:lang w:val="ru-RU" w:bidi="ar-SA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jc w:val="both"/>
    </w:pPr>
    <w:rPr>
      <w:sz w:val="28"/>
      <w:szCs w:val="28"/>
      <w:lang w:val="en-US" w:eastAsia="en-US"/>
    </w:rPr>
  </w:style>
  <w:style w:type="paragraph" w:styleId="BodyTextIndent32">
    <w:name w:val="Body Text Indent 32"/>
    <w:basedOn w:val="Normal"/>
    <w:qFormat/>
    <w:pPr>
      <w:ind w:left="576" w:hanging="0"/>
      <w:jc w:val="both"/>
    </w:pPr>
    <w:rPr/>
  </w:style>
  <w:style w:type="paragraph" w:styleId="Style15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6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17">
    <w:name w:val="Справка"/>
    <w:basedOn w:val="Normal"/>
    <w:next w:val="Normal"/>
    <w:qFormat/>
    <w:pPr>
      <w:spacing w:before="2400" w:after="240"/>
      <w:jc w:val="center"/>
    </w:pPr>
    <w:rPr>
      <w:b/>
      <w:sz w:val="28"/>
      <w:szCs w:val="20"/>
    </w:rPr>
  </w:style>
  <w:style w:type="paragraph" w:styleId="121">
    <w:name w:val="Таблица 12"/>
    <w:basedOn w:val="Normal"/>
    <w:qFormat/>
    <w:pPr/>
    <w:rPr>
      <w:szCs w:val="28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Style20">
    <w:name w:val="Сп_лиц"/>
    <w:basedOn w:val="Normal"/>
    <w:next w:val="Normal"/>
    <w:qFormat/>
    <w:pPr>
      <w:spacing w:lineRule="auto" w:line="360" w:before="240" w:after="360"/>
      <w:jc w:val="center"/>
    </w:pPr>
    <w:rPr>
      <w:b/>
    </w:rPr>
  </w:style>
  <w:style w:type="paragraph" w:styleId="Style21">
    <w:name w:val="Техт"/>
    <w:basedOn w:val="Normal"/>
    <w:qFormat/>
    <w:pPr>
      <w:spacing w:lineRule="auto" w:line="360"/>
      <w:ind w:firstLine="709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04:00Z</dcterms:created>
  <dc:creator>selezenev</dc:creator>
  <dc:description/>
  <dc:language>en-US</dc:language>
  <cp:lastModifiedBy>Крючкова Татьяна Юрьевна</cp:lastModifiedBy>
  <cp:lastPrinted>2018-04-17T14:44:00Z</cp:lastPrinted>
  <dcterms:modified xsi:type="dcterms:W3CDTF">2018-04-19T23:04:00Z</dcterms:modified>
  <cp:revision>2</cp:revision>
  <dc:subject/>
  <dc:title>ПС Алюминиевая    г</dc:title>
</cp:coreProperties>
</file>