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И.о. главного инженера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А.Н. Скороходов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>"15" марта  2018 г.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9.02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 110/10 кВ Троица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4071, 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_Школа_ ТМ 6-10/0,4 -250 кВА;  ВЛ- 0,4 кВ, </w:t>
      </w:r>
      <w:r>
        <w:rPr>
          <w:b/>
          <w:sz w:val="24"/>
          <w:szCs w:val="24"/>
          <w:u w:val="single"/>
        </w:rPr>
        <w:t>Ф.3</w:t>
      </w:r>
      <w:r>
        <w:rPr>
          <w:sz w:val="24"/>
          <w:szCs w:val="24"/>
        </w:rPr>
        <w:t xml:space="preserve"> опора №1/3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7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Для подключения заявителей необходима установка дополнительных опор №1/4 по опору №1/6 и прокладка провода  СИП 2А 4х 50 от опоры №1/3 до опоры №1/6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3180" cy="279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6:00Z</dcterms:created>
  <dc:creator>ashamshur</dc:creator>
  <dc:description/>
  <cp:keywords/>
  <dc:language>en-US</dc:language>
  <cp:lastModifiedBy>Ледкова Наталья Николаевна</cp:lastModifiedBy>
  <cp:lastPrinted>2018-02-12T16:35:00Z</cp:lastPrinted>
  <dcterms:modified xsi:type="dcterms:W3CDTF">2018-04-17T22:45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