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9.01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жилой дом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ТП № __81097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2*ТМ 10/0,4 __250 и 400__ кВА;  № ф. 0,4 кВ, </w:t>
      </w:r>
      <w:r>
        <w:rPr>
          <w:b/>
          <w:sz w:val="24"/>
          <w:szCs w:val="24"/>
          <w:u w:val="single"/>
        </w:rPr>
        <w:t>_2 (Солнечная)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7/1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75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(3х50+1х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от опоры № 2 Ф-2 (Солнечная) ТП-81097 построить участок ВЛИ-0,4 кВ длиной около 275 м. К опоре № 2 необходимо смонтировать уко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0915" cy="4059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3:13:00Z</dcterms:created>
  <dc:creator>ashamshur</dc:creator>
  <dc:description/>
  <cp:keywords/>
  <dc:language>en-US</dc:language>
  <cp:lastModifiedBy>Ледкова Наталья Николаевна</cp:lastModifiedBy>
  <dcterms:modified xsi:type="dcterms:W3CDTF">2018-04-17T06:00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