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0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линейного разъедин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граничитель перенапряж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компл.=3 шт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Разработка грунта под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7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10х0,5х1,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ройство постели при одном кабеле в транше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4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10х0,5х0,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ройство постели на последующий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4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10х0,5х0,1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в транше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3410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при подъе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12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рокладка кабеля до 35 кВ при подъеме в РУ 10 кВ ТП 10/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 шт. х 6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крытие кабеля сигнальной лент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4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крытие кабеля сигнальной лентой каждого последующе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4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Закрытие кабеля швеллером при подъёме на опор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/49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Монтаж и изготовление скобы для крепления швелле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Засыпка траншеи под каб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7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10х0,5х1,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концевой кабельной на опор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концевой кабельной в РУ 10 кВ ТП 10/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становка муфты соединительно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Подключение ЛЭП 10 кВ (три жил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Указатель месторасположения трассы каб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5" w:hanging="0"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трансформатором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8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б</w:t>
            </w:r>
            <w:r>
              <w:rPr>
                <w:color w:val="000000"/>
              </w:rPr>
              <w:t>локами ФБС</w:t>
            </w:r>
            <w:r>
              <w:rPr/>
              <w:t>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2А 3х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конечник ТА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бель силовой бронированный 10 кВ с алюминиевыми жилами ААБл 3х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наружной установки </w:t>
            </w:r>
          </w:p>
          <w:p>
            <w:pPr>
              <w:pStyle w:val="Normal"/>
              <w:jc w:val="both"/>
              <w:rPr/>
            </w:pPr>
            <w:r>
              <w:rPr/>
              <w:t>3КНТП-10-(70-12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цевая кабельная муфта внутренней установки </w:t>
            </w:r>
          </w:p>
          <w:p>
            <w:pPr>
              <w:pStyle w:val="Normal"/>
              <w:jc w:val="both"/>
              <w:rPr/>
            </w:pPr>
            <w:r>
              <w:rPr/>
              <w:t>3КВТП-10-(70-12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единительная кабельная муфта 3СТП-10-(70-120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 проп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нта сигн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шт х 3410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веллер № 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 = 16,5 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ба КМ3 в комплекте с гайками и шайб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/5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м3 = 1,6 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 д. 3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проходная КТПН 400/10/0,4 (под кабель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 и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опросной лис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40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и ФБС24-4-6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2400х40х6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оки ФБС12-4-6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1200х40х6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1" w:right="-13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8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Николаев Александр Витальевич</cp:lastModifiedBy>
  <cp:lastPrinted>2016-07-03T10:27:00Z</cp:lastPrinted>
  <dcterms:modified xsi:type="dcterms:W3CDTF">2018-03-06T03:31:00Z</dcterms:modified>
  <cp:revision>103</cp:revision>
  <dc:subject/>
  <dc:title>01/2005-ЭО</dc:title>
</cp:coreProperties>
</file>