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с. Ивановка, Ивановский район, (строительство), (Ризоев С.Х.)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4037 от 13.10.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Иванов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заключивших договоры об осуществлении технологического присоединения,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54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2/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6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3/3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41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354,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13 км; ВЛ 0,4 кВ протяженностью 0,83 км и ТП 160/10/0,4 кВ в Ивановский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ых домов проектируется строительство ВЛ 0,4 кВ самонесущим изолированным проводом марки СИП2А 3х70+1х70 на железобетонных стойках типа СВ 105-5. Сечение провода обусловлено наличием заключенных договоров об осуществлении технологического присоединения жилых домов расположенных в данном районе.  </w:t>
            </w:r>
          </w:p>
          <w:p>
            <w:pPr>
              <w:pStyle w:val="Normal"/>
              <w:ind w:left="972" w:right="577" w:firstLine="360"/>
              <w:jc w:val="both"/>
              <w:rPr/>
            </w:pPr>
            <w:r>
              <w:rPr/>
              <w:t>Подключение проектируемой ВЛ 10 кВ выполняется от ВЛ 10 кВ Ф-10 ПС 110/35/10 «Ивановка»</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3-08-13T12:51:00Z</cp:lastPrinted>
  <dcterms:modified xsi:type="dcterms:W3CDTF">2018-02-19T17:45:00Z</dcterms:modified>
  <cp:revision>109</cp:revision>
  <dc:subject/>
  <dc:title>01/2005-ЭО</dc:title>
</cp:coreProperties>
</file>