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 8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6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ответвительной ж/б опоры ОА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ответвительной ж/б опоры О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пять провод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5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неизолированный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/15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0,6/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7,73/1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0,6/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7,73/1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/110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1/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2-19T16:34:00Z</dcterms:modified>
  <cp:revision>95</cp:revision>
  <dc:subject/>
  <dc:title>01/2005-ЭО</dc:title>
</cp:coreProperties>
</file>