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Строительство ВЛ 10-0,4 кВ с ТП 10/0,4 к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еконструкция ВЛ 10-0,4 кВ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. Благовещенск, с. Плодопитомник (Кобелев В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8-02-26T10:10:00Z</dcterms:modified>
  <cp:revision>41</cp:revision>
  <dc:subject/>
  <dc:title>АНО «ИЛ ЭЛЕКТРОУСЛУГИ»</dc:title>
</cp:coreProperties>
</file>