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 4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6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йба Ø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6,7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65/26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53,4/8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,7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6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/28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5,4/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8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8-02-25T04:14:00Z</dcterms:modified>
  <cp:revision>102</cp:revision>
  <dc:subject/>
  <dc:title>01/2005-ЭО</dc:title>
</cp:coreProperties>
</file>