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Строительство ВЛ 10-0,4 кВ с ТП 10/0,4 кВ, реконструкция ВЛ 10-0,4 кВ, г. Благовещенск, с. Плодопитомник, (Кобелев В.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238/4190 от 25.10.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жил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63 кВА.</w:t>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общая)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2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14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8/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общая)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5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6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7</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6 8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62,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55 км и реконструкции 1,73 км; строительство ВЛ 0,4 кВ протяженностью 0,11 км и реконструкции  0,715 км, установка ТП 63/10/0,4 кВ в с. Плодопитомник, г. Благовещенск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sz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и реконструкция ВЛ 10-0,4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18 ПС 110/10 «Чигири»</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2-26T13:40:00Z</dcterms:modified>
  <cp:revision>114</cp:revision>
  <dc:subject/>
  <dc:title>01/2005-ЭО</dc:title>
</cp:coreProperties>
</file>