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левка древеси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0м х 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неизолированного провода АС-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травер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одностоечных промежуточных ж/б опор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одностоечных анкерной ж/б опор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одностоечных анкерной угловой  ж/б опор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одностоеч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одноцепной ж/б опоры ВЛ 10 кВ УАтБ10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онцевой одноцепной ж/б опоры ВЛ 10 кВ КтБ10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одноцепной ж/б опоры ВЛ 10 кВ УПоБ10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дностоечной промежуточной одноцепной ж/б опоры ВЛ 10 кВ ПоБ10 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надстав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линейного разъедин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Подвеска изолированного провода СИП3 1х70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7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ответвления к зданию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изолированного провод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ответвления к зданию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одностоечных промежуточных ж/б опор ВЛ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одностоечных анкерной ж/б опор ВЛ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одностоечных анкерной угловой  ж/б опор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базу БРЭ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ерево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одностоеч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(концевой) ж/б опоры ВЛ 0,4 кВ А23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ВЛ 0,4 кВ П23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ронштейнов СА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самонесущего изолированного провод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 3х70+1х7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ронштейнов СА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самонесущего изолированного провод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4 4х1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/>
            </w:pPr>
            <w:r>
              <w:rPr>
                <w:sz w:val="20"/>
                <w:szCs w:val="20"/>
              </w:rPr>
              <w:t>Изм62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айба Ø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5,4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73" w:hanging="223"/>
              <w:jc w:val="center"/>
              <w:rPr/>
            </w:pPr>
            <w:r>
              <w:rPr/>
              <w:t>129/206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/9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42/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,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,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>ES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Плашечный зажим </w:t>
            </w:r>
            <w:r>
              <w:rPr>
                <w:lang w:val="en-US"/>
              </w:rPr>
              <w:t>CD</w:t>
            </w:r>
            <w:r>
              <w:rPr/>
              <w:t xml:space="preserve"> 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>Зажим Р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Зажим </w:t>
            </w:r>
            <w:r>
              <w:rPr>
                <w:lang w:val="en-US"/>
              </w:rPr>
              <w:t>MJPT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/4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1,8/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ронштейн </w:t>
            </w:r>
            <w:r>
              <w:rPr>
                <w:lang w:val="en-US"/>
              </w:rPr>
              <w:t>C</w:t>
            </w:r>
            <w:r>
              <w:rPr/>
              <w:t>А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DN 1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6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6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амонесущий изолированный провод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8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6.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Александр</cp:lastModifiedBy>
  <cp:lastPrinted>2016-07-03T10:27:00Z</cp:lastPrinted>
  <dcterms:modified xsi:type="dcterms:W3CDTF">2018-02-26T13:40:00Z</dcterms:modified>
  <cp:revision>103</cp:revision>
  <dc:subject/>
  <dc:title>01/2005-ЭО</dc:title>
</cp:coreProperties>
</file>