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rPr>
          <w:rFonts w:ascii="Univers" w:hAnsi="Univers" w:cs="Vrinda"/>
          <w:b/>
          <w:b/>
          <w:bCs/>
          <w:color w:val="000000"/>
          <w:sz w:val="14"/>
          <w:szCs w:val="14"/>
          <w:u w:val="single"/>
        </w:rPr>
      </w:pPr>
      <w:r>
        <w:rPr>
          <w:rFonts w:cs="Vrinda" w:ascii="Univers" w:hAnsi="Univers"/>
          <w:b/>
          <w:bCs/>
          <w:color w:val="000000"/>
          <w:sz w:val="14"/>
          <w:szCs w:val="1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Снегоболотохода на пневмоходу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9"/>
        <w:gridCol w:w="5493"/>
      </w:tblGrid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болотоход  ЗМВ-39083 «Вея» (4х4)  либо аналог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ход ЛЭП и доставка бригад (до 5 чел. (вместе с водителем))  на место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8 (новый, без пробега) 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UMMIN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S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20 л. с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ПП и РК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 и 2-х ступенчатая РК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ма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енная,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узов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нометаллический, 5-дверей, утепленный, наличие откидного люка 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свещение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ра искатели-2шт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Шины и дис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зкого давления, размер не менее 700-55х21 LT (1300х700 мм), диски легкосплавные на основе алюминия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а салонных отопителя, централизованная система регулирования давления воздуха в шинах и централизованная система сапунирования агрегатов трансмиссии управляемая с места водителя, фаркоп, запасное колесо 2 шт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,  либо автотранспортом), не  допускается  доставка «своим  ходом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 Забайкальская ж. д. код 954704 Грузополучатель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иашин и оборудования» (ТР ТС 010/2011) (</w:t>
            </w:r>
            <w:r>
              <w:rPr>
                <w:b/>
                <w:bCs/>
                <w:sz w:val="22"/>
                <w:szCs w:val="22"/>
              </w:rPr>
              <w:t>для подтверждения в составе заявки предоставить копию сертификата (декларацию)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0 августа 2018 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ые документы, предоставляемые победителем закупочной процеду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Участник, признанный победителем закупочной процедуры</w:t>
            </w:r>
            <w:r>
              <w:rPr>
                <w:color w:val="000000"/>
                <w:sz w:val="22"/>
                <w:szCs w:val="22"/>
              </w:rPr>
              <w:t xml:space="preserve"> обязан предоставить (на эл. адрес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veryutin-va@drsk.ru</w:t>
              </w:r>
            </w:hyperlink>
            <w:r>
              <w:rPr>
                <w:color w:val="000000"/>
                <w:sz w:val="22"/>
                <w:szCs w:val="22"/>
              </w:rPr>
              <w:t>) 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  <w:t>Таблица 2  Параметры аналогичности закупаемой продукции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662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негоболотоход  ЗМВ-39083 «Вея» (4х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транспортное средство с идентичными по назначению функциями 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вигатель CUMMINS ISF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двигатель с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yutin-va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Коротаева Татьяна Витальевна</cp:lastModifiedBy>
  <cp:lastPrinted>2015-09-28T15:44:00Z</cp:lastPrinted>
  <dcterms:modified xsi:type="dcterms:W3CDTF">2018-04-26T01:56:00Z</dcterms:modified>
  <cp:revision>22</cp:revision>
  <dc:subject/>
  <dc:title>ОАО «УАЗ » (г</dc:title>
</cp:coreProperties>
</file>