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837"/>
      </w:tblGrid>
      <w:tr>
        <w:trPr/>
        <w:tc>
          <w:tcPr>
            <w:tcW w:w="451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-20" w:hanging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иректор СП «ЦЭС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 В.А. Гаврило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/>
              <w:t>«___» ___________  2018   г.</w:t>
            </w:r>
          </w:p>
        </w:tc>
      </w:tr>
    </w:tbl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 xml:space="preserve">Организация   </w:t>
      </w:r>
      <w:r>
        <w:rPr>
          <w:bCs/>
          <w:sz w:val="24"/>
          <w:u w:val="single"/>
        </w:rPr>
        <w:t>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  <w:sz w:val="24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</w:rPr>
        <w:t>СП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ъект: ПС 35 кВ «Промышленная»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426"/>
        <w:rPr/>
      </w:pPr>
      <w:r>
        <w:rPr/>
        <w:t>Комиссия провела обследование ПС 35 кВ «Промышленная», вследствие чего приняла решение о необходимости проведения следующего объема работ по реконстру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5"/>
        <w:gridCol w:w="993"/>
        <w:gridCol w:w="897"/>
        <w:gridCol w:w="19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нтаж трансформатора ТДНС 10000/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шиновки гибкой, один провод в фазе сечением до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емонтаж ошиновки гибкой, один провод в фазе сечением до 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с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ходной плиты с проходными изолято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нсформаторов тока 10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тсоединение жил кабелей от блоков зажимов и зажимов аппаратов и приборов сечением до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 трансформаторного ма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навесной арматуры трансформатора ТДНС-10000/35/10 (расширитель +лестн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елаж трансформаторов ТДНС 10000/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таж трансформатора ТДНС-10000/35/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а трансформатора ТДНС-10000/35/10, транспортная масса (23 т 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ка демонтированной навесной арматуры трансформатора ТДНС-10000/35/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рансформатора ТДНС-10000/35/10   на расстояние до 10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базу БелР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демонтированной навесной арматуры трансформатора на расстояние до 10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базу БелР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трансформатора на площадке базы БелРЭ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навесной арматуры трансформатора на площадке базы БелРЭ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келаж трансформатора ТДНС-16000/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трансформатора  ТДНС-16000/35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рансформатора ТДН-16000/35/10 с транспортной платформы до ПС Промышленная, на расстояние до 150 км (27,9 т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есной арматуры трансформатора на расстояние до 150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трансформатора на ПС Промышл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навесной арматуры трансформатора на ПС Промышл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онтаж трансформаторов ТДНС 16000/35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ансформатора ТДНС-16000/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весной арматуры трансформатора ТДНС-16000/35/10 и заливка мас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ушка трансформатора ТДНС-16000/35/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 монтаж проходной пли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/к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ходных изоляторов ИП-35/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шиновки гибкой, два провода в фазе, сечением 30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шиновки гибкой, один провод в фазе, сечением 1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с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силового кабеля по проложенным кабельным лоткам и коробам с креплением на поворотах и в конце трассы, масса кабеля до 3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контрольного кабеля по проложенным кабельным лоткам и коробам с креплением на поворотах и в конце трассы, масса кабеля до 1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проводов к блокам зажимов и зажимам аппаратов и приборов, установленных на трансформато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жи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ансформаторов тока 10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ройство маслоприемник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маслоприемников от щебеночной подсыпки вручную с вывозом на 4 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аншеи под ограждение маслоприемника (30,2*0,35*0,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счано-гравийного основания под ограждение </w:t>
            </w:r>
            <w:r>
              <w:rPr>
                <w:color w:val="000000"/>
              </w:rPr>
              <w:t>из монолитного ж/бет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невмотрамбов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ограждения маслоприемника из монолитного ж/бетона. (30,2х0,3*0,6 м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маслоприемника щебнем, фракция 40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6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заземляющего контура ОРУ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сконаладоч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32" w:leader="none"/>
              </w:tabs>
              <w:rPr/>
            </w:pPr>
            <w:r>
              <w:rPr/>
              <w:t>Наладка силового трансформатора напряжением 35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ы и оборудование 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ДНС-16000/35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ется подрядчику по акту передачи в монтаж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АС-300/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ые зажимы А4А-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дной изолятор ИП-35/1600-7,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ока ТПОЛ-10М-4-1500/5-0,5/0,5</w:t>
            </w:r>
            <w:r>
              <w:rPr>
                <w:lang w:val="en-US"/>
              </w:rPr>
              <w:t>S</w:t>
            </w:r>
            <w:r>
              <w:rPr/>
              <w:t>/10Р/10Р-10/20/20/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6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абель ВВГнг</w:t>
            </w:r>
            <w:r>
              <w:rPr>
                <w:lang w:val="en-US"/>
              </w:rPr>
              <w:t>LS</w:t>
            </w:r>
            <w:r>
              <w:rPr/>
              <w:t xml:space="preserve"> 5х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нг</w:t>
            </w:r>
            <w:r>
              <w:rPr>
                <w:lang w:val="en-US"/>
              </w:rPr>
              <w:t>LS</w:t>
            </w:r>
            <w:r>
              <w:rPr/>
              <w:t xml:space="preserve"> 5х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 металлический  200х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14х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4х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7х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бель КВВГЭнг-</w:t>
            </w:r>
            <w:r>
              <w:rPr>
                <w:lang w:val="en-US"/>
              </w:rPr>
              <w:t>LS</w:t>
            </w:r>
            <w:r>
              <w:rPr/>
              <w:t xml:space="preserve"> 4х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ь фракцией 40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6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городе Белогорске. Подрядчик самостоятельно оформляет разрешение на перевозку трансформаторов и учитывает затраты при необходимости перебазировки автомобильной техни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  Главный инженер                                                    Е.В. Соловь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Члены комиссии:              Начальник  ПТС                                                       П.А. Макаренко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службы ПС                                            В.В. Шев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чальник БелРЭС                                                  А.С. Мекшун</w:t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35:00Z</dcterms:created>
  <dc:creator>pto6</dc:creator>
  <dc:description/>
  <cp:keywords/>
  <dc:language>en-US</dc:language>
  <cp:lastModifiedBy>Шурыгин Алексей Сергеевич</cp:lastModifiedBy>
  <cp:lastPrinted>2015-11-25T16:39:00Z</cp:lastPrinted>
  <dcterms:modified xsi:type="dcterms:W3CDTF">2018-01-29T01:21:00Z</dcterms:modified>
  <cp:revision>7</cp:revision>
  <dc:subject/>
  <dc:title>Приложение Ж</dc:title>
</cp:coreProperties>
</file>