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7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42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7.04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объектов электросетевого хозяйства, расположенного на территории Амурской области и Еврейской автономной области </w:t>
      </w:r>
      <w:r>
        <w:rPr/>
        <w:t>закупка 207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объектов электросетевого хозяйства, расположенного на территории Амурской области и Еврейской автономной области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 128 04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2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4-17T11:58:00Z</cp:lastPrinted>
  <dcterms:modified xsi:type="dcterms:W3CDTF">2018-04-17T06:27:00Z</dcterms:modified>
  <cp:revision>98</cp:revision>
  <dc:subject/>
  <dc:title/>
</cp:coreProperties>
</file>