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 xml:space="preserve">Пози-ция </w:t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"/>
              <w:gridCol w:w="4916"/>
              <w:gridCol w:w="2283"/>
              <w:gridCol w:w="702"/>
              <w:gridCol w:w="1229"/>
            </w:tblGrid>
            <w:tr>
              <w:trPr>
                <w:trHeight w:val="559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</w:rPr>
                    <w:t>Наименование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</w:rPr>
                    <w:t>Обозначение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2" w:right="-88" w:hanging="0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</w:rPr>
                    <w:t>Кол.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</w:rPr>
                    <w:t>Приме-чание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1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КТПК 630/10/0,4 кВ, в т.ч. (основное оборудование)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ТУ34-130011-081-93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1.1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Силовой трансформатор ТМГ-630/10/0,4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1.2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Предохранитель 10 кВ типа ПКТ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1.3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РУ 0,4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1.4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Вводной короб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1.5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Кронштейн н/в изоляторо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1.6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Кронштейн в/в изоляторо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1.8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Проходные изоляторы 10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1.9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i/>
                      <w:color w:val="000000"/>
                    </w:rPr>
                    <w:t xml:space="preserve">Ограничитель перенапряжения </w:t>
                  </w:r>
                  <w:r>
                    <w:rPr>
                      <w:rFonts w:cs="Arial Narrow" w:ascii="Arial Narrow" w:hAnsi="Arial Narrow"/>
                      <w:i/>
                    </w:rPr>
                    <w:t>10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1.10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i/>
                    </w:rPr>
                    <w:t>Заземляющий проводник о</w:t>
                  </w:r>
                  <w:r>
                    <w:rPr>
                      <w:rFonts w:cs="Arial Narrow" w:ascii="Arial Narrow" w:hAnsi="Arial Narrow"/>
                      <w:i/>
                      <w:color w:val="000000"/>
                    </w:rPr>
                    <w:t>граничитель</w:t>
                  </w:r>
                  <w:r>
                    <w:rPr>
                      <w:rFonts w:cs="Arial Narrow" w:ascii="Arial Narrow" w:hAnsi="Arial Narrow"/>
                      <w:i/>
                    </w:rPr>
                    <w:t xml:space="preserve"> 10 кВ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2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Изолятор 10 кВ штыревой ШФ-20Г1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ГОСТ 22863-77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3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Натяжной зажим РА1500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4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Колпачок К-6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ГОСТ 18380-80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5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Анкерный кронштейн СВ600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6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Провод изолированный марки СИП-3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ГОСТ 839-80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7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i/>
                    </w:rPr>
                    <w:t xml:space="preserve">Наконечник </w:t>
                  </w:r>
                  <w:r>
                    <w:rPr>
                      <w:rFonts w:cs="Arial Narrow" w:ascii="Arial Narrow" w:hAnsi="Arial Narrow"/>
                      <w:i/>
                      <w:lang w:val="en-US"/>
                    </w:rPr>
                    <w:t>CPTAUP</w:t>
                  </w:r>
                  <w:r>
                    <w:rPr>
                      <w:rFonts w:cs="Arial Narrow" w:ascii="Arial Narrow" w:hAnsi="Arial Narrow"/>
                      <w:i/>
                    </w:rPr>
                    <w:t xml:space="preserve"> 50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ТУ 34-13-11438-89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8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Зажим петлевой ПА-2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ТУ 34-13-10273-93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9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Фундамент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ОТП.С.03.61.16-93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10</w:t>
                  </w:r>
                </w:p>
              </w:tc>
              <w:tc>
                <w:tcPr>
                  <w:tcW w:w="4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провод СИП-2А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18-0024-06-РД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КТП. Специфика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Дедыш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ОО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08:00Z</dcterms:created>
  <dc:creator>Matrix</dc:creator>
  <dc:description/>
  <cp:keywords/>
  <dc:language>en-US</dc:language>
  <cp:lastModifiedBy>Александр</cp:lastModifiedBy>
  <cp:lastPrinted>2013-08-13T12:50:00Z</cp:lastPrinted>
  <dcterms:modified xsi:type="dcterms:W3CDTF">2018-02-08T18:44:00Z</dcterms:modified>
  <cp:revision>110</cp:revision>
  <dc:subject/>
  <dc:title>01/2005-ЭО</dc:title>
</cp:coreProperties>
</file>