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16"/>
        <w:gridCol w:w="1689"/>
      </w:tblGrid>
      <w:tr>
        <w:trPr>
          <w:trHeight w:val="300" w:hRule="atLeast"/>
        </w:trPr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аталог координат поворотных точек</w:t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Система координат: МСК-2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:ЗУ1(1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505,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83,3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497,2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73,9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0021,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659,2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3296,1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638,7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3411,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569,7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370,4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022,6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495,5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6960,4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670,9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6861,1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8816,9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4498,2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8912,1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4447,0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1029,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5872,5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1117,7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5934,9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2602,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766,7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2960,6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90,7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071,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987,5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254,8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1480,7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476,5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2081,2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673,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2614,1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77,6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435,4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007,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522,2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000,5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633,1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51,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4185,0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26,7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606,6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22,0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689,2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84,7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768,1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224,4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6172,1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208,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6379,3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203,4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6378,9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198,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6378,4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4213,1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6175,8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76,2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775,1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10,8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692,7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815,7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5605,8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40,9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4184,1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89,6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632,3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96,0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523,7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967,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3439,1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663,3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2617,9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466,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2085,0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244,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1484,5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3061,5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991,3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2950,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94,6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2592,7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770,7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1108,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5942,0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1023,6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5881,6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8911,5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4459,9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8822,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4507,9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676,3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6870,7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500,6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6970,1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4375,6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032,3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3416,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579,2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3301,8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7648,1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70025,5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669,6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505,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83,3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:ЗУ1(2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474,9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78,5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483,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87,9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742,6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140,9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474,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195,9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377,9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220,8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280,6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235,5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495,7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730,3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320,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72,0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153,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16,9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068,7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33,3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047,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53,6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039,2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46,7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063,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23,1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154,5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05,5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323,6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661,6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6494,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718,2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276,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225,0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375,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210,1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471,7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185,2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7740,4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400130,1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68474,9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399978,5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pacing w:val="-1"/>
          <w:sz w:val="16"/>
          <w:szCs w:val="16"/>
        </w:rPr>
      </w:pPr>
      <w:r>
        <w:rPr>
          <w:b/>
          <w:i/>
        </w:rPr>
        <w:t>«ВЛ-35 кВ «Хвойная - Смелое»</w:t>
      </w:r>
      <w:r>
        <w:rPr/>
        <w:t>, Октябрьский район, Амурская область</w:t>
      </w:r>
    </w:p>
    <w:p>
      <w:pPr>
        <w:pStyle w:val="Normal"/>
        <w:shd w:fill="FFFFFF" w:val="clear"/>
        <w:spacing w:lineRule="auto" w:line="360"/>
        <w:ind w:right="6" w:firstLine="708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hd w:fill="FF3333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Justifyfull1">
    <w:name w:val="justifyfull1"/>
    <w:basedOn w:val="Normal"/>
    <w:qFormat/>
    <w:pPr>
      <w:spacing w:lineRule="auto" w:line="300" w:before="0" w:after="225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1:00Z</dcterms:created>
  <dc:creator>Иван</dc:creator>
  <dc:description/>
  <cp:keywords/>
  <dc:language>en-US</dc:language>
  <cp:lastModifiedBy>Ivan</cp:lastModifiedBy>
  <cp:lastPrinted>2016-11-14T14:21:00Z</cp:lastPrinted>
  <dcterms:modified xsi:type="dcterms:W3CDTF">2017-11-03T06:21:00Z</dcterms:modified>
  <cp:revision>2</cp:revision>
  <dc:subject/>
  <dc:title>Руководителю – Главному лесничему</dc:title>
</cp:coreProperties>
</file>