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516"/>
        <w:gridCol w:w="1689"/>
      </w:tblGrid>
      <w:tr>
        <w:trPr>
          <w:trHeight w:val="300" w:hRule="atLeast"/>
        </w:trPr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Каталог координат поворотных точек</w:t>
            </w:r>
          </w:p>
        </w:tc>
      </w:tr>
      <w:tr>
        <w:trPr>
          <w:trHeight w:val="255" w:hRule="atLeast"/>
        </w:trPr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Система координат: МСК-28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N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724,9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2087,41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722,2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2082,60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942,2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1961,92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067,0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1325,23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171,8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8997,55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024,4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7378,54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977,3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5947,43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031,4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245925,41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174,3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5847,13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529,4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0141,65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772,4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3863,35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568,8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1790,47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594,6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1793,17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594,0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1798,64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589,0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1803,64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571,9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1801,85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781,0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3870,67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537,7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0149,44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179,8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5856,66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036,1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5935,36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981,2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5957,70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029,1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7388,57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177,3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9007,12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072,4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1334,80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947,6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1971,53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727,6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2092,22</w:t>
            </w:r>
          </w:p>
        </w:tc>
      </w:tr>
    </w:tbl>
    <w:p>
      <w:pPr>
        <w:pStyle w:val="Normal"/>
        <w:shd w:fill="FFFFFF" w:val="clear"/>
        <w:spacing w:lineRule="auto" w:line="360"/>
        <w:ind w:right="7" w:hanging="0"/>
        <w:jc w:val="both"/>
        <w:rPr/>
      </w:pPr>
      <w:r>
        <w:rPr>
          <w:b/>
          <w:i/>
        </w:rPr>
        <w:t>«Спасск - Набережная»</w:t>
      </w:r>
      <w:r>
        <w:rPr/>
        <w:t>, Архаринский район, Амурская обла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hd w:fill="FF3333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Justifyfull1">
    <w:name w:val="justifyfull1"/>
    <w:basedOn w:val="Normal"/>
    <w:qFormat/>
    <w:pPr>
      <w:spacing w:lineRule="auto" w:line="300" w:before="0" w:after="225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26:00Z</dcterms:created>
  <dc:creator>Иван</dc:creator>
  <dc:description/>
  <cp:keywords/>
  <dc:language>en-US</dc:language>
  <cp:lastModifiedBy>Ivan</cp:lastModifiedBy>
  <cp:lastPrinted>2016-11-14T14:21:00Z</cp:lastPrinted>
  <dcterms:modified xsi:type="dcterms:W3CDTF">2017-11-03T06:26:00Z</dcterms:modified>
  <cp:revision>2</cp:revision>
  <dc:subject/>
  <dc:title>Руководителю – Главному лесничему</dc:title>
</cp:coreProperties>
</file>