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jc w:val="center"/>
        <w:rPr>
          <w:rFonts w:ascii="Arial CYR" w:hAnsi="Arial CYR" w:cs="Arial CYR"/>
          <w:b/>
          <w:b/>
          <w:bCs/>
          <w:i/>
          <w:i/>
          <w:iCs/>
          <w:lang w:eastAsia="ru-RU"/>
        </w:rPr>
      </w:pPr>
      <w:r>
        <w:rPr>
          <w:rFonts w:cs="Arial CYR" w:ascii="Arial CYR" w:hAnsi="Arial CYR"/>
          <w:b/>
          <w:bCs/>
          <w:i/>
          <w:iCs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4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516"/>
        <w:gridCol w:w="1689"/>
      </w:tblGrid>
      <w:tr>
        <w:trPr/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аталог координат поворотных точек</w:t>
            </w:r>
          </w:p>
        </w:tc>
      </w:tr>
      <w:tr>
        <w:trPr/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  <w:lang w:eastAsia="ru-RU"/>
              </w:rPr>
              <w:t>Система координат: МСК-2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  <w:lang w:eastAsia="ru-RU"/>
              </w:rPr>
              <w:t>Y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4775,8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280,65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4624,8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176,45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4627,9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171,93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4634,6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169,89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4782,0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271,57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4845,1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314,0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4901,0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350,26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4953,5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344,6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5042,6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332,09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5369,9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282,06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6277,5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355,99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6468,6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361,2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6524,8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375,69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6975,7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412,05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7307,8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464,29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7391,0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481,66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7436,4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483,46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7904,7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553,34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7999,2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544,54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8078,1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530,96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9962,2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282,1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0062,3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270,6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1207,4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7962,07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1390,2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8229,34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2273,8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8568,7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3028,80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8859,7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3462,87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9021,5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4594,62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9374,94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4925,45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9647,33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5178,5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9861,23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5892,16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0770,24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6012,60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0918,27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6454,25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1275,09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7527,26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2133,5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7869,24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2641,54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8561,40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4302,74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8593,94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4315,2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9211,83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4600,79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9303,56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4645,45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9495,37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4994,67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9570,79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5023,3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9665,67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5051,85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0246,2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5237,65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0571,87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5347,7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5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1796,53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6036,39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1866,99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6078,89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7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2239,55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6981,3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8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2709,28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8130,01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9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2748,19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8219,75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2784,66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8259,7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1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2883,24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8357,8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2961,64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8443,9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3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3083,12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8640,5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3417,9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9617,54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5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3553,96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0015,16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6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3559,93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0029,23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7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3614,06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0089,95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8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4497,9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017,0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9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4554,23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074,19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5226,8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525,63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1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5438,09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582,95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2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5503,29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605,1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3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5521,04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634,76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5570,04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726,44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5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5594,82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774,0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6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5589,95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776,56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7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5585,07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779,1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8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5560,3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731,57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9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5511,47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640,1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5495,93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614,23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1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5434,88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593,4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2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5222,18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535,7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3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4547,18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082,71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4490,0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1024,66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5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3605,97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0097,41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3550,5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0035,2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3543,68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30019,1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8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3407,5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9621,1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9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3073,1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8645,26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2952,82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8450,55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1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2875,29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8365,43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2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2776,7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8267,39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3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2738,82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8225,81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2699,14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8134,2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5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2229,38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6985,4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6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1858,2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6086,44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7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1790,99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6045,9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8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0567,37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5357,79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9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0242,77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5248,1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0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9662,4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5062,35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1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9567,25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5033,74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2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9487,68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5003,5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9295,60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4653,81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9207,12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4610,73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5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8589,65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4325,4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6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8553,06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4311,31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7859,5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2646,7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8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7519,08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2141,06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9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6447,36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1283,67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6004,79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0926,11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1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5883,56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20777,11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2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5170,55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9868,91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3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4918,40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9655,7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4589,29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9384,8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5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3459,3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9031,99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6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3024,90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8870,0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7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2269,92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8579,04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8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1383,09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8238,3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9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1198,32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7968,26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10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70056,95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282,31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9963,55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293,0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12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8079,82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541,84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13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8000,72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555,46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1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7904,39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564,4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15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7435,43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494,43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16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7389,68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492,6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17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7305,84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475,1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18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6974,41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422,9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19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6523,00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386,5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6467,13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372,1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6276,94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366,98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5370,29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293,1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5044,26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342,97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2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4954,89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355,54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25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4898,39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361,62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26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64839,07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16323,27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spacing w:lineRule="auto" w:line="360"/>
        <w:ind w:right="6" w:firstLine="708"/>
        <w:jc w:val="both"/>
        <w:rPr/>
      </w:pPr>
      <w:r>
        <w:rPr>
          <w:b/>
          <w:i/>
        </w:rPr>
        <w:t>«ВЛ-35 кВ «Спасск - Ярцево»</w:t>
      </w:r>
      <w:r>
        <w:rPr/>
        <w:t>, Архаринский район, Амурская область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hd w:fill="FF3333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Justifyfull1">
    <w:name w:val="justifyfull1"/>
    <w:basedOn w:val="Normal"/>
    <w:qFormat/>
    <w:pPr>
      <w:spacing w:lineRule="auto" w:line="300" w:before="0" w:after="225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24:00Z</dcterms:created>
  <dc:creator>Иван</dc:creator>
  <dc:description/>
  <cp:keywords/>
  <dc:language>en-US</dc:language>
  <cp:lastModifiedBy>Ivan</cp:lastModifiedBy>
  <cp:lastPrinted>2016-11-14T14:21:00Z</cp:lastPrinted>
  <dcterms:modified xsi:type="dcterms:W3CDTF">2017-11-03T06:24:00Z</dcterms:modified>
  <cp:revision>2</cp:revision>
  <dc:subject/>
  <dc:title>Руководителю – Главному лесничему</dc:title>
</cp:coreProperties>
</file>