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аталог координат трассы ВЛ-35 кВ «Игнатьево-Водозабор»</w:t>
      </w:r>
    </w:p>
    <w:tbl>
      <w:tblPr>
        <w:tblW w:w="9684" w:type="dxa"/>
        <w:jc w:val="left"/>
        <w:tblInd w:w="-141" w:type="dxa"/>
        <w:tblLayout w:type="fixed"/>
        <w:tblCellMar>
          <w:top w:w="0" w:type="dxa"/>
          <w:left w:w="142" w:type="dxa"/>
          <w:bottom w:w="0" w:type="dxa"/>
          <w:right w:w="142" w:type="dxa"/>
        </w:tblCellMar>
      </w:tblPr>
      <w:tblGrid>
        <w:gridCol w:w="9684"/>
      </w:tblGrid>
      <w:tr>
        <w:trPr>
          <w:trHeight w:val="454" w:hRule="atLeast"/>
        </w:trPr>
        <w:tc>
          <w:tcPr>
            <w:tcW w:w="9684" w:type="dxa"/>
            <w:tcBorders>
              <w:top w:val="single" w:sz="4" w:space="0" w:color="000000"/>
              <w:left w:val="double" w:sz="6" w:space="0" w:color="000000"/>
              <w:bottom w:val="double" w:sz="6" w:space="0" w:color="000000"/>
              <w:right w:val="double" w:sz="6" w:space="0" w:color="000000"/>
            </w:tcBorders>
            <w:vAlign w:val="center"/>
          </w:tcPr>
          <w:p>
            <w:pPr>
              <w:pStyle w:val="Normal"/>
              <w:rPr>
                <w:b/>
                <w:b/>
                <w:sz w:val="22"/>
                <w:szCs w:val="22"/>
              </w:rPr>
            </w:pPr>
            <w:r>
              <w:rPr>
                <w:b/>
                <w:sz w:val="22"/>
                <w:szCs w:val="22"/>
              </w:rPr>
              <w:t xml:space="preserve">Площадь земельного участка: </w:t>
            </w:r>
            <w:r>
              <w:rPr>
                <w:b/>
                <w:i/>
                <w:sz w:val="22"/>
                <w:szCs w:val="22"/>
                <w:u w:val="single"/>
              </w:rPr>
              <w:t>226618 кв.м.</w:t>
            </w:r>
          </w:p>
        </w:tc>
      </w:tr>
      <w:tr>
        <w:trPr/>
        <w:tc>
          <w:tcPr>
            <w:tcW w:w="9684" w:type="dxa"/>
            <w:tcBorders>
              <w:top w:val="double" w:sz="6" w:space="0" w:color="000000"/>
              <w:left w:val="double" w:sz="6" w:space="0" w:color="000000"/>
              <w:bottom w:val="double" w:sz="6" w:space="0" w:color="000000"/>
              <w:right w:val="double" w:sz="6" w:space="0" w:color="000000"/>
            </w:tcBorders>
            <w:tcMar>
              <w:left w:w="0" w:type="dxa"/>
              <w:right w:w="0" w:type="dxa"/>
            </w:tcMar>
            <w:vAlign w:val="center"/>
          </w:tcPr>
          <w:tbl>
            <w:tblPr>
              <w:tblW w:w="5000" w:type="pct"/>
              <w:jc w:val="left"/>
              <w:tblInd w:w="0" w:type="dxa"/>
              <w:tblLayout w:type="fixed"/>
              <w:tblCellMar>
                <w:top w:w="0" w:type="dxa"/>
                <w:left w:w="0" w:type="dxa"/>
                <w:bottom w:w="0" w:type="dxa"/>
                <w:right w:w="0" w:type="dxa"/>
              </w:tblCellMar>
            </w:tblPr>
            <w:tblGrid>
              <w:gridCol w:w="54"/>
              <w:gridCol w:w="2761"/>
              <w:gridCol w:w="62"/>
              <w:gridCol w:w="3401"/>
              <w:gridCol w:w="74"/>
              <w:gridCol w:w="3258"/>
              <w:gridCol w:w="74"/>
            </w:tblGrid>
            <w:tr>
              <w:trPr>
                <w:trHeight w:val="284" w:hRule="atLeast"/>
              </w:trPr>
              <w:tc>
                <w:tcPr>
                  <w:tcW w:w="54" w:type="dxa"/>
                  <w:tcBorders/>
                </w:tcPr>
                <w:p>
                  <w:pPr>
                    <w:pStyle w:val="TableHeading"/>
                    <w:snapToGrid w:val="false"/>
                    <w:rPr>
                      <w:sz w:val="22"/>
                      <w:szCs w:val="22"/>
                    </w:rPr>
                  </w:pPr>
                  <w:r>
                    <w:rPr>
                      <w:sz w:val="22"/>
                      <w:szCs w:val="22"/>
                    </w:rPr>
                  </w:r>
                </w:p>
              </w:tc>
              <w:tc>
                <w:tcPr>
                  <w:tcW w:w="2823" w:type="dxa"/>
                  <w:gridSpan w:val="2"/>
                  <w:vMerge w:val="restart"/>
                  <w:tcBorders>
                    <w:bottom w:val="single" w:sz="4" w:space="0" w:color="000000"/>
                    <w:right w:val="single" w:sz="4" w:space="0" w:color="000000"/>
                  </w:tcBorders>
                  <w:tcMar>
                    <w:top w:w="28" w:type="dxa"/>
                    <w:left w:w="57" w:type="dxa"/>
                    <w:bottom w:w="28" w:type="dxa"/>
                    <w:right w:w="57" w:type="dxa"/>
                  </w:tcMar>
                  <w:vAlign w:val="center"/>
                </w:tcPr>
                <w:p>
                  <w:pPr>
                    <w:pStyle w:val="Normal"/>
                    <w:jc w:val="center"/>
                    <w:rPr>
                      <w:b/>
                      <w:b/>
                      <w:sz w:val="20"/>
                      <w:szCs w:val="20"/>
                    </w:rPr>
                  </w:pPr>
                  <w:r>
                    <w:rPr>
                      <w:b/>
                      <w:sz w:val="20"/>
                      <w:szCs w:val="20"/>
                    </w:rPr>
                    <w:t>Обозначение характерных точек границ</w:t>
                  </w:r>
                </w:p>
              </w:tc>
              <w:tc>
                <w:tcPr>
                  <w:tcW w:w="6807" w:type="dxa"/>
                  <w:gridSpan w:val="4"/>
                  <w:tcBorders>
                    <w:left w:val="single" w:sz="4" w:space="0" w:color="000000"/>
                    <w:bottom w:val="single" w:sz="4" w:space="0" w:color="000000"/>
                  </w:tcBorders>
                  <w:tcMar>
                    <w:left w:w="57" w:type="dxa"/>
                    <w:right w:w="57" w:type="dxa"/>
                  </w:tcMar>
                  <w:vAlign w:val="center"/>
                </w:tcPr>
                <w:p>
                  <w:pPr>
                    <w:pStyle w:val="Normal"/>
                    <w:jc w:val="center"/>
                    <w:rPr>
                      <w:b/>
                      <w:b/>
                      <w:sz w:val="20"/>
                      <w:szCs w:val="20"/>
                    </w:rPr>
                  </w:pPr>
                  <w:r>
                    <w:rPr>
                      <w:b/>
                      <w:sz w:val="20"/>
                      <w:szCs w:val="20"/>
                    </w:rPr>
                    <w:t>Координаты, м</w:t>
                  </w:r>
                </w:p>
              </w:tc>
            </w:tr>
            <w:tr>
              <w:trPr>
                <w:trHeight w:val="103" w:hRule="atLeast"/>
              </w:trPr>
              <w:tc>
                <w:tcPr>
                  <w:tcW w:w="54" w:type="dxa"/>
                  <w:tcBorders/>
                </w:tcPr>
                <w:p>
                  <w:pPr>
                    <w:pStyle w:val="Normal"/>
                    <w:rPr>
                      <w:b/>
                      <w:b/>
                      <w:sz w:val="20"/>
                      <w:szCs w:val="20"/>
                    </w:rPr>
                  </w:pPr>
                  <w:r>
                    <w:rPr>
                      <w:b/>
                      <w:sz w:val="20"/>
                      <w:szCs w:val="20"/>
                    </w:rPr>
                  </w:r>
                </w:p>
              </w:tc>
              <w:tc>
                <w:tcPr>
                  <w:tcW w:w="2823" w:type="dxa"/>
                  <w:gridSpan w:val="2"/>
                  <w:vMerge w:val="continue"/>
                  <w:tcBorders>
                    <w:bottom w:val="single" w:sz="4" w:space="0" w:color="000000"/>
                    <w:right w:val="single" w:sz="4" w:space="0" w:color="000000"/>
                  </w:tcBorders>
                  <w:tcMar>
                    <w:top w:w="28" w:type="dxa"/>
                    <w:left w:w="57" w:type="dxa"/>
                    <w:bottom w:w="28" w:type="dxa"/>
                    <w:right w:w="57" w:type="dxa"/>
                  </w:tcMar>
                  <w:vAlign w:val="center"/>
                </w:tcPr>
                <w:p>
                  <w:pPr>
                    <w:pStyle w:val="Normal"/>
                    <w:snapToGrid w:val="false"/>
                    <w:jc w:val="center"/>
                    <w:rPr>
                      <w:b/>
                      <w:b/>
                      <w:sz w:val="20"/>
                      <w:szCs w:val="20"/>
                    </w:rPr>
                  </w:pPr>
                  <w:r>
                    <w:rPr>
                      <w:b/>
                      <w:sz w:val="20"/>
                      <w:szCs w:val="20"/>
                    </w:rPr>
                  </w:r>
                </w:p>
              </w:tc>
              <w:tc>
                <w:tcPr>
                  <w:tcW w:w="347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sz w:val="20"/>
                      <w:szCs w:val="20"/>
                      <w:lang w:val="en-US"/>
                    </w:rPr>
                  </w:pPr>
                  <w:r>
                    <w:rPr>
                      <w:b/>
                      <w:sz w:val="20"/>
                      <w:szCs w:val="20"/>
                      <w:lang w:val="en-US"/>
                    </w:rPr>
                    <w:t>X</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b/>
                      <w:b/>
                      <w:sz w:val="20"/>
                      <w:szCs w:val="20"/>
                      <w:lang w:val="en-US"/>
                    </w:rPr>
                  </w:pPr>
                  <w:r>
                    <w:rPr>
                      <w:b/>
                      <w:sz w:val="20"/>
                      <w:szCs w:val="20"/>
                      <w:lang w:val="en-US"/>
                    </w:rPr>
                    <w:t>Y</w:t>
                  </w:r>
                </w:p>
              </w:tc>
            </w:tr>
            <w:tr>
              <w:trPr>
                <w:trHeight w:val="236" w:hRule="atLeast"/>
              </w:trPr>
              <w:tc>
                <w:tcPr>
                  <w:tcW w:w="54" w:type="dxa"/>
                  <w:tcBorders/>
                </w:tcPr>
                <w:p>
                  <w:pPr>
                    <w:pStyle w:val="Normal"/>
                    <w:rPr>
                      <w:b/>
                      <w:b/>
                      <w:sz w:val="20"/>
                      <w:szCs w:val="20"/>
                      <w:lang w:val="en-US"/>
                    </w:rPr>
                  </w:pPr>
                  <w:r>
                    <w:rPr>
                      <w:b/>
                      <w:sz w:val="20"/>
                      <w:szCs w:val="20"/>
                      <w:lang w:val="en-US"/>
                    </w:rPr>
                  </w:r>
                </w:p>
              </w:tc>
              <w:tc>
                <w:tcPr>
                  <w:tcW w:w="2823"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b/>
                      <w:b/>
                      <w:sz w:val="20"/>
                      <w:szCs w:val="20"/>
                    </w:rPr>
                  </w:pPr>
                  <w:r>
                    <w:rPr>
                      <w:b/>
                      <w:sz w:val="20"/>
                      <w:szCs w:val="20"/>
                    </w:rPr>
                    <w:t>1</w:t>
                  </w:r>
                </w:p>
              </w:tc>
              <w:tc>
                <w:tcPr>
                  <w:tcW w:w="347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sz w:val="20"/>
                      <w:szCs w:val="20"/>
                    </w:rPr>
                  </w:pPr>
                  <w:r>
                    <w:rPr>
                      <w:b/>
                      <w:sz w:val="20"/>
                      <w:szCs w:val="20"/>
                    </w:rPr>
                    <w:t>2</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b/>
                      <w:b/>
                      <w:sz w:val="20"/>
                      <w:szCs w:val="20"/>
                    </w:rPr>
                  </w:pPr>
                  <w:r>
                    <w:rPr>
                      <w:b/>
                      <w:sz w:val="20"/>
                      <w:szCs w:val="20"/>
                    </w:rPr>
                    <w:t>3</w:t>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1</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73 303,23</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6 479,44</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2</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73 309,18</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6 510,61</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3</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73 307,05</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6 513,41</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4</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73 310,14</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6 515,67</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5</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73 366,06</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6 808,81</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6</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73 362,62</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6 810,14</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7</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73 368,67</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6 822,67</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8</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73 384,91</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6 904,20</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9</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73 195,07</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6 977,30</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10</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73 163,83</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6 994,37</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11</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73 145,60</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7 004,32</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12</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18"/>
                      <w:szCs w:val="18"/>
                      <w:lang w:val="en-US"/>
                    </w:rPr>
                    <w:t xml:space="preserve">  </w:t>
                  </w:r>
                  <w:r>
                    <w:rPr>
                      <w:sz w:val="18"/>
                      <w:szCs w:val="18"/>
                      <w:lang w:val="en-US"/>
                    </w:rPr>
                    <w:t>473 120,76</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7 017,90</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13</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73 118,23</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7 017,68</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14</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73 118,08</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7 019,36</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15</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73 058,29</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7 052,03</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16</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73 044,38</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7 051,25</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17</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73 133,79</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7 000,57</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18</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73 163,86</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6 983,52</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19</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73 191,09</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6 968,08</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20</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18"/>
                      <w:szCs w:val="18"/>
                      <w:lang w:val="en-US"/>
                    </w:rPr>
                    <w:t xml:space="preserve">  </w:t>
                  </w:r>
                  <w:r>
                    <w:rPr>
                      <w:sz w:val="18"/>
                      <w:szCs w:val="18"/>
                      <w:lang w:val="en-US"/>
                    </w:rPr>
                    <w:t>473 231,01</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6 952,79</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21</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73 231,43</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6 954,39</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22</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73 249,45</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6 950,45</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23</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73 248,42</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6 946,12</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24</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73 372,75</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6 898,48</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25</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73 295,32</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6 491,33</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26</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73 026,27</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6 548,27</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27</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72 910,11</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6 396,21</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28</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18"/>
                      <w:szCs w:val="18"/>
                      <w:lang w:val="en-US"/>
                    </w:rPr>
                    <w:t xml:space="preserve">  </w:t>
                  </w:r>
                  <w:r>
                    <w:rPr>
                      <w:sz w:val="18"/>
                      <w:szCs w:val="18"/>
                      <w:lang w:val="en-US"/>
                    </w:rPr>
                    <w:t>472 828,31</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6 275,20</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29</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72 830,28</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6 275,20</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30</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72 830,28</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6 273,19</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31</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72 828,27</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6 273,19</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32</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72 828,27</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6 275,15</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33</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72 794,13</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6 224,65</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34</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72 703,98</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6 028,38</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35</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72 692,11</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6 037,27</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36</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18"/>
                      <w:szCs w:val="18"/>
                      <w:lang w:val="en-US"/>
                    </w:rPr>
                    <w:t xml:space="preserve">  </w:t>
                  </w:r>
                  <w:r>
                    <w:rPr>
                      <w:sz w:val="18"/>
                      <w:szCs w:val="18"/>
                      <w:lang w:val="en-US"/>
                    </w:rPr>
                    <w:t>472 692,11</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6 035,69</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37</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72 690,10</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6 035,69</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38</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72 690,10</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6 037,70</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39</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72 691,54</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6 037,70</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40</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72 685,33</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6 042,35</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41</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72 667,68</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6 050,27</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42</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72 166,27</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6 081,87</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43</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71 460,74</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6 197,50</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44</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18"/>
                      <w:szCs w:val="18"/>
                      <w:lang w:val="en-US"/>
                    </w:rPr>
                    <w:t xml:space="preserve">  </w:t>
                  </w:r>
                  <w:r>
                    <w:rPr>
                      <w:sz w:val="18"/>
                      <w:szCs w:val="18"/>
                      <w:lang w:val="en-US"/>
                    </w:rPr>
                    <w:t>471 012,10</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6 257,85</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45</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70 493,14</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6 271,47</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46</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70 329,48</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6 212,09</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47</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70 229,57</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6 169,34</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48</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70 050,50</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6 022,52</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49</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70 027,74</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6 022,95</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50</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70 019,42</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6 016,09</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51</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68 931,90</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5 987,71</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52</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18"/>
                      <w:szCs w:val="18"/>
                      <w:lang w:val="en-US"/>
                    </w:rPr>
                    <w:t xml:space="preserve">  </w:t>
                  </w:r>
                  <w:r>
                    <w:rPr>
                      <w:sz w:val="18"/>
                      <w:szCs w:val="18"/>
                      <w:lang w:val="en-US"/>
                    </w:rPr>
                    <w:t>468 509,21</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5 974,12</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53</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68 208,93</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5 964,46</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54</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67 805,42</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6 315,25</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55</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67 781,99</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6 318,41</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56</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67 129,48</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6 406,57</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57</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67 088,57</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6 412,10</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58</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65 815,14</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6 584,15</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59</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65 687,32</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6 620,11</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60</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18"/>
                      <w:szCs w:val="18"/>
                      <w:lang w:val="en-US"/>
                    </w:rPr>
                    <w:t xml:space="preserve">  </w:t>
                  </w:r>
                  <w:r>
                    <w:rPr>
                      <w:sz w:val="18"/>
                      <w:szCs w:val="18"/>
                      <w:lang w:val="en-US"/>
                    </w:rPr>
                    <w:t>465 480,17</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6 822,97</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61</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65 261,33</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6 739,97</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62</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64 720,31</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6 892,18</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63</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63 792,30</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7 153,30</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64</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63 644,89</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7 194,64</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65</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63 297,23</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7 311,98</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66</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63 238,10</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7 331,95</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67</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62 890,96</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7 568,31</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68</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18"/>
                      <w:szCs w:val="18"/>
                      <w:lang w:val="en-US"/>
                    </w:rPr>
                    <w:t xml:space="preserve">  </w:t>
                  </w:r>
                  <w:r>
                    <w:rPr>
                      <w:sz w:val="18"/>
                      <w:szCs w:val="18"/>
                      <w:lang w:val="en-US"/>
                    </w:rPr>
                    <w:t>462 901,30</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7 764,64</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69</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62 907,31</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7 893,92</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70</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62 901,32</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7 895,69</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71</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62 895,31</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7 764,94</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72</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62 885,17</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7 572,26</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73</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62 888,37</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7 570,07</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74</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62 764,16</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7 654,65</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75</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61 740,82</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8 351,40</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76</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18"/>
                      <w:szCs w:val="18"/>
                      <w:lang w:val="en-US"/>
                    </w:rPr>
                    <w:t xml:space="preserve">  </w:t>
                  </w:r>
                  <w:r>
                    <w:rPr>
                      <w:sz w:val="18"/>
                      <w:szCs w:val="18"/>
                      <w:lang w:val="en-US"/>
                    </w:rPr>
                    <w:t>461 593,71</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8 451,56</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77</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61 269,30</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8 672,46</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78</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61 077,10</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8 803,32</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79</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60 068,55</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8 524,80</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80</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59 499,98</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8 367,78</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81</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59 498,84</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8 370,31</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82</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58 048,93</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8 319,56</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83</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58 043,71</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8 316,75</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84</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18"/>
                      <w:szCs w:val="18"/>
                      <w:lang w:val="en-US"/>
                    </w:rPr>
                    <w:t xml:space="preserve">  </w:t>
                  </w:r>
                  <w:r>
                    <w:rPr>
                      <w:sz w:val="18"/>
                      <w:szCs w:val="18"/>
                      <w:lang w:val="en-US"/>
                    </w:rPr>
                    <w:t>457 943,14</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8 386,47</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85</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57 893,54</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8 420,71</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86</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57 776,18</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8 501,72</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87</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57 692,93</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8 571,75</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88</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57 666,88</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8 594,16</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89</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57 637,71</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8 676,19</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90</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57 621,45</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8 724,31</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91</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57 613,66</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8 752,77</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92</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18"/>
                      <w:szCs w:val="18"/>
                      <w:lang w:val="en-US"/>
                    </w:rPr>
                    <w:t xml:space="preserve">  </w:t>
                  </w:r>
                  <w:r>
                    <w:rPr>
                      <w:sz w:val="18"/>
                      <w:szCs w:val="18"/>
                      <w:lang w:val="en-US"/>
                    </w:rPr>
                    <w:t>457 609,67</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8 764,69</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93</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57 602,70</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8 761,38</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94</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57 605,44</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8 764,46</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95</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57 161,75</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80 099,51</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96</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57 160,68</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80 101,18</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97</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57 156,40</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80 101,93</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98</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56 552,73</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9 846,75</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99</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56 552,19</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9 846,47</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100</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18"/>
                      <w:szCs w:val="18"/>
                      <w:lang w:val="en-US"/>
                    </w:rPr>
                    <w:t xml:space="preserve">  </w:t>
                  </w:r>
                  <w:r>
                    <w:rPr>
                      <w:sz w:val="18"/>
                      <w:szCs w:val="18"/>
                      <w:lang w:val="en-US"/>
                    </w:rPr>
                    <w:t>456 546,52</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9 842,98</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101</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56 518,44</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9 825,65</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102</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56 357,16</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9 726,18</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103</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56 056,58</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9 634,96</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104</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56 056,22</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9 629,58</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105</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56 040,53</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9 628,66</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106</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56 033,27</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9 627,88</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107</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55 947,83</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9 601,96</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108</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55 942,14</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9 618,25</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109</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55 939,33</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9 625,06</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110</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55 938,47</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9 624,44</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111</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55 933,97</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9 635,56</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112</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55 933,30</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9 641,01</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113</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55 930,62</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9 642,90</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114</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55 911,94</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9 645,14</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115</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55 905,86</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pPr>
                  <w:r>
                    <w:rPr>
                      <w:sz w:val="18"/>
                      <w:szCs w:val="18"/>
                    </w:rPr>
                    <w:t xml:space="preserve"> </w:t>
                  </w:r>
                  <w:r>
                    <w:rPr>
                      <w:sz w:val="18"/>
                      <w:szCs w:val="18"/>
                    </w:rPr>
                    <w:t>3 279 648,96</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116</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55 896,29</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9 685,68</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117</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55 871,69</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9 673,82</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118</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55 871,94</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9 672,75</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119</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55 870,31</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9 671,21</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120</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55 822,03</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9 648,14</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121</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55 801,92</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9 639,17</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122</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55 792,01</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9 635,29</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123</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18"/>
                      <w:szCs w:val="18"/>
                      <w:lang w:val="en-US"/>
                    </w:rPr>
                    <w:t xml:space="preserve">  </w:t>
                  </w:r>
                  <w:r>
                    <w:rPr>
                      <w:sz w:val="18"/>
                      <w:szCs w:val="18"/>
                      <w:lang w:val="en-US"/>
                    </w:rPr>
                    <w:t>455 791,98</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9 635,40</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124</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55 791,20</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9 635,03</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125</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55 783,76</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9 630,21</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126</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55 783,76</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9 630,07</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127</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55 780,96</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9 626,30</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128</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55 747,11</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9 606,47</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129</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55 702,30</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9 579,50</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130</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55 696,76</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9 572,21</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131</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18"/>
                      <w:szCs w:val="18"/>
                      <w:lang w:val="en-US"/>
                    </w:rPr>
                    <w:t xml:space="preserve">  </w:t>
                  </w:r>
                  <w:r>
                    <w:rPr>
                      <w:sz w:val="18"/>
                      <w:szCs w:val="18"/>
                      <w:lang w:val="en-US"/>
                    </w:rPr>
                    <w:t>455 697,66</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9 570,49</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132</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55 693,61</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9 565,29</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133</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55 682,35</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9 543,56</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134</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55 679,35</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9 536,75</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135</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55 678,03</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9 531,68</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136</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55 668,29</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9 512,40</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137</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55 663,33</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9 506,82</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138</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55 657,18</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9 494,94</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139</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55 645,80</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9 487,40</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140</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55 641,39</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9 483,37</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141</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55 633,03</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9 478,92</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142</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55 628,34</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9 475,80</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143</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55 596,31</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9 459,12</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144</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55 594,23</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9 464,46</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145</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55 562,16</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9 451,04</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146</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55 562,58</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pPr>
                  <w:r>
                    <w:rPr>
                      <w:sz w:val="18"/>
                      <w:szCs w:val="18"/>
                    </w:rPr>
                    <w:t xml:space="preserve"> </w:t>
                  </w:r>
                  <w:r>
                    <w:rPr>
                      <w:sz w:val="18"/>
                      <w:szCs w:val="18"/>
                    </w:rPr>
                    <w:t>3 279 449,52</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147</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55 561,50</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9 445,26</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148</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55 546,23</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9 440,68</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149</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55 540,69</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9 439,02</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150</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55 538,42</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9 438,34</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151</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55 537,30</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9 441,62</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152</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55 535,77</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9 441,22</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153</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55 536,63</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9 438,68</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154</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18"/>
                      <w:szCs w:val="18"/>
                      <w:lang w:val="en-US"/>
                    </w:rPr>
                    <w:t xml:space="preserve">  </w:t>
                  </w:r>
                  <w:r>
                    <w:rPr>
                      <w:sz w:val="18"/>
                      <w:szCs w:val="18"/>
                      <w:lang w:val="en-US"/>
                    </w:rPr>
                    <w:t>455 498,19</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9 429,32</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155</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55 464,22</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9 420,39</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156</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55 460,87</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9 421,76</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157</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55 455,63</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9 420,39</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158</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55 450,56</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9 435,10</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159</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55 445,10</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9 433,19</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160</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55 450,44</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9 411,70</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161</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55 450,56</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9 411,06</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162</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18"/>
                      <w:szCs w:val="18"/>
                      <w:lang w:val="en-US"/>
                    </w:rPr>
                    <w:t xml:space="preserve">  </w:t>
                  </w:r>
                  <w:r>
                    <w:rPr>
                      <w:sz w:val="18"/>
                      <w:szCs w:val="18"/>
                      <w:lang w:val="en-US"/>
                    </w:rPr>
                    <w:t>455 538,56</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9 435,41</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163</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55 544,05</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9 436,94</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164</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55 572,37</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9 444,78</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165</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55 582,93</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9 441,62</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166</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55 601,21</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9 451,40</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167</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55 603,01</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9 452,35</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168</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55 611,68</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9 459,22</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169</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55 621,89</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9 466,82</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170</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55 662,58</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9 492,23</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171</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55 663,12</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9 495,54</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172</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55 690,22</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9 548,78</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173</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55 695,75</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9 559,42</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174</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55 706,28</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9 573,25</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175</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55 733,74</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9 590,73</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176</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55 733,67</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9 590,89</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177</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55 741,83</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pPr>
                  <w:r>
                    <w:rPr>
                      <w:sz w:val="18"/>
                      <w:szCs w:val="18"/>
                    </w:rPr>
                    <w:t xml:space="preserve"> </w:t>
                  </w:r>
                  <w:r>
                    <w:rPr>
                      <w:sz w:val="18"/>
                      <w:szCs w:val="18"/>
                    </w:rPr>
                    <w:t>3 279 597,07</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178</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55 749,36</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9 600,85</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179</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55 749,50</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9 600,76</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180</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55 755,44</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9 604,55</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181</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55 802,35</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9 632,29</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182</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55 818,82</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9 639,74</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183</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55 818,65</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9 640,28</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184</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55 821,05</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9 641,74</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185</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55 822,82</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9 641,64</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186</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55 827,49</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9 643,85</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187</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55 828,28</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9 645,63</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188</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55 841,93</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9 653,42</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189</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55 855,16</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9 659,19</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190</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55 885,77</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9 673,50</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191</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55 886,20</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9 671,76</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192</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55 891,66</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9 674,35</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193</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18"/>
                      <w:szCs w:val="18"/>
                      <w:lang w:val="en-US"/>
                    </w:rPr>
                    <w:t xml:space="preserve">  </w:t>
                  </w:r>
                  <w:r>
                    <w:rPr>
                      <w:sz w:val="18"/>
                      <w:szCs w:val="18"/>
                      <w:lang w:val="en-US"/>
                    </w:rPr>
                    <w:t>455 903,88</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9 637,28</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194</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55 907,73</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9 634,53</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195</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55 917,68</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9 635,08</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196</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55 927,78</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9 634,96</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197</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55 941,52</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9 595,67</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198</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55 942,55</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9 592,02</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199</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56 360,04</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9 718,70</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200</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56 360,98</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9 719,12</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18"/>
                      <w:szCs w:val="18"/>
                    </w:rPr>
                    <w:t>н201</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56 528,75</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9 822,61</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202</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56 558,25</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9 840,45</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203</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57 155,46</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80 092,91</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204</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57 602,37</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8 761,00</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205</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57 602,47</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8 761,11</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206</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57 605,79</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8 751,20</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207</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57 660,07</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8 589,47</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208</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57 702,94</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pPr>
                  <w:r>
                    <w:rPr>
                      <w:sz w:val="18"/>
                      <w:szCs w:val="18"/>
                    </w:rPr>
                    <w:t xml:space="preserve"> </w:t>
                  </w:r>
                  <w:r>
                    <w:rPr>
                      <w:sz w:val="18"/>
                      <w:szCs w:val="18"/>
                    </w:rPr>
                    <w:t>3 278 552,59</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209</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57 773,83</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8 491,65</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210</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57 901,22</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8 403,63</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211</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57 930,10</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8 383,68</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212</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58 033,62</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8 311,30</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213</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58 019,11</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8 303,53</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214</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59 505,44</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8 355,48</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215</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59 503,09</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8 360,79</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216</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60 073,57</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8 518,17</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217</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61 075,84</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8 794,66</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218</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61 260,24</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8 668,21</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219</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61 578,26</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8 450,07</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220</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61 726,23</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8 348,59</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221</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62 754,80</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7 643,15</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222</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63 230,25</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7 317,07</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223</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63 287,18</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7 299,11</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224</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63 641,56</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7 187,27</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225</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63 788,00</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7 146,20</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226</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64 717,04</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6 885,65</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227</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65 259,95</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6 733,37</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228</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65 478,84</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6 816,39</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229</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65 685,39</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6 614,05</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230</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65 809,92</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6 579,11</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231</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67 099,69</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6 403,82</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232</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67 140,65</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6 398,25</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233</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67 776,50</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6 311,84</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234</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67 799,91</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6 308,66</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235</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68 203,43</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5 949,27</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236</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68 510,19</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5 959,29</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237</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68 930,65</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5 973,02</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238</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70 009,90</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6 008,27</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239</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70 055,75</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6 007,43</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240</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70 065,28</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6 015,25</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241</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70 237,43</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6 156,39</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242</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70 334,99</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6 198,13</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243</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70 495,58</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6 256,40</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244</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71 010,90</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6 242,88</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245</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71 436,06</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6 185,31</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246</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71 272,21</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6 104,33</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247</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71 134,13</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6 092,34</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248</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71 144,00</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6 080,27</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249</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71 277,70</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6 089,75</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250</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71 477,08</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6 179,98</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251</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72 255,16</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6 047,48</w:t>
                  </w:r>
                </w:p>
              </w:tc>
              <w:tc>
                <w:tcPr>
                  <w:tcW w:w="74" w:type="dxa"/>
                  <w:tcBorders/>
                </w:tcPr>
                <w:p>
                  <w:pPr>
                    <w:pStyle w:val="Normal"/>
                    <w:snapToGrid w:val="false"/>
                    <w:rPr>
                      <w:sz w:val="18"/>
                      <w:szCs w:val="18"/>
                    </w:rPr>
                  </w:pPr>
                  <w:r>
                    <w:rPr>
                      <w:sz w:val="18"/>
                      <w:szCs w:val="18"/>
                    </w:rPr>
                  </w:r>
                </w:p>
              </w:tc>
            </w:tr>
            <w:tr>
              <w:trPr>
                <w:trHeight w:val="87" w:hRule="atLeast"/>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252</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72 667,70</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6 042,79</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253</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72 683,43</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6 034,94</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254</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72 704,15</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6 018,00</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255</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72 707,61</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6 019,85</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256</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72 802,23</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6 222,61</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257</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72 916,50</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6 391,49</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258</w:t>
                  </w:r>
                </w:p>
              </w:tc>
              <w:tc>
                <w:tcPr>
                  <w:tcW w:w="346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73 028,87</w:t>
                  </w:r>
                </w:p>
              </w:tc>
              <w:tc>
                <w:tcPr>
                  <w:tcW w:w="3332" w:type="dxa"/>
                  <w:gridSpan w:val="2"/>
                  <w:tcBorders>
                    <w:top w:val="single" w:sz="4" w:space="0" w:color="000000"/>
                    <w:left w:val="single" w:sz="4" w:space="0" w:color="000000"/>
                    <w:bottom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6 538,90</w:t>
                  </w:r>
                </w:p>
              </w:tc>
              <w:tc>
                <w:tcPr>
                  <w:tcW w:w="74" w:type="dxa"/>
                  <w:tcBorders/>
                </w:tcPr>
                <w:p>
                  <w:pPr>
                    <w:pStyle w:val="Normal"/>
                    <w:snapToGrid w:val="false"/>
                    <w:rPr>
                      <w:sz w:val="18"/>
                      <w:szCs w:val="18"/>
                    </w:rPr>
                  </w:pPr>
                  <w:r>
                    <w:rPr>
                      <w:sz w:val="18"/>
                      <w:szCs w:val="18"/>
                    </w:rPr>
                  </w:r>
                </w:p>
              </w:tc>
            </w:tr>
            <w:tr>
              <w:trPr/>
              <w:tc>
                <w:tcPr>
                  <w:tcW w:w="2815" w:type="dxa"/>
                  <w:gridSpan w:val="2"/>
                  <w:tcBorders>
                    <w:top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1</w:t>
                  </w:r>
                </w:p>
              </w:tc>
              <w:tc>
                <w:tcPr>
                  <w:tcW w:w="3463" w:type="dxa"/>
                  <w:gridSpan w:val="2"/>
                  <w:tcBorders>
                    <w:top w:val="single" w:sz="4" w:space="0" w:color="000000"/>
                    <w:left w:val="single" w:sz="4" w:space="0" w:color="000000"/>
                    <w:right w:val="single" w:sz="4" w:space="0" w:color="000000"/>
                  </w:tcBorders>
                  <w:tcMar>
                    <w:left w:w="57" w:type="dxa"/>
                    <w:right w:w="57" w:type="dxa"/>
                  </w:tcMar>
                  <w:vAlign w:val="center"/>
                </w:tcPr>
                <w:p>
                  <w:pPr>
                    <w:pStyle w:val="Normal"/>
                    <w:jc w:val="center"/>
                    <w:rPr>
                      <w:sz w:val="18"/>
                      <w:szCs w:val="18"/>
                      <w:lang w:val="en-US"/>
                    </w:rPr>
                  </w:pPr>
                  <w:r>
                    <w:rPr>
                      <w:sz w:val="18"/>
                      <w:szCs w:val="18"/>
                      <w:lang w:val="en-US"/>
                    </w:rPr>
                    <w:t xml:space="preserve">  </w:t>
                  </w:r>
                  <w:r>
                    <w:rPr>
                      <w:sz w:val="18"/>
                      <w:szCs w:val="18"/>
                      <w:lang w:val="en-US"/>
                    </w:rPr>
                    <w:t>473 303,23</w:t>
                  </w:r>
                </w:p>
              </w:tc>
              <w:tc>
                <w:tcPr>
                  <w:tcW w:w="3332" w:type="dxa"/>
                  <w:gridSpan w:val="2"/>
                  <w:tcBorders>
                    <w:top w:val="single" w:sz="4" w:space="0" w:color="000000"/>
                    <w:left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3 276 479,44</w:t>
                  </w:r>
                </w:p>
              </w:tc>
              <w:tc>
                <w:tcPr>
                  <w:tcW w:w="74" w:type="dxa"/>
                  <w:tcBorders/>
                </w:tcPr>
                <w:p>
                  <w:pPr>
                    <w:pStyle w:val="Normal"/>
                    <w:snapToGrid w:val="false"/>
                    <w:rPr>
                      <w:sz w:val="18"/>
                      <w:szCs w:val="18"/>
                    </w:rPr>
                  </w:pPr>
                  <w:r>
                    <w:rPr>
                      <w:sz w:val="18"/>
                      <w:szCs w:val="18"/>
                    </w:rPr>
                  </w:r>
                </w:p>
              </w:tc>
            </w:tr>
          </w:tbl>
          <w:p>
            <w:pPr>
              <w:pStyle w:val="Normal"/>
              <w:jc w:val="center"/>
              <w:rPr>
                <w:b/>
                <w:b/>
                <w:sz w:val="28"/>
                <w:szCs w:val="28"/>
              </w:rPr>
            </w:pPr>
            <w:r>
              <w:rPr>
                <w:b/>
                <w:sz w:val="28"/>
                <w:szCs w:val="28"/>
              </w:rPr>
            </w:r>
          </w:p>
        </w:tc>
      </w:tr>
    </w:tbl>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26"/>
          <w:szCs w:val="26"/>
        </w:rPr>
      </w:pPr>
      <w:r>
        <w:rPr>
          <w:sz w:val="26"/>
          <w:szCs w:val="26"/>
        </w:rPr>
        <w:t>Выполнено: ООО «Амур-Геодезия»</w:t>
      </w:r>
    </w:p>
    <w:p>
      <w:pPr>
        <w:pStyle w:val="Normal"/>
        <w:rPr>
          <w:sz w:val="26"/>
          <w:szCs w:val="26"/>
        </w:rPr>
      </w:pPr>
      <w:r>
        <w:rPr>
          <w:sz w:val="26"/>
          <w:szCs w:val="26"/>
        </w:rPr>
      </w:r>
    </w:p>
    <w:p>
      <w:pPr>
        <w:pStyle w:val="Normal"/>
        <w:rPr>
          <w:sz w:val="26"/>
          <w:szCs w:val="26"/>
        </w:rPr>
      </w:pPr>
      <w:r>
        <w:rPr>
          <w:sz w:val="26"/>
          <w:szCs w:val="26"/>
        </w:rPr>
        <w:t>Кадастровый инженер ______________________ Ю.К. Борисенко</w:t>
      </w:r>
    </w:p>
    <w:p>
      <w:pPr>
        <w:pStyle w:val="Normal"/>
        <w:rPr/>
      </w:pPr>
      <w:r>
        <w:rPr>
          <w:sz w:val="26"/>
          <w:szCs w:val="26"/>
          <w:vertAlign w:val="superscript"/>
        </w:rPr>
        <w:tab/>
        <w:tab/>
        <w:tab/>
        <w:tab/>
        <w:tab/>
        <w:t>(дата, подпись)</w:t>
      </w:r>
    </w:p>
    <w:p>
      <w:pPr>
        <w:pStyle w:val="Normal"/>
        <w:rPr>
          <w:sz w:val="26"/>
          <w:szCs w:val="26"/>
          <w:vertAlign w:val="superscript"/>
        </w:rPr>
      </w:pPr>
      <w:r>
        <w:rPr>
          <w:sz w:val="26"/>
          <w:szCs w:val="26"/>
          <w:vertAlign w:val="superscript"/>
        </w:rPr>
      </w:r>
    </w:p>
    <w:p>
      <w:pPr>
        <w:pStyle w:val="Normal"/>
        <w:rPr>
          <w:sz w:val="26"/>
          <w:szCs w:val="26"/>
        </w:rPr>
      </w:pPr>
      <w:r>
        <w:rPr>
          <w:sz w:val="26"/>
          <w:szCs w:val="26"/>
        </w:rPr>
        <w:t>Директор                       ______________________ А.Н. Носаченко</w:t>
      </w:r>
    </w:p>
    <w:p>
      <w:pPr>
        <w:pStyle w:val="Normal"/>
        <w:rPr/>
      </w:pPr>
      <w:r>
        <w:rPr>
          <w:sz w:val="26"/>
          <w:szCs w:val="26"/>
          <w:vertAlign w:val="superscript"/>
        </w:rPr>
        <w:tab/>
        <w:tab/>
        <w:tab/>
        <w:tab/>
        <w:tab/>
        <w:t>(дата, подпись)</w:t>
      </w:r>
    </w:p>
    <w:p>
      <w:pPr>
        <w:pStyle w:val="Normal"/>
        <w:rPr>
          <w:sz w:val="26"/>
          <w:szCs w:val="26"/>
        </w:rPr>
      </w:pPr>
      <w:r>
        <w:rPr>
          <w:sz w:val="26"/>
          <w:szCs w:val="26"/>
        </w:rPr>
        <w:br/>
        <w:br/>
        <w:br/>
        <w:br/>
        <w:br/>
        <w:t xml:space="preserve">координаты в системе МСК 28 для построения в автокаде, </w:t>
      </w:r>
      <w:r>
        <w:rPr>
          <w:sz w:val="26"/>
          <w:szCs w:val="26"/>
          <w:lang w:val="en-US"/>
        </w:rPr>
        <w:t>Z</w:t>
      </w:r>
      <w:r>
        <w:rPr>
          <w:sz w:val="26"/>
          <w:szCs w:val="26"/>
        </w:rPr>
        <w:t>=0</w:t>
      </w:r>
    </w:p>
    <w:p>
      <w:pPr>
        <w:pStyle w:val="Normal"/>
        <w:rPr>
          <w:sz w:val="26"/>
          <w:szCs w:val="26"/>
        </w:rPr>
      </w:pPr>
      <w:r>
        <w:rPr>
          <w:sz w:val="26"/>
          <w:szCs w:val="26"/>
        </w:rPr>
      </w:r>
    </w:p>
    <w:p>
      <w:pPr>
        <w:pStyle w:val="Normal"/>
        <w:rPr>
          <w:sz w:val="26"/>
          <w:szCs w:val="26"/>
          <w:lang w:val="en-US"/>
        </w:rPr>
      </w:pPr>
      <w:r>
        <w:rPr>
          <w:sz w:val="26"/>
          <w:szCs w:val="26"/>
          <w:lang w:val="en-US"/>
        </w:rPr>
        <w:t>Y</w:t>
      </w:r>
      <w:r>
        <w:rPr>
          <w:sz w:val="26"/>
          <w:szCs w:val="26"/>
        </w:rPr>
        <w:t>1</w:t>
      </w:r>
      <w:r>
        <w:rPr>
          <w:sz w:val="26"/>
          <w:szCs w:val="26"/>
          <w:lang w:val="en-US"/>
        </w:rPr>
        <w:t>, X</w:t>
      </w:r>
      <w:r>
        <w:rPr>
          <w:sz w:val="26"/>
          <w:szCs w:val="26"/>
        </w:rPr>
        <w:t>1</w:t>
      </w:r>
      <w:r>
        <w:rPr>
          <w:sz w:val="26"/>
          <w:szCs w:val="26"/>
          <w:lang w:val="en-US"/>
        </w:rPr>
        <w:t>_Y2, X2_…_Y258, X258_Y</w:t>
      </w:r>
      <w:r>
        <w:rPr>
          <w:sz w:val="26"/>
          <w:szCs w:val="26"/>
        </w:rPr>
        <w:t>1</w:t>
      </w:r>
      <w:r>
        <w:rPr>
          <w:sz w:val="26"/>
          <w:szCs w:val="26"/>
          <w:lang w:val="en-US"/>
        </w:rPr>
        <w:t>, X</w:t>
      </w:r>
      <w:r>
        <w:rPr>
          <w:sz w:val="26"/>
          <w:szCs w:val="26"/>
        </w:rPr>
        <w:t>1</w:t>
      </w:r>
    </w:p>
    <w:p>
      <w:pPr>
        <w:pStyle w:val="Normal"/>
        <w:pBdr>
          <w:bottom w:val="single" w:sz="12" w:space="1" w:color="000000"/>
        </w:pBdr>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jc w:val="both"/>
        <w:rPr>
          <w:rFonts w:ascii="Calibri" w:hAnsi="Calibri" w:cs="Calibri"/>
          <w:color w:val="000000"/>
          <w:sz w:val="22"/>
          <w:szCs w:val="22"/>
        </w:rPr>
      </w:pPr>
      <w:r>
        <w:rPr>
          <w:rFonts w:cs="Calibri" w:ascii="Calibri" w:hAnsi="Calibri"/>
          <w:color w:val="000000"/>
          <w:sz w:val="22"/>
          <w:szCs w:val="22"/>
        </w:rPr>
        <w:t>3276479.44,473303.23 3276510.61,473309.18 3276513.41,473307.05 3276515.67,473310.14 3276808.81,473366.06 3276810.14,473362.62 3276822.67,473368.67 3276904.2,473384.91 3276977.3,473195.07 3276994.37,473163.83 3277004.32,473145.6 3277017.9,473120.76 3277017.68,473118.23 3277019.36,473118.08 3277052.03,473058.29 3277051.25,473044.38 3277000.57,473133.79 3276983.52,473163.86 3276968.08,473191.09 3276952.79,473231.01 3276954.39,473231.43 3276950.45,473249.45 3276946.12,473248.42 3276898.48,473372.75 3276491.33,473295.32 3276548.27,473026.27 3276396.21,472910.11 3276275.2,472828.31 3276275.2,472830.28 3276273.19,472830.28 3276273.19,472828.27 3276275.15,472828.27 3276224.65,472794.13 3276028.38,472703.98 3276037.27,472692.11 3276035.69,472692.11 3276035.69,472690.1 3276037.7,472690.1 3276037.7,472691.54 3276042.35,472685.33 3276050.27,472667.68 3276081.87,472166.27 3276197.5,471460.74 3276257.85,471012.1 3276271.47,470493.14 3276212.09,470329.48 3276169.34,470229.57 3276022.52,470050.5 3276022.95,470027.74 3276016.09,470019.42 3275987.71,468931.9 3275974.12,468509.21 3275964.46,468208.93 3276315.25,467805.42 3276318.41,467781.99 3276406.57,467129.48 3276412.1,467088.57 3276584.15,465815.14 3276620.11,465687.32 3276822.97,465480.17 3276739.97,465261.33 3276892.18,464720.31 3277153.3,463792.3 3277194.64,463644.89 3277311.98,463297.23 3277331.95,463238.1 3277568.31,462890.96 3277764.64,462901.3 3277893.92,462907.31 3277895.69,462901.32 3277764.94,462895.31 3277572.26,462885.17 3277570.07,462888.37 3277654.65,462764.16 3278351.4,461740.82 3278451.56,461593.71 3278672.46,461269.3 3278803.32,461077.1 3278524.8,460068.55 3278367.78,459499.98 3278370.31,459498.84 3278319.56,458048.93 3278316.75,458043.71 3278386.47,457943.14 3278420.71,457893.54 3278501.72,457776.18 3278571.75,457692.93 3278594.16,457666.88 3278676.19,457637.71 3278724.31,457621.45 3278752.77,457613.66 3278764.69,457609.67 3278761.38,457602.7 3278764.46,457605.44 3280099.51,457161.75 3280101.18,457160.68 3280101.93,457156.4 3279846.75,456552.73 3279846.47,456552.19 3279842.98,456546.52 3279825.65,456518.44 3279726.18,456357.16 3279634.96,456056.58 3279629.58,456056.22 3279628.66,456040.53 3279627.88,456033.27 3279601.96,455947.83 3279618.25,455942.14 3279625.06,455939.33 3279624.44,455938.47 3279635.56,455933.97 3279641.01,455933.3 3279642.9,455930.62 3279645.14,455911.94 3279648.96,455905.86 3279685.68,455896.29 3279673.82,455871.69 3279672.75,455871.94 3279671.21,455870.31 3279648.14,455822.03 3279639.17,455801.92 3279635.29,455792.01 3279635.4,455791.98 3279635.03,455791.2 3279630.21,455783.76 3279630.07,455783.76 3279626.3,455780.96 3279606.47,455747.11 3279579.5,455702.3 3279572.21,455696.76 3279570.49,455697.66 3279565.29,455693.61 3279543.56,455682.35 3279536.75,455679.35 3279531.68,455678.03 3279512.4,455668.29 3279506.82,455663.33 3279494.94,455657.18 3279487.4,455645.8 3279483.37,455641.39 3279478.92,455633.03 3279475.8,455628.34 3279459.12,455596.31 3279464.46,455594.23 3279451.04,455562.16 3279449.52,455562.58 3279445.26,455561.5 3279440.68,455546.23 3279439.02,455540.69 3279438.34,455538.42 3279441.62,455537.3 3279441.22,455535.77 3279438.68,455536.63 3279429.32,455498.19 3279420.39,455464.22 3279421.76,455460.87 3279420.39,455455.63 3279435.1,455450.56 3279433.19,455445.1 3279411.7,455450.44 3279411.06,455450.56 3279435.41,455538.56 3279436.94,455544.05 3279444.78,455572.37 3279441.62,455582.93 3279451.4,455601.21 3279452.35,455603.01 3279459.22,455611.68 3279466.82,455621.89 3279492.23,455662.58 3279495.54,455663.12 3279548.78,455690.22 3279559.42,455695.75 3279573.25,455706.28 3279590.73,455733.74 3279590.89,455733.67 3279597.07,455741.83 3279600.85,455749.36 3279600.76,455749.5 3279604.55,455755.44 3279632.29,455802.35 3279639.74,455818.82 3279640.28,455818.65 3279641.74,455821.05 3279641.64,455822.82 3279643.85,455827.49 3279645.63,455828.28 3279653.42,455841.93 3279659.19,455855.16 3279673.5,455885.77 3279671.76,455886.2 3279674.35,455891.66 3279637.28,455903.88 3279634.53,455907.73 3279635.08,455917.68 3279634.96,455927.78 3279595.67,455941.52 3279592.02,455942.55 3279718.7,456360.04 3279719.12,456360.98 3279822.61,456528.75 3279840.45,456558.25 3280092.91,457155.46 3278761,457602.37 3278761.11,457602.47 3278751.2,457605.79 3278589.47,457660.07 3278552.59,457702.94 3278491.65,457773.83 3278403.63,457901.22 3278383.68,457930.1 3278311.3,458033.62 3278303.53,458019.11 3278355.48,459505.44 3278360.79,459503.09 3278518.17,460073.57 3278794.66,461075.84 3278668.21,461260.24 3278450.07,461578.26 3278348.59,461726.23 3277643.15,462754.8 3277317.07,463230.25 3277299.11,463287.18 3277187.27,463641.56 3277146.2,463788 3276885.65,464717.04 3276733.37,465259.95 3276816.39,465478.84 3276614.05,465685.39 3276579.11,465809.92 3276403.82,467099.69 3276398.25,467140.65 3276311.84,467776.5 3276308.66,467799.91 3275949.27,468203.43 3275959.29,468510.19 3275973.02,468930.65 3276008.27,470009.9 3276007.43,470055.75 3276015.25,470065.28 3276156.39,470237.43 3276198.13,470334.99 3276256.4,470495.58 3276242.88,471010.9 3276185.31,471436.06 3276104.33,471272.21 3276092.34,471134.13 3276080.27,471144 3276089.75,471277.7 3276179.98,471477.08 3276047.48,472255.16 3276042.79,472667.7 3276034.94,472683.43 3276018,472704.15 3276019.85,472707.61 3276222.61,472802.23 3276391.49,472916.5 3276538.9,473028.87 3276479.44,473303.23</w:t>
      </w:r>
    </w:p>
    <w:p>
      <w:pPr>
        <w:pStyle w:val="Normal"/>
        <w:rPr>
          <w:rFonts w:ascii="Calibri" w:hAnsi="Calibri" w:cs="Calibri"/>
          <w:color w:val="000000"/>
          <w:sz w:val="18"/>
          <w:szCs w:val="18"/>
        </w:rPr>
      </w:pPr>
      <w:r>
        <w:rPr>
          <w:rFonts w:cs="Calibri" w:ascii="Calibri" w:hAnsi="Calibri"/>
          <w:color w:val="000000"/>
          <w:sz w:val="18"/>
          <w:szCs w:val="18"/>
        </w:rPr>
      </w:r>
    </w:p>
    <w:sectPr>
      <w:type w:val="nextPage"/>
      <w:pgSz w:w="11906" w:h="16838"/>
      <w:pgMar w:left="1304" w:right="1134" w:gutter="0" w:header="0" w:top="360"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1:12:00Z</dcterms:created>
  <dc:creator>1</dc:creator>
  <dc:description/>
  <cp:keywords/>
  <dc:language>en-US</dc:language>
  <cp:lastModifiedBy>Сиволапов Антон Владимирович</cp:lastModifiedBy>
  <cp:lastPrinted>2016-03-02T10:28:00Z</cp:lastPrinted>
  <dcterms:modified xsi:type="dcterms:W3CDTF">2016-03-02T07:13:00Z</dcterms:modified>
  <cp:revision>11</cp:revision>
  <dc:subject/>
  <dc:title>Всего листов ____</dc:title>
</cp:coreProperties>
</file>