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8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разработку документации по планировке территории «Строительство ВЛ-35 кВ  Игнатьево-Водозабор» г. Благовещенск, Благовещенский район, Амурская область»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2. Основание для выполнения работ</w:t>
      </w:r>
      <w:r>
        <w:rPr>
          <w:sz w:val="25"/>
          <w:szCs w:val="25"/>
        </w:rPr>
        <w:t>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1. Постановление Правительства Амурской области от 30.12.2011 № 985 (в ред. Постановления Правительства Амурской области от 26.02.2018 № 83) «Об утверждении Схемы территориального планирования Амурской области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2. Инвестиционная программа филиала АО «ДРСК» «Амурские электрические сети» 2017-2022 гг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Приказ филиала АО «ДРСК» «Амурские электрические сети» от 27.03.2018 № 96 «О подготовке документации по планировке территории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3. Место расположения объекта: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Размещение объекта планируется на территории двух муниципальных образований</w:t>
      </w:r>
      <w:r>
        <w:rPr/>
        <w:t xml:space="preserve"> - </w:t>
      </w:r>
      <w:r>
        <w:rPr>
          <w:sz w:val="25"/>
          <w:szCs w:val="25"/>
        </w:rPr>
        <w:t>г. Благовещенск и Благовещенский район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/>
        <w:t>4. Основные характеристики объ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</w:rPr>
              <w:t>Протяженность, км</w:t>
            </w:r>
          </w:p>
        </w:tc>
      </w:tr>
      <w:tr>
        <w:trPr>
          <w:trHeight w:val="3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Строительство ВЛ-35 кВ Игнатьево-Водозабор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21,4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Основной объем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color w:val="17365D"/>
          <w:sz w:val="25"/>
          <w:szCs w:val="25"/>
        </w:rPr>
      </w:pPr>
      <w:r>
        <w:rPr>
          <w:sz w:val="25"/>
          <w:szCs w:val="25"/>
        </w:rPr>
        <w:t>5.1. Получение технических условий на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 пересечение объекта, указанного в разделе 4 настоящего Технического задания,  с объектами сторонних сетедержателей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5.2. Подготовка, согласование, обеспечение утверждения документации по планировке территории</w:t>
      </w:r>
      <w:r>
        <w:rPr/>
        <w:t xml:space="preserve"> </w:t>
      </w:r>
      <w:r>
        <w:rPr>
          <w:sz w:val="25"/>
          <w:szCs w:val="25"/>
        </w:rPr>
        <w:t xml:space="preserve">в части подготовки проекта планировки территории и проект межевания территории линейного объекта регионального значения </w:t>
      </w:r>
      <w:r>
        <w:rPr>
          <w:sz w:val="26"/>
          <w:szCs w:val="26"/>
        </w:rPr>
        <w:t xml:space="preserve">«Строительство ВЛ-35 кВ Игнатьево-Водозабор» (далее – </w:t>
      </w:r>
      <w:r>
        <w:rPr>
          <w:sz w:val="25"/>
          <w:szCs w:val="25"/>
        </w:rPr>
        <w:t xml:space="preserve">ППТиПМТ) на основании материалов, указанных в разделе 11 настоящего Технического зада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Особые усло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>6.1. ППТиПМТ</w:t>
      </w:r>
      <w:r>
        <w:rPr>
          <w:sz w:val="26"/>
          <w:szCs w:val="26"/>
        </w:rPr>
        <w:t xml:space="preserve"> подготовить в соответствии с материалами и результатами инженерных изысканий, указанных в п.11.4.  настоящего Технического зада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2. Состав и содержание проекта планировки территории должны соответствовать </w:t>
      </w:r>
      <w:r>
        <w:rPr>
          <w:sz w:val="26"/>
          <w:szCs w:val="26"/>
        </w:rPr>
        <w:t xml:space="preserve">требованиям </w:t>
      </w:r>
      <w:r>
        <w:rPr>
          <w:sz w:val="25"/>
          <w:szCs w:val="25"/>
        </w:rPr>
        <w:t>Постановления Правительства Российской Федерации от 12.05.2017 № 564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.3. При подготовке ППТиПМТ руководствоваться Градостроительным кодексом РФ, Земельным кодексом РФ, Федеральным законом от 06.10.03 № 131-ФЗ «Об общих принципах организации местного самоуправления в Российской Федерации», Приказом Минстроя России от 25.04.2017 № 742/пр «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», Законом Амурской области от 05.12.2006 № 259-ОЗ «О регулировании градостроительной деятельности в Амур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4. Действующими техническими регламентами, санитарными нормами и правилами, строительными нормами и правилами, иными нормативными докумен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5. ППТиПМТ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системе координат </w:t>
      </w:r>
      <w:r>
        <w:rPr>
          <w:sz w:val="25"/>
          <w:szCs w:val="25"/>
          <w:lang w:val="en-US"/>
        </w:rPr>
        <w:t>WGS</w:t>
      </w:r>
      <w:r>
        <w:rPr>
          <w:sz w:val="25"/>
          <w:szCs w:val="25"/>
        </w:rPr>
        <w:t xml:space="preserve"> и МСК-28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6. Обеспечить согласование заинтересованными учреждениями, организациями,  органами исполнительной власти 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ждение ППТиПМТ в органах исполнительной власти Амурской области, уполномоченных на утверждение документации по планировке территори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6.7. Все мероприятия, необходимые для надлежащего исполнения договорных обязательств, а также направление и сопровождение ППтиПМТ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6.8. Подрядчик выполняет работы собственными силами, без привлечения субподрядной организ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5"/>
          <w:szCs w:val="25"/>
        </w:rPr>
        <w:t>7. Требования к Участнику</w:t>
      </w:r>
      <w:r>
        <w:rPr>
          <w:sz w:val="25"/>
          <w:szCs w:val="25"/>
        </w:rPr>
        <w:t>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 (ст. 49 Гражданского кодекса РФ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Определение стоимости и сметная документац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trike/>
          <w:sz w:val="25"/>
          <w:szCs w:val="25"/>
        </w:rPr>
      </w:pPr>
      <w:r>
        <w:rPr>
          <w:b/>
          <w:sz w:val="25"/>
          <w:szCs w:val="25"/>
        </w:rPr>
        <w:t>9. Сроки выполнения рабо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9.1. Общий срок выполнения работ – 5 (пять) месяцев с момента заключения договора подряда на выполнение работ и предоставления Заказчиком исходных материалов, указанных в разделе 11 Технического задания, в том числ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9.1.1 Изготовление ППТиПМТ  – 45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9.1.2. Получение технических условий на пересечение объекта, указанного в п.4 настоящего Технического задания у сторонних организаций – 45 календарных дн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9.1.3. Согласование 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утверждение ППТиПМТ – 60 календарных дн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Приёмка выполненных работ и их оплат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1. Документацию по планировке территории в виде проекта планировки территории и проекта межевания территории и полученные согласов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2. Решение органа исполнительной власти Амурской области об утверждении документации по планировке территор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5"/>
          <w:szCs w:val="25"/>
        </w:rPr>
        <w:t>10.2. Заказчик осуществляет оплату только после предоставления Подрядчиком материалов, предусмотренных п.10.1. настоящего Технического задания в сроки предусмотренные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Авансовые платежи по выполнению работ не предусмотре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Исходные материалы, передаваемые Заказчиком Подрядчик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1. Приказ филиала АО «ДРСК» «Амурские электрические сети» от 27.03.2018                  № 96 «О подготовке документации  по планировке территории»;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11.2. Перечень кадастровых номеров земельных участков для объекта строительства ВЛ-35 кВ Игнатьево-Водозабор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3. Схема трассы ВЛ-35 кВ Игнатьево-Водозабор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1.4. Материалы инженерных изысканий, выполненных ООО «Энергопроект Центр» (г. Вологда) в рамках договора от 26.07.2016 № 710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. Гарантии исполните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каз филиала АО «ДРСК» «Амурские электрические сети» от 27.03.2018                  № 96 «О подготовке документации  по планировке территории»;</w:t>
      </w:r>
    </w:p>
    <w:p>
      <w:pPr>
        <w:pStyle w:val="Normal"/>
        <w:ind w:firstLine="709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2. Перечень кадастровых номеров земельных участков для объекта строительства ВЛ-35 кВ Игнатьево-Водозабор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Схема трассы ВЛ-35 кВ Игнатьево-Водозабор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Материалы инженерных изысканий, выполненных ООО «Энергопроект Центр» (г. Вологда) в рамках договора от 26.07.2016 № 710.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.о. начальника ОКСиИ                                                                            А.С. Шурыгин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5"/>
          <w:szCs w:val="25"/>
          <w:highlight w:val="cyan"/>
        </w:rPr>
      </w:pPr>
      <w:r>
        <w:rPr>
          <w:b/>
          <w:bCs/>
          <w:i/>
          <w:iCs/>
          <w:sz w:val="25"/>
          <w:szCs w:val="25"/>
          <w:highlight w:val="cyan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5"/>
          <w:szCs w:val="25"/>
          <w:highlight w:val="cyan"/>
        </w:rPr>
      </w:pPr>
      <w:r>
        <w:rPr>
          <w:b/>
          <w:bCs/>
          <w:i/>
          <w:iCs/>
          <w:sz w:val="25"/>
          <w:szCs w:val="25"/>
          <w:highlight w:val="cyan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ьник управл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ап. строительства и инвестиций </w:t>
        <w:tab/>
        <w:tab/>
        <w:tab/>
        <w:tab/>
        <w:tab/>
        <w:tab/>
        <w:t>Ю.Е. Осинцев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Осинцева Я.П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9-91-40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23:41:00Z</dcterms:created>
  <dc:creator>kovalev</dc:creator>
  <dc:description/>
  <dc:language>en-US</dc:language>
  <cp:lastModifiedBy>Осинцева Яна Петровна</cp:lastModifiedBy>
  <cp:lastPrinted>2018-03-28T15:13:00Z</cp:lastPrinted>
  <dcterms:modified xsi:type="dcterms:W3CDTF">2018-04-03T23:41:00Z</dcterms:modified>
  <cp:revision>2</cp:revision>
  <dc:subject/>
  <dc:title>¬¬УТВЕРЖДАЮ:</dc:title>
</cp:coreProperties>
</file>