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С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жилой дом: Приморский край, Черниговский р-он, с. Монастырище, ул. Калинина, д. 19 (ориентир) 110 м на север, кадастровый номер земельного участка 25:22:130001:3182 для заявителя Русак И.В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5-20 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25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6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-57-35-4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п-0,38/125А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рий 2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380В, 10(100)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-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ЧРЭС </w:t>
        <w:tab/>
        <w:tab/>
        <w:t xml:space="preserve">      </w:t>
        <w:tab/>
        <w:t xml:space="preserve">                             _____________</w:t>
        <w:tab/>
        <w:tab/>
        <w:t xml:space="preserve">              Глинский В.Г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Гл. инженер СП ПЦЭС </w:t>
        <w:tab/>
        <w:tab/>
        <w:tab/>
        <w:tab/>
        <w:t xml:space="preserve">              ______________</w:t>
        <w:tab/>
        <w:tab/>
        <w:tab/>
        <w:t>Бердников А.В.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dryomina</cp:lastModifiedBy>
  <cp:lastPrinted>2017-10-30T15:17:00Z</cp:lastPrinted>
  <dcterms:modified xsi:type="dcterms:W3CDTF">2018-02-26T06:22:00Z</dcterms:modified>
  <cp:revision>27</cp:revision>
  <dc:subject/>
  <dc:title/>
</cp:coreProperties>
</file>