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10350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6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spacing w:before="600" w:after="0"/>
        <w:rPr/>
      </w:pPr>
      <w:r>
        <w:rPr>
          <w:b w:val="false"/>
          <w:sz w:val="28"/>
          <w:szCs w:val="28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Heading2"/>
        <w:spacing w:lineRule="auto" w:line="360" w:before="360" w:after="120"/>
        <w:jc w:val="center"/>
        <w:rPr/>
      </w:pPr>
      <w:r>
        <w:rPr/>
        <w:t>ПРИКАЗ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234"/>
        <w:gridCol w:w="720"/>
        <w:gridCol w:w="1941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.2015</w: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Благовещенс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844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О присоединении к Технической политике ОАО «РАО ЭС Востока» в области оснащения объектов энергетики инженерно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хническими средствами охра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ункта 2 приказа ОАО «РАО Энергетические системы Востока» от 16.12.2014 № 208 «Об утверждении Технической политики ОАО «РАО Энергетические системы Востока» в области оснащения объектов энергетики инженерно-техническими средствами охраны»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i/>
          <w:i/>
          <w:iCs/>
          <w:spacing w:val="40"/>
          <w:sz w:val="26"/>
          <w:szCs w:val="26"/>
        </w:rPr>
      </w:pPr>
      <w:r>
        <w:rPr>
          <w:b/>
          <w:bCs/>
          <w:i/>
          <w:iCs/>
          <w:spacing w:val="4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оединиться к Технической политике ОАО «РАО Энергетические системы Востока» в области оснащения объектов энергетики инженерно-техническими средствами охраны (далее – Техническая политика) и считать Техническую политику внутренним документом ОАО «ДРСК» (приложения 1-8 к настоящему приказу), а требования Технической политики по отношению к ДЗО (ВЗО) ОАО «РАО Энергетические системы Востока» - обязательными для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новом строительстве, реконструкции и эксплуатации объектов ОАО «ДРСК» использовать Техническую политику ОАО «РАО Энергетические системы Востока» в области оснащения объектов энергетики инженерно-техническими средствами охраны, согласно приложениям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местителям Генерального директора, помощникам Генерального директора, директорам филиалов </w:t>
      </w:r>
      <w:r>
        <w:rPr>
          <w:bCs/>
          <w:iCs/>
          <w:sz w:val="26"/>
          <w:szCs w:val="26"/>
        </w:rPr>
        <w:t>обеспечить о</w:t>
      </w:r>
      <w:r>
        <w:rPr>
          <w:sz w:val="26"/>
          <w:szCs w:val="26"/>
        </w:rPr>
        <w:t>знакомление с Технической политикой работников, использующих данный документ в свое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рок: для исполнительного аппарата в течение 15 календарных дней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филиала в течение 30 календарных дней с момента издания приказ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i/>
          <w:sz w:val="26"/>
          <w:szCs w:val="26"/>
        </w:rPr>
        <w:t>Департаменту ИТ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Артемову Н.С. </w:t>
      </w:r>
      <w:r>
        <w:rPr>
          <w:sz w:val="26"/>
          <w:szCs w:val="26"/>
        </w:rPr>
        <w:t>обеспечить размещение на внешнем и внутреннем сайте ОАО «ДРСК» в разделе «Нормативные документы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рок: в течение 1 дня с момента издания приказ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i/>
          <w:sz w:val="26"/>
          <w:szCs w:val="26"/>
        </w:rPr>
        <w:t>Начальнику службы экономической безопасности Лаптеву И.А.</w:t>
      </w:r>
      <w:r>
        <w:rPr>
          <w:sz w:val="26"/>
          <w:szCs w:val="26"/>
        </w:rPr>
        <w:t xml:space="preserve"> предоставить копию данного приказа в Дирекцию по режиму ОАО «РАО ЭС Восток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Срок: до 30.01.2015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6. Контроль исполнения настоящего приказа возложить на </w:t>
      </w:r>
      <w:r>
        <w:rPr>
          <w:bCs/>
          <w:iCs/>
          <w:sz w:val="26"/>
          <w:szCs w:val="26"/>
        </w:rPr>
        <w:t xml:space="preserve">заместителя Генерального директора по безопасности </w:t>
      </w:r>
      <w:r>
        <w:rPr>
          <w:b/>
          <w:bCs/>
          <w:i/>
          <w:iCs/>
          <w:sz w:val="26"/>
          <w:szCs w:val="26"/>
        </w:rPr>
        <w:t>Клачкова С.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i/>
          <w:i/>
          <w:iCs/>
        </w:rPr>
      </w:pPr>
      <w:r>
        <w:rPr>
          <w:bCs/>
          <w:iCs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1 ТП ИТСО 153-34.2-001-2014) – на 57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2 Рекомендации по управлению технической политикой Холдинга ОАО «РАО ЭС Востока» ТП ИТСО 153-34.2-002-2014) – на 55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3 Термины и определения для организации планирования, выполнения работ и эксплуатации инженерно-технических средств охраны объектов Холдинга ОАО «РАО ЭС Востока» ТП ИТСО 153-34.2-003-2014) – на 55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4 Классификатор по основным конструктивным и техническим признакам инженерно-технических средств охраны, применяемых на объектах энергетики Холдинга ОАО «РАО ЭС Востока» ТП ИТСО 153-34.2-004-2014 ) – на 39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5 Показатели прогрессивности инженерно-технических средств охраны объектов энергетики ОАО «РАО ЭС Востока» ТП ИТСО 153-34.2-005-2014) – на 14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6 Типовой состав инженерно-технических средств охраны на объектах энергетики Холдинга с учетом степени актуальности угроз совершения в отношении них актов незаконного вмешательства ТП ИТСО 153-34.2-006-2014 ) – на 57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7 Критерии оценки соответствия ИТСО на объектах энергетики Холдинга требованиям технической политики ТП ИТСО 153-34.2-007-2014) – на 34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ая политика ОАО «РАО ЭС Востока» в области оснащения объектов энергетики инженерно-техническими средствами охраны (часть 8 Типовые технические задания на внедрение, реконструкцию (модернизацию) инженерно-технических средств охраны на объектах энергетики Холдинга ТП ИТСО 153-34.2-008-2014) – на 121 листе.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Генеральный директор </w:t>
        <w:tab/>
        <w:t xml:space="preserve">                                 п/п                        </w:t>
        <w:tab/>
        <w:t xml:space="preserve">        Ю.А. Андреенко</w:t>
      </w:r>
    </w:p>
    <w:p>
      <w:pPr>
        <w:pStyle w:val="Normal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/>
      </w:pPr>
      <w:r>
        <w:rPr>
          <w:szCs w:val="24"/>
        </w:rPr>
        <w:t>Рассылка: дело, сайт, ЗГД, помощники ГД, все филиалы ОАО «ДРСК»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 Емельянов А.А.</w:t>
      </w:r>
    </w:p>
    <w:p>
      <w:pPr>
        <w:pStyle w:val="Normal"/>
        <w:rPr/>
      </w:pPr>
      <w:r>
        <w:rPr>
          <w:sz w:val="20"/>
        </w:rPr>
        <w:t xml:space="preserve">397-285 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lang w:val="en-US"/>
          </w:rPr>
          <w:t>sb1@drsk.ru</w:t>
        </w:r>
      </w:hyperlink>
      <w:r>
        <w:rPr>
          <w:lang w:val="en-US"/>
        </w:rPr>
        <w:t xml:space="preserve">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 документа"/>
    <w:basedOn w:val="Normal"/>
    <w:qFormat/>
    <w:pPr>
      <w:spacing w:lineRule="auto" w:line="288"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b1@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8:00Z</dcterms:created>
  <dc:creator>Саяпина О.Г.</dc:creator>
  <dc:description/>
  <dc:language>en-US</dc:language>
  <cp:lastModifiedBy>Головинова Марина Владимировна</cp:lastModifiedBy>
  <cp:lastPrinted>2014-02-14T14:36:00Z</cp:lastPrinted>
  <dcterms:modified xsi:type="dcterms:W3CDTF">2015-01-21T00:18:00Z</dcterms:modified>
  <cp:revision>2</cp:revision>
  <dc:subject/>
  <dc:title>Приказ</dc:title>
</cp:coreProperties>
</file>