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жилой дом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_81132___,  наименование ____________ ТМ 10/0,4 __630__ кВА;  № ф. 0,4 кВ, </w:t>
      </w:r>
      <w:r>
        <w:rPr>
          <w:b/>
          <w:sz w:val="24"/>
          <w:szCs w:val="24"/>
          <w:u w:val="single"/>
        </w:rPr>
        <w:t>_Мичурина, Сады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23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1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от опоры № 23 Ф-«Мичурина, Сады» КТП-81132 построить участок ВЛИ-0,22 кВ протяженностью примерно 300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51550" cy="4084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3:00Z</dcterms:created>
  <dc:creator>ashamshur</dc:creator>
  <dc:description/>
  <cp:keywords/>
  <dc:language>en-US</dc:language>
  <cp:lastModifiedBy>dryomina</cp:lastModifiedBy>
  <dcterms:modified xsi:type="dcterms:W3CDTF">2018-02-25T02:43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