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_____" ________________ 2017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2.10.2017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жилой дом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ТП № __Новая СТП__,  наименование ____________ ТМ 6/0,4 ___100_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_650____ </w:t>
      </w:r>
      <w:r>
        <w:rPr>
          <w:b/>
          <w:szCs w:val="22"/>
        </w:rPr>
        <w:t>метров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жилой дом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ТП № __Новая СТП__,  наименование ____________ ТМ 6/0,4 ___100_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693_____ </w:t>
      </w:r>
      <w:r>
        <w:rPr>
          <w:b/>
          <w:szCs w:val="22"/>
        </w:rPr>
        <w:t>метров.</w:t>
      </w:r>
      <w:r>
        <w:br w:type="page"/>
      </w:r>
    </w:p>
    <w:p>
      <w:pPr>
        <w:pStyle w:val="Normal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жилой дом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КТП № __Новая СТП__,  наименование ____________ ТМ 6/0,4 ___100_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790_____ </w:t>
      </w:r>
      <w:r>
        <w:rPr>
          <w:b/>
          <w:szCs w:val="22"/>
        </w:rPr>
        <w:t>метров.</w:t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жилой дом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ТП № __Новая СТП__,  наименование ____________ ТМ 6/0,4 ___100_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738_____ </w:t>
      </w:r>
      <w:r>
        <w:rPr>
          <w:b/>
          <w:szCs w:val="22"/>
        </w:rPr>
        <w:t>метров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(1х50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-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П 6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1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 (3х70+1х7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Участки заявителей имеют общие границы – в связи с этим считаю целесообразным включить их в один проект выполнения мероприятий по электроснабжению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электроснабжения заявителей необходимо установка СТП с ТМГ 100 кВА и строительство ВЛИ-0,4 кВ до границ их участков. Валка ОСД-15 шт, подрезка крон 8 ш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6470" cy="4624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2:28:00Z</dcterms:created>
  <dc:creator>ashamshur</dc:creator>
  <dc:description/>
  <cp:keywords/>
  <dc:language>en-US</dc:language>
  <cp:lastModifiedBy>dryomina</cp:lastModifiedBy>
  <dcterms:modified xsi:type="dcterms:W3CDTF">2018-02-25T02:28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