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"_____" ________________ 2017 г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2.11.2017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_81137_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 ТМ 10/0,4 ___400__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19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125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жилой дом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_81137_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 ТМ 10/0,4 ___400__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19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96_____ </w:t>
      </w:r>
      <w:r>
        <w:rPr>
          <w:b/>
          <w:sz w:val="24"/>
          <w:szCs w:val="24"/>
        </w:rPr>
        <w:t>метров.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жилой дом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_81137_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 ТМ 10/0,4 ___400__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19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65_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40</w:t>
            </w:r>
          </w:p>
        </w:tc>
      </w:tr>
      <w:tr>
        <w:trPr>
          <w:trHeight w:val="27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820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64.6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(3х35+1х5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5835" cy="4855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участков заявителя необходимо от опоры 18 Ф-1 КТП-81137 построить ВЛИ-0,4 кВ длиной примерно 140 м. По пути прохождения планируемоц ЛЭП требуется вырубка просеки 110 м, которую заявитель обязуется произвести самостоятельно до начала строительных работ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20__ г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2:39:00Z</dcterms:created>
  <dc:creator>ashamshur</dc:creator>
  <dc:description/>
  <cp:keywords/>
  <dc:language>en-US</dc:language>
  <cp:lastModifiedBy>dryomina</cp:lastModifiedBy>
  <cp:lastPrinted>2017-11-29T06:21:00Z</cp:lastPrinted>
  <dcterms:modified xsi:type="dcterms:W3CDTF">2018-02-25T02:39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