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03.18   № 02-01-07-4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ей: </w:t>
      </w:r>
      <w:r>
        <w:rPr>
          <w:b/>
          <w:sz w:val="22"/>
          <w:szCs w:val="22"/>
        </w:rPr>
        <w:t>до 30.06.201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вод СИП должен соответствовать ГОСТу 31946-2012 (п. 5.2.1.5, 5.2.1.8, 5.2.1.12, 5.2.3, 5.2.4, 5.2.6, 5.2.7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Жила, должна быть изготовлена из алюминиевого сплава, в случае если Участником предложена конструкция жилы из стале-алюминиевой конструкции (в центре стальной сердечник, сверху повив из алюминиевых проволок), Заказчик отклоняет предложение так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sz w:val="22"/>
          <w:szCs w:val="22"/>
        </w:rPr>
        <w:t>3 год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момента поставки Продукции на склад Грузополучателя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Требования по предоставлению документации подтверждающей безопасность оборудования:</w:t>
      </w:r>
    </w:p>
    <w:p>
      <w:pPr>
        <w:pStyle w:val="Normal"/>
        <w:widowControl/>
        <w:autoSpaceDE w:val="true"/>
        <w:spacing w:before="0" w:after="240"/>
        <w:ind w:firstLine="426"/>
        <w:jc w:val="both"/>
        <w:rPr/>
      </w:pPr>
      <w:r>
        <w:rPr>
          <w:sz w:val="22"/>
          <w:szCs w:val="22"/>
        </w:rPr>
        <w:t>В соответствии с</w:t>
      </w:r>
      <w:r>
        <w:rPr>
          <w:bCs/>
          <w:sz w:val="22"/>
          <w:szCs w:val="22"/>
        </w:rPr>
        <w:t xml:space="preserve"> Техническим регламентом Таможенного союза ТР ТС 004/2011 «О безопасности низковольтного оборудования» Участник должен предоставить </w:t>
      </w:r>
      <w:r>
        <w:rPr>
          <w:sz w:val="22"/>
          <w:szCs w:val="22"/>
        </w:rPr>
        <w:t xml:space="preserve"> сертифика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ответствия ТР ТС 004/2011 на </w:t>
      </w:r>
      <w:r>
        <w:rPr>
          <w:sz w:val="22"/>
          <w:szCs w:val="22"/>
        </w:rPr>
        <w:t>Самонесущие изолированные провода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</w:t>
      </w:r>
      <w:r>
        <w:rPr>
          <w:b/>
          <w:sz w:val="22"/>
          <w:szCs w:val="22"/>
        </w:rPr>
        <w:t>Заказчик имеет право отклонить Участника</w:t>
      </w: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Требования по предоставлению документации подтверждающей</w:t>
      </w:r>
      <w:r>
        <w:rPr>
          <w:b/>
          <w:sz w:val="22"/>
          <w:szCs w:val="22"/>
        </w:rPr>
        <w:t xml:space="preserve"> качество и соответствие предлагаемой продукции ГОСТу 31946-2012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/сертификаты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2"/>
          <w:szCs w:val="22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ля проверки соответствия заявленных характеристик и конструктива предложенной продукции в составе заявки представить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 xml:space="preserve">Отсканированную копию </w:t>
      </w:r>
      <w:r>
        <w:rPr>
          <w:b/>
          <w:i/>
          <w:sz w:val="22"/>
          <w:szCs w:val="22"/>
        </w:rPr>
        <w:t>(полный текст)</w:t>
      </w:r>
      <w:r>
        <w:rPr>
          <w:sz w:val="22"/>
          <w:szCs w:val="22"/>
        </w:rPr>
        <w:t xml:space="preserve"> ТУ в соответствии, с которыми выпускается продукция </w:t>
      </w:r>
      <w:r>
        <w:rPr>
          <w:b/>
          <w:sz w:val="22"/>
          <w:szCs w:val="22"/>
        </w:rPr>
        <w:t>(обязательное требование Заказчика)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*5.3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провода СИП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5.3 настоящего технического задания Участник считается утратившим статус победителя, в соответствии с условиями пункта ____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еститель начальника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управления - начальник ОМТС                                                                       О.П. Машкина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7-04-05T16:43:00Z</cp:lastPrinted>
  <dcterms:modified xsi:type="dcterms:W3CDTF">2018-03-15T23:51:00Z</dcterms:modified>
  <cp:revision>189</cp:revision>
  <dc:subject/>
  <dc:title>5</dc:title>
</cp:coreProperties>
</file>