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спец. автотехникиСП ВЭС, ЗЭС, ЦЭС (текущие нужды)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"/>
        <w:gridCol w:w="1526"/>
        <w:gridCol w:w="26"/>
        <w:gridCol w:w="544"/>
        <w:gridCol w:w="1552"/>
        <w:gridCol w:w="1977"/>
        <w:gridCol w:w="709"/>
        <w:gridCol w:w="500"/>
        <w:gridCol w:w="828"/>
        <w:gridCol w:w="9"/>
        <w:gridCol w:w="9"/>
        <w:gridCol w:w="855"/>
        <w:gridCol w:w="997"/>
      </w:tblGrid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55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сновных запасных частей для тяжёлой автотехники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 катало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80" w:hanging="0"/>
              <w:rPr/>
            </w:pPr>
            <w:r>
              <w:rPr>
                <w:sz w:val="22"/>
                <w:szCs w:val="22"/>
              </w:rPr>
              <w:t>СП «ВЭС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ЗЭС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ЦЭС»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л. (493х413х9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чок расшири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3110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0х1,0х40 кардан.МАЗ с гайкой 371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5011-03 (04) с делит. L-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-2203011 L-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рул.паль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рул.паль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Н1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Р1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гоотдел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11110-10 WAB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амортиз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-2905486 (полиури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баланси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2918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квор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300-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гидромуфт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5-1318210-01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масс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.3737 (ВК860В) 24В/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зад.ступ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 без штифта 853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8х2,0 Н-24мм ус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1,5 853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73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.3771 (80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2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зад.хо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418 (1302.3768-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 111 (2602,6012,60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топли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 158 Д (5202.38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сцепл.ведом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14-1601130-02 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.промежу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двер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6105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зажига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53 КАМАЗ (1202.3704-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кало сфе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Д-458.201.050-01 с обогр. 443х21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ключения делител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15-1772040 с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защитный двой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-351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Камаз впуск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редукц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ускори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1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впуск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-1115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впуск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11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чок маслосъем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7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упл.баланси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918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упл.плунж.пары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1111083 К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я прибор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аварийного растормаж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3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отопителя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81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тормозной КАМАЗ двухсекц. (н.о.подпед.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514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тормозной обрат.действ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53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управления делителем с тросо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овина карда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 повор.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3001012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 пово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001013 л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клапан упр-я торм.прицепа) КАМАЗ КУТП-1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-35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цо порш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х154 864135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х168 864129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рука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2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 (межосевой дифференциал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5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(корзина) сце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0-10 лепест.в сб. с диск.и муф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выкл.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-3501105-01(металлизи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.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4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.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4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-13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ГУ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-340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подкач. (ТННД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-1106010 (Я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.элемен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ФГ 140 Б1 62.3711-200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олодки тормоз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-3501132 (эксцентр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порш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-1004020 (Кост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реактив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511-2919026 н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вод. насо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303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рад-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-1303010/026 d 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расширит.бач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131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убок соединительн.воздуш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0-111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У (пневмогидроусилитель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1609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унж.па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9 33.111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. указат. поворо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П 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улевой перекл.св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-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одушка опоры двиг. задняя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5320-1001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з/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403071 лев (дл.) z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нев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тель указ.пово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95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спидомет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Э-3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старте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Б-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двигателя КАМАЗ-ЕВРО (полн+манж) 48 наи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0.30-1003213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впуск.коллек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КАМАЗ 740-1115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выпуск.коллек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КАМАЗ 740-1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БЦ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.1003213-20 (чер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лушителя КАМАЗ, ЗИЛ (кольцо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06322-П</w:t>
            </w:r>
            <w:r>
              <w:rPr>
                <w:lang w:val="en-US"/>
              </w:rPr>
              <w:t xml:space="preserve"> d-64 </w:t>
            </w:r>
            <w:r>
              <w:rPr/>
              <w:t>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ртера (поддона) КАМА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740.100904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ник реак.штан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919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 кулисы Камаз (метал.из 4-х наи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1703265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поворотного кулака из 4-х на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-2304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реакт. штан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511-291900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рул.тяг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 ступицы зад. КАМАЗ (4 наим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31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отопителя 5320-81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ылител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33.1112110-12 (аналог 214-60) (ЯЗ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иватель зад. фонар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-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иватель указателя пово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регуля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.3702 (24 в) КАМАЗ,К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стартера втяг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СТ 142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теплово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А. ПР2-37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 (8,5х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.20-130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натяжной рем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7(740.11)-1307220 с б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чаг отж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5160 (NB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х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ГУ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113 (NB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-111109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4180/176 (л/п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 звук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06/307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делител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-170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0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домет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1.3802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СТ-142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етровое</w:t>
            </w:r>
            <w:r>
              <w:rPr/>
              <w:t xml:space="preserve"> Камаз (трипл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мян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11-2912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11-3104015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103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хометр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-38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ста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07-02 (t-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делителя с золотнико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давл.мас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 170 33.38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температу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71 36.38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уровня топли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-170 (34.3806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проема двер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6107062 (3770 м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стек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ве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о рессор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-290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П207.1-04) NF-4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12.040-12 (NF-17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4) 740-1117.040 (NF-37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-патрон осушителя воздух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BCD 432.410.22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ведущего 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5-2402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7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сун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-1112010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цепл. гла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160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 (53212)-2403050 (полуос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11-42020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ланг выж. подшипн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а реактив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-2919012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а старте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3708050/60 (12х20х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а стеклоочис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-108-520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одержатель генера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73-37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аккумуля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тип 20(5320) (БА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натяж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2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лт перед. опор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.29.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36.025Р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сце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-21с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лка ведущ. вала реверс-ред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8.0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каретки конус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1.014-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махов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2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оси коленчатой больш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0.13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оси коленчатой мал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0.13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цапф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1.1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29.011 18Н-17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гусен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34-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.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1.021И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(ЯМЗ) боль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(ЯМЗ) (ма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 ведущ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.39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 напра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2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052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а фрикц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38.040 (уз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обрезиненное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ьцо рез. уплот. каре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1.47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пус выжим. подшипн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Т2-2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уплотнения поддерж.рол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.33.021(2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остановоч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.38.04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нта плане-тарного мех-ма в сб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38.041 (уз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фрикцион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 (5х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13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-01 11ТА-09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16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18р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Т2-21с9Д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гусеницы ДТ-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.34.001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планетарного тормоз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ук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 А-41 41-19с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чаг отж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0 А52.22.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дцевина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У.13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балансира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тонк.оч.в 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0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01 6Т3-03с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в остан.тор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14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(нижний) L=100 85.13.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головки бло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-41 41-0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то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4х1,5х45 (2 штуц.) 240-111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вторич.КПП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701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диффе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24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-2203010А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орпуса 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60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ервич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-1701032 (синхр.КП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еред.ведущ.моста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-2308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ривода пер.вед. 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-1802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 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1721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к вод. насо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307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ц махов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Л-1005121 z-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3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лка откл. отводки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60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спред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2068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спред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ату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4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10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3103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цил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3405215 А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1205015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3012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70-34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020-01 (8 шпи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х38 заднее 3107020 (8 шпи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601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5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35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ан р/уп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4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/ва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.30-1005015-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с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.05.000А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нжеро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801053Б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нжеро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801052Б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Л-1005115-02 Z-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5114-А1 Z-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.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.32.000А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240-13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403010  36 з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9Л-8101010 12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крепл. каби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001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крепл. каби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001364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з/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40708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пер.ведущ. 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-2308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ень компресс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29.05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счетчика моточас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Т-3802010А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наконечника рул. 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21 (с пальцем) №724 н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</w:t>
            </w:r>
            <w:r>
              <w:rPr/>
              <w:t>отопите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-8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.ва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006015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 ГУ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40601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чаг отж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-1601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кан глав. передачи п/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-230201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04.03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-35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оп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0416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оп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04160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оп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0416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подд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40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стекла </w:t>
            </w:r>
            <w:r>
              <w:rPr/>
              <w:t>МТЗ У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-37.08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17010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МТЗ ле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-3001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МТЗ пра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-3001085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ив кол/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005131-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=270 70-130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=130 50-1303062-Б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фрикци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фрикци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0,170 наруж. 28-16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крепл.ведущ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28-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-14-77-1/50-14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сце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5/7324-01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ПП 18-12-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муфт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2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муфты нажи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муфты непод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8-4сп/17-73-139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фрикциона с внутр.зуб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Т-170 16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фрикциона с наруж.зуб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Т-170 24-16-103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бюр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К-12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70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 Т-170 одноб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опо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70-06 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02-33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02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мех-ма натяж. гус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1-17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 ведущ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19-16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201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60-01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т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2-х контакт.М149М1(MASH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5960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5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натя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34 сп/50-21-420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-08-140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09-217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49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48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натяж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гусен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2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ка крепление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натяж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23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концев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-19-103/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зун муфты 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14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9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ен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03349-1 / 17-03-27 (б/п.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2754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опоры напр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0 38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.ва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04-2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двубор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66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однобор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65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9-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ь уплотнения борт. передач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9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о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-14-140-01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упл-я голов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Т-170 (16шт) №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отнение борт. передач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19-123сп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19-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-12-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17-73-12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-160 16-03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кат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0 21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кат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73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упл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-08-1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упор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4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-03-114 сп (51-03-1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0342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бендик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17-76-22 / 72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крепл.ведущ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29-2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29-2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руб. без НДС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руб. с НДС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675003, Амурская область, г. Райчихинск, ул. Транспортная 14 СП «ВЭС» филиала АО «ДРСК» «Амурские электрические сети», - </w:t>
            </w:r>
            <w:r>
              <w:rPr>
                <w:b/>
                <w:i/>
                <w:sz w:val="22"/>
                <w:szCs w:val="22"/>
              </w:rPr>
              <w:t>146 169,49 руб. без НД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, - </w:t>
            </w:r>
            <w:r>
              <w:rPr>
                <w:b/>
                <w:i/>
                <w:sz w:val="22"/>
                <w:szCs w:val="22"/>
              </w:rPr>
              <w:t>540 000 руб. без НД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08 000 руб. без НД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РСК» «Амурские электрические сети», КПП 280102003, 675003, Амурская область, г. Благовещенск, ул. Театральная, 179</w:t>
            </w:r>
          </w:p>
        </w:tc>
      </w:tr>
      <w:tr>
        <w:trPr>
          <w:trHeight w:val="27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поставляемой продукции при поставке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) Запасные части должны быть новыми, ранее не использованными и изготовлены не ранее 2017 г., не должны иметь сколов, трещин, изношенных деталей, застарелой ржавчины и других повреждений. Для запасных  частей снятых с производства год изготовления может быть ранее 2017, но остальные требования без изменений;</w:t>
            </w:r>
          </w:p>
          <w:p>
            <w:pPr>
              <w:pStyle w:val="Style19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Style19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дельные узлы и агрегаты должны иметь пломбировку и соответствующую упаковку заводов-изготовителей;</w:t>
            </w:r>
          </w:p>
        </w:tc>
      </w:tr>
      <w:tr>
        <w:trPr>
          <w:trHeight w:val="1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>
                <w:sz w:val="22"/>
                <w:szCs w:val="22"/>
              </w:rPr>
              <w:t>Технического регламента таможенного союза ТР ТС «О безопасности колёсных ТС» (ТР ТС 018/2011) приложить копии сертификатов или деклараций соответствия для запасных частей, подлежащих обязательной сертификации;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предложения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left="37" w:right="114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 каждому наименованию запасной части </w:t>
            </w:r>
            <w:r>
              <w:rPr>
                <w:sz w:val="22"/>
                <w:szCs w:val="22"/>
              </w:rPr>
              <w:t>технического задания должен быть указан: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од изготовления запасной части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авод изготовитель 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соответствующих сопроводительных документов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 какие конкретно запасные части имеются указанные документы);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/>
            </w:pPr>
            <w:r>
              <w:rPr>
                <w:sz w:val="22"/>
                <w:szCs w:val="22"/>
                <w:u w:val="single"/>
              </w:rPr>
              <w:t xml:space="preserve">В случае отсутствия информации по </w:t>
            </w:r>
            <w:r>
              <w:rPr>
                <w:b/>
                <w:sz w:val="22"/>
                <w:szCs w:val="22"/>
                <w:u w:val="single"/>
              </w:rPr>
              <w:t>пп. 4-6 технического задания, Заказчик в праве отклонить коммерческое предложение участника от дальнейшего рассмотрения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30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9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1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в течение 30 календарных дней с даты подписания акта сдачи-приё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28 декабря 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5:00Z</dcterms:created>
  <dc:creator>nataly</dc:creator>
  <dc:description/>
  <cp:keywords/>
  <dc:language>en-US</dc:language>
  <cp:lastModifiedBy>Чуясова Елена Геннадьевна</cp:lastModifiedBy>
  <cp:lastPrinted>2013-03-06T13:43:00Z</cp:lastPrinted>
  <dcterms:modified xsi:type="dcterms:W3CDTF">2018-03-19T05:58:00Z</dcterms:modified>
  <cp:revision>16</cp:revision>
  <dc:subject/>
  <dc:title/>
</cp:coreProperties>
</file>