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  <w:u w:val="single"/>
        </w:rPr>
        <w:t>ТЕХНИЧЕСКОЕ  ЗАДАНИЕ</w:t>
      </w:r>
      <w:r>
        <w:rPr>
          <w:b/>
          <w:bCs/>
          <w:i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закупку гусеничного транспортёра тягач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8"/>
          <w:szCs w:val="8"/>
        </w:rPr>
      </w:pPr>
      <w:r>
        <w:rPr>
          <w:b/>
          <w:bCs/>
          <w:i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</w:t>
      </w:r>
    </w:p>
    <w:p>
      <w:pPr>
        <w:pStyle w:val="Normal"/>
        <w:ind w:firstLine="42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6"/>
        <w:rPr>
          <w:u w:val="single"/>
        </w:rPr>
      </w:pPr>
      <w:r>
        <w:rPr>
          <w:b/>
          <w:u w:val="single"/>
        </w:rPr>
        <w:t xml:space="preserve">Таблица 1 </w:t>
      </w:r>
      <w:r>
        <w:rPr>
          <w:u w:val="single"/>
        </w:rPr>
        <w:t>- 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</w:p>
    <w:tbl>
      <w:tblPr>
        <w:tblW w:w="974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976"/>
        <w:gridCol w:w="6237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именование треб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писание требован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сеничный транспортер тягач  ГТ-ТР (либо аналог) в северном ис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назначен для работы в сложных климатических условиях на грунтах с низкой несущей способностью. Перевозка персонала в труднодоступные места  расположения энергетического оборуд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: (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018 новый без пробега и наработки в моточасах</w:t>
            </w:r>
            <w:r>
              <w:rPr>
                <w:rFonts w:eastAsia="Arial Unicode MS"/>
                <w:bCs/>
                <w:sz w:val="22"/>
                <w:szCs w:val="22"/>
              </w:rPr>
              <w:t>. Все детали, узлы и агрегаты новые, не восстановленные.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ина – 7000, ширина –3150, высота – 2650 (приложить чертежи с указанием размеров) 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изельный,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Мощность двигателя, не менее, л.с.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31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истема пуска двиг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Электростартер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истема охлаждения ДВ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Жидкостная,  наличие автоматического и принудительного включения и выключения привода турбины охлаждени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масса в снаряженном состоянии, кг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более 1250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рансмисс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ханическа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усеницы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лкозвенчатые, ширина звена, не менее – 540 мм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Опорные кат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Обрезиненные, количество не менее 12 шт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Ходовая часть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Усиление лодки в соединении с бортовыми редукторами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реднее удельное давление на грунт, кг/с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0,28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0,1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Дорожный просвет, мм, не мене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480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бина машиниста: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местная, соответствующая требованиям стандартов ГОСТ (ИСО) по шуму, вибрациям и экологии. Оборудована распашными дверями машиниста и пассажира с высотой проёма на менее 750 мм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пассажирскому отсеку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ст для сидения не менее 7(2 дивана рундука расположенные по обеим сторонам), утепление по всему периметру, шумо-вибро изоляция, система вентиляции, распашная дверь в кормовой части, смотровые окна по обоим сторонам отсека (размер не более 500х400 мм.)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вет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ый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машиниста и пассажирского отсек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двух независимых источников отопления кабины машинист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номный воздушный отопитель на дизельном топливе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ный отопитель от ДВ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двух независимых источников отопления пассажирского отсек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системы подогрева топли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окон двойного остек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усковой подогреватель двига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еского обогрева АКБ.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пературный диапазон работы самоходной машины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40 до -45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еплитель (шумоизоляция) моторного отсека, переносной светильник с длинной провода  не менее 20 м., шприц рычажно-плунжерный, набор шоферского инструмента №3, огнетушитель ОП2 (3) - 1 шт. аптечка первой помощи автомобильная - 1 шт.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по эксплуатации, техническому обслуживанию и ремон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Эксплуатационные документы (паспорт, руководство по эксплуатации, инструкция по эксплуатации), поставляемые с самоходной машиной, его узлами, механизмами, должны быть составлены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технического регламента таможенного союза ТР ТС 010/2011 « О безопасности машин и оборудования»  (для подтверждения предоставить сертификат или декларацию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должен принять во внимание, что ссылка на тип (марку) самоходной машины, носит описательный, а не обязательный характер, но предпочтение будет коммерческим предложения на поставку самоходной машины с техническими характеристиками указанными в техническом задании, либо с улучшенными показателями. </w:t>
            </w:r>
          </w:p>
          <w:p>
            <w:pPr>
              <w:pStyle w:val="Normal"/>
              <w:ind w:firstLine="1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самоходная машина новая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ind w:firstLine="1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предоставление копии ПСМ не позднее, чем за 10 дней до отгрузки в адрес грузополучателя (для подтверждения года выпуска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дробное описание технических характеристик с чертежами и фотографиями предлагаемой к поставке техн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подробное описание технических характеристик с чертежами и фотографиями предлагаемой к поставке техники, завод-изготовитель и год выпуска,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основного и вспомогательного оборудования и соответствующих материалов, затраты на их доставку до места указанного в отгрузочных реквизитах грузополуча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ым обязательств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 срок эксплуатации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1500 м/ч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машины в эксплуатацию Заказчиком (подписания акта приема-передачи техники)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ж/д или автотранспортом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.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15 июня 2018 г. с возможностью досрочной поставки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9922" w:leader="none"/>
        </w:tabs>
        <w:ind w:left="1146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b/>
          <w:i/>
        </w:rPr>
        <w:t xml:space="preserve">Таблица 2  </w:t>
      </w:r>
      <w:r>
        <w:rPr/>
        <w:t>Параметры аналогичности закупаемой продук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379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ехнические характеристик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сеничный транспортер тягач  ГТ-ТР (либо аналог) в северном исполнен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гусеничный тягач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И.о. начальника ТС</w:t>
        <w:tab/>
        <w:tab/>
        <w:tab/>
        <w:tab/>
        <w:tab/>
        <w:tab/>
        <w:tab/>
        <w:tab/>
        <w:tab/>
        <w:t xml:space="preserve">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8:00Z</dcterms:created>
  <dc:creator>fuel</dc:creator>
  <dc:description/>
  <cp:keywords/>
  <dc:language>en-US</dc:language>
  <cp:lastModifiedBy>Гиберт Сергей Николаевич</cp:lastModifiedBy>
  <cp:lastPrinted>2018-02-26T15:44:00Z</cp:lastPrinted>
  <dcterms:modified xsi:type="dcterms:W3CDTF">2018-02-26T06:44:00Z</dcterms:modified>
  <cp:revision>14</cp:revision>
  <dc:subject/>
  <dc:title>ОАО «УАЗ » (г</dc:title>
</cp:coreProperties>
</file>