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СЭС», «ВЭС», «З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8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СЭС». «ВЭС», «З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 xml:space="preserve">4.2. Заказчик планирует заключить с победителем договор подряда на выполнение работ, основной объем которых предусмотрен разделом 7 настоящего Технического задания. 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 xml:space="preserve">объекты расположены на территории г. Свободного, </w:t>
      </w:r>
      <w:r>
        <w:rPr>
          <w:sz w:val="26"/>
          <w:szCs w:val="26"/>
        </w:rPr>
        <w:t xml:space="preserve">г.Сковородино, г.Зея, Бурейского района, Селемждинского района. Октябрьского района, Серышевского района </w:t>
      </w:r>
      <w:r>
        <w:rPr>
          <w:sz w:val="26"/>
          <w:szCs w:val="26"/>
          <w:shd w:fill="FFFFFF" w:val="clear"/>
        </w:rPr>
        <w:t>Амурской области,</w:t>
      </w:r>
      <w:r>
        <w:rPr/>
        <w:t xml:space="preserve"> </w:t>
      </w:r>
    </w:p>
    <w:p>
      <w:pPr>
        <w:pStyle w:val="Normal"/>
        <w:ind w:firstLine="18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Информация о договорах на технологическое присоединение и основные характеристики объектов строительств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61"/>
        <w:gridCol w:w="2763"/>
        <w:gridCol w:w="1688"/>
        <w:gridCol w:w="18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площадь, к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И.А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йский р-н, пгт.Талака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/18-ТП от 09.02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6 –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-0,4 –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П - 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Терекон ООО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мждинский район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4-ТП от 19.10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10 – 2</w:t>
            </w:r>
          </w:p>
          <w:p>
            <w:pPr>
              <w:pStyle w:val="Normal"/>
              <w:rPr/>
            </w:pPr>
            <w:r>
              <w:rPr/>
              <w:t>ТП – 1 шт.</w:t>
            </w:r>
          </w:p>
        </w:tc>
      </w:tr>
      <w:tr>
        <w:trPr>
          <w:trHeight w:val="69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аскад ООО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57-ТП от 05.02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 10 - 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Амурстрой ЗАО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7-ТП от 25.01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ЭП-10 - 0,1</w:t>
            </w:r>
          </w:p>
          <w:p>
            <w:pPr>
              <w:pStyle w:val="Normal"/>
              <w:rPr/>
            </w:pPr>
            <w:r>
              <w:rPr/>
              <w:t>ВЛ-0,4 – 0,8</w:t>
            </w:r>
          </w:p>
        </w:tc>
      </w:tr>
      <w:tr>
        <w:trPr>
          <w:trHeight w:val="1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Амурстрой ЗАО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6-ТП от 25.01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ЭП-10  - 0,1</w:t>
            </w:r>
          </w:p>
          <w:p>
            <w:pPr>
              <w:pStyle w:val="Normal"/>
              <w:rPr/>
            </w:pPr>
            <w:r>
              <w:rPr/>
              <w:t>ВЛ-0,4- 0,16</w:t>
            </w:r>
          </w:p>
        </w:tc>
      </w:tr>
      <w:tr>
        <w:trPr>
          <w:trHeight w:val="1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рит Л.Н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48/18-ТП-32 "З" от 08.02.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-0,01</w:t>
            </w:r>
          </w:p>
          <w:p>
            <w:pPr>
              <w:pStyle w:val="Normal"/>
              <w:rPr/>
            </w:pPr>
            <w:r>
              <w:rPr/>
              <w:t>ВЛ-0,4-0,075</w:t>
            </w:r>
          </w:p>
          <w:p>
            <w:pPr>
              <w:pStyle w:val="Normal"/>
              <w:rPr/>
            </w:pPr>
            <w:r>
              <w:rPr/>
              <w:t>ТП-1 шт.</w:t>
            </w:r>
          </w:p>
        </w:tc>
      </w:tr>
      <w:tr>
        <w:trPr>
          <w:trHeight w:val="1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АР-Строй ООО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-ТП от 20.02.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-0,08</w:t>
            </w:r>
          </w:p>
          <w:p>
            <w:pPr>
              <w:pStyle w:val="Normal"/>
              <w:rPr/>
            </w:pPr>
            <w:r>
              <w:rPr/>
              <w:t>ТП-1 шт.</w:t>
            </w:r>
          </w:p>
        </w:tc>
      </w:tr>
      <w:tr>
        <w:trPr>
          <w:trHeight w:val="1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Лущинова Т.Н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55-ТП от 27.02.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-0,03</w:t>
            </w:r>
          </w:p>
          <w:p>
            <w:pPr>
              <w:pStyle w:val="Normal"/>
              <w:rPr/>
            </w:pPr>
            <w:r>
              <w:rPr/>
              <w:t>ВЛ-0,4-0,01</w:t>
            </w:r>
          </w:p>
          <w:p>
            <w:pPr>
              <w:pStyle w:val="Normal"/>
              <w:rPr/>
            </w:pPr>
            <w:r>
              <w:rPr/>
              <w:t>ТП-1 ш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Тырцев С.А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Свободны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53-ТП от 26.12.20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– 0,1 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Разумова Н.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Зе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231/17-ТП от 25.01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- 0,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Башкиров С.Ф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Сковородин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171/17-ТП от 22.01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- 0,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Премиум ДВ ОО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Зе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82/18-ТП от 08.02.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-0,17</w:t>
            </w:r>
          </w:p>
          <w:p>
            <w:pPr>
              <w:pStyle w:val="Normal"/>
              <w:rPr/>
            </w:pPr>
            <w:r>
              <w:rPr/>
              <w:t>ВЛ-0,4-0,0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Бабурин А.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Сковородин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208/17-ТП от 02.02.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-0,0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Бебновская И.С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ышевский райо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99-ТП от 26.02.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10-1,52</w:t>
            </w:r>
          </w:p>
          <w:p>
            <w:pPr>
              <w:pStyle w:val="Normal"/>
              <w:rPr/>
            </w:pPr>
            <w:r>
              <w:rPr/>
              <w:t>ВЛ-0,4-0,03</w:t>
            </w:r>
          </w:p>
          <w:p>
            <w:pPr>
              <w:pStyle w:val="Normal"/>
              <w:rPr/>
            </w:pPr>
            <w:r>
              <w:rPr/>
              <w:t>ТП-1 ш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О «Варваровский Коммунальщик – 2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ябрьский район,                    с. Екатеринослав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49/18-ТП от 02.03.20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-0,4 -0,144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7.1.2.1. Вынос в натуру с закреплением на местности границ, предполагаемых к использованию земель или части земельного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1.3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 (применительно для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7"/>
          <w:sz w:val="26"/>
          <w:szCs w:val="26"/>
        </w:rPr>
        <w:t xml:space="preserve">7.2.1.4. </w:t>
      </w:r>
      <w:r>
        <w:rPr>
          <w:sz w:val="26"/>
          <w:szCs w:val="26"/>
        </w:rPr>
        <w:t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и земельных участков, находящихся в собственности физических, юридических лиц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, после уведомления Заказчика о проведенной государственной регистрации соглашения об установлении сервитута, в случае предусмотренном п.7.2.1.4 настоящего Технического задания либо уведомления Заказчика о заключенном соглашении об установлении сервитута, в случае, предусмотренном п. 7.2.1.3 настоящего Технического задания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отношении объектов строительства, планируемых к расположению на части земельных участках, находящихся в федеральной собственности (применительно к категории земель – земли лесного фонда)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3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3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1.3. Изготовить схему границ предполагаемых к использованию земель или части земельного участка с учетом требований, изложенных в п.9.5.2 настоящего Технического задания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1.4. Согласовать с Заказчиком схему границ предполагаемых к использованию земель или части земельного участк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1.5. После получения от Заказчика документов, достаточных для формирования межевого плана, 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ЕГРН об основных характеристиках и зарегистрированных правах на объект недвижимости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3.2. Второй этап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7.3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нос в натуру земельного участка/части земельного участка, с закреплением границ на местности, после получения сведений из ЕГРН об основных характеристиках и зарегистрированных правах на объект недвижимости, по результатам  проведения государственного кадастрового учета части земельного участка, осуществленного в соответствии с п.7.3.1.5. настоящего Технического задания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sz w:val="26"/>
          <w:szCs w:val="26"/>
        </w:rPr>
        <w:t xml:space="preserve">8.1. Участник </w:t>
      </w:r>
      <w:r>
        <w:rPr>
          <w:spacing w:val="-1"/>
          <w:sz w:val="26"/>
          <w:szCs w:val="26"/>
        </w:rPr>
        <w:t xml:space="preserve">должен иметь геодезическое оборудование, не менее одного комплекта, с предоставлением копий </w:t>
      </w:r>
      <w:r>
        <w:rPr>
          <w:sz w:val="26"/>
          <w:szCs w:val="26"/>
        </w:rPr>
        <w:t>документов: право его владения (собственность, аренда, субаренда), поверку (калибровку) в соответствии с Федеральным законом «Об обеспечении единства измерений» от 26.06.2008 № 102-ФЗ (в посл. ред.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8.2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 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3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3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4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 xml:space="preserve">9.5.2. в случае размещения объекта строительства на земельных участках из категории земель – земли лесного фонда, в системе координат СК 42 (прямоугольные координаты, а также системе географических координат широта – долгота Пулкова 1942 год), </w:t>
      </w:r>
      <w:r>
        <w:rPr>
          <w:color w:val="000000"/>
          <w:sz w:val="26"/>
          <w:szCs w:val="26"/>
          <w:lang w:val="en-US"/>
        </w:rPr>
        <w:t>WGS</w:t>
      </w:r>
      <w:r>
        <w:rPr>
          <w:color w:val="000000"/>
          <w:sz w:val="26"/>
          <w:szCs w:val="26"/>
        </w:rPr>
        <w:t xml:space="preserve"> 84, на ситуационном плане в масштабе 1:15000 – 1:50000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6"/>
          <w:szCs w:val="26"/>
        </w:rPr>
        <w:t>9.5.3. один экземпляр на бумажном носителе, и в электронном виде  (формат *.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>, *.</w:t>
      </w:r>
      <w:r>
        <w:rPr>
          <w:color w:val="000000"/>
          <w:sz w:val="26"/>
          <w:szCs w:val="26"/>
          <w:lang w:val="en-US"/>
        </w:rPr>
        <w:t>doc</w:t>
      </w:r>
      <w:r>
        <w:rPr>
          <w:color w:val="000000"/>
          <w:sz w:val="26"/>
          <w:szCs w:val="26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6. Схему границ сервитут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6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6.2. один экземпляр на бумажном носителе, и в электронном виде  (формат *.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>, *.</w:t>
      </w:r>
      <w:r>
        <w:rPr>
          <w:color w:val="000000"/>
          <w:sz w:val="26"/>
          <w:szCs w:val="26"/>
          <w:lang w:val="en-US"/>
        </w:rPr>
        <w:t>doc</w:t>
      </w:r>
      <w:r>
        <w:rPr>
          <w:color w:val="000000"/>
          <w:sz w:val="26"/>
          <w:szCs w:val="26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е позднее 31.08.2018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, 7.3.1.3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4. Межевой план (согласно п.7.2.1.4., 7.3.1.5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5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  <w:sz w:val="26"/>
          <w:szCs w:val="26"/>
        </w:rPr>
        <w:t>1.2, 7.2.1.4., 7.3.1.2 и 7.3.1.5.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6. Акт закрепления границ земельного участка на местности (согласно п.7.1.2.1, 7.2.</w:t>
      </w:r>
      <w:r>
        <w:rPr>
          <w:spacing w:val="-7"/>
          <w:sz w:val="26"/>
          <w:szCs w:val="26"/>
        </w:rPr>
        <w:t xml:space="preserve">2.1., 7.3.2.1. </w:t>
      </w:r>
      <w:r>
        <w:rPr>
          <w:sz w:val="26"/>
          <w:szCs w:val="26"/>
        </w:rPr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9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est9@amur.drsk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4:00Z</dcterms:created>
  <dc:creator>kovalev</dc:creator>
  <dc:description/>
  <cp:keywords/>
  <dc:language>en-US</dc:language>
  <cp:lastModifiedBy>Коротаева Татьяна Витальевна</cp:lastModifiedBy>
  <cp:lastPrinted>2018-03-07T08:41:00Z</cp:lastPrinted>
  <dcterms:modified xsi:type="dcterms:W3CDTF">2018-03-14T06:45:00Z</dcterms:modified>
  <cp:revision>7</cp:revision>
  <dc:subject/>
  <dc:title>¬¬УТВЕРЖДАЮ:</dc:title>
</cp:coreProperties>
</file>