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1760</wp:posOffset>
                </wp:positionV>
                <wp:extent cx="6351270" cy="1598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270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 w:before="0" w:after="0"/>
                              <w:ind w:firstLine="500"/>
                              <w:jc w:val="righ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40" w:before="0" w:after="0"/>
                              <w:ind w:firstLine="5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500"/>
                              <w:jc w:val="righ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color w:val="FF000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pt;height:125.9pt;mso-wrap-distance-left:0pt;mso-wrap-distance-right:9pt;mso-wrap-distance-top:0pt;mso-wrap-distance-bottom:0pt;margin-top:-8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240" w:before="0" w:after="0"/>
                        <w:ind w:firstLine="500"/>
                        <w:jc w:val="right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240" w:before="0" w:after="0"/>
                        <w:ind w:firstLine="5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color w:val="00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000000"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500"/>
                        <w:jc w:val="right"/>
                        <w:rPr>
                          <w:rFonts w:ascii="Times New Roman" w:hAnsi="Times New Roman" w:eastAsia="Calibri" w:cs="Times New Roman"/>
                          <w:b/>
                          <w:b/>
                          <w:i/>
                          <w:i/>
                          <w:color w:val="FF0000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i/>
                          <w:color w:val="FF0000"/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строительство  ЛЭП 6-10 кВ  (в том числе ПИР) для  технологического присоединения потребителей на территории филиала ПЭ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говор на технологическое присоединение к электрическим сетям           АО «ДРСК» № 17-595 от 21.02.2017 КГУП «Приморский водоканал», Приморский край, Михайловский р-он, с. Некруглово, в 585 м на северо-запад от ориентира ул. Приморская, д.10, кадастровый номер земельного участка 25:09:000000:2255; 1 кат., 630 кВт; 10 к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оговор на технологическое присоединение к электрическим сетям           АО «ДРСК» № 17-596 от 21.02.2017 КГУП «Приморский водоканал», Приморский край, Михайловский р-он, с. Некруглово, в 585 м на северо-запад от ориентира ул. Приморская, д.10, кадастровый номер земельного участка 25:09:000000:2255; 1 кат., 400 кВт; 10 к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Наименование объектов и объем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ным для исполнения Подрядчиком является условие сохранения во всех выпускаемых документах (рабочая документация, локальные сметные расчёты, техническая документация, акты выполненных работ, правоустанавливающие документы на земельные участки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т.д.) единого наименования объек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троительство двух двухцепных ЛЭП 10 кВ в с. Некруглово для КГУП «Приморский Водоканал»;</w:t>
      </w:r>
    </w:p>
    <w:p>
      <w:pPr>
        <w:pStyle w:val="Style22"/>
        <w:shd w:fill="FFFFFF" w:val="clear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бъемы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боты по оформлению правоустанавливающих, исходно-разрешительных документов на земельные участк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1.1. Расположенные на землях и земельных участках, находящиеся в государственной и муниципальной собственности, на которые не требуется получение разрешения на строительство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1.1. Получение сведений ЕГРН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1.2.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1.3. Согласование места размещения объекта с организациями-сетедержателя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1.4. Закрепление границ части земельного участка на местности (вынос в натуру)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1.2. Расположенные на земельных участках государственной и муниципальной собственности, находящиеся в пользовании третьих лиц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2.1. Получение сведений ЕГРН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2.2. Согласование места размещения объекта с организациями-сетедержателям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2.3. Выполнение работ по подготовке проекта схемы границ действия сервитута на кадастровом плане территор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2.4. Закрепление границ части земельного участка на местности (вынос в натуру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2.1.3. Расположенные на земельных участках, находящиеся в частной собственност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3.1. Получение сведений ЕГРН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виде кадастрового плана территор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3.2. Выполнение кадастровых работ, в результате которых обеспечивается подготовка документов для предоставления в орган, осуществляющий государственный кадастровый учет и государственную регистрацию прав заявления об учете части земельного участ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3.3. Обеспечение государственного кадастрового учета части земельного участ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3.4. Закрепление границ части земельного участка на местности (вынос в натуру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2.1.4. Расположенные на землях лесного фонда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4.1. Изготовление проектной документации лесного участка (в случае оформления земли путем установления сервитута изготовление проектной документации лесного участка не требуется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4.2. Выполнение кадастровых работ, в результате которых обеспечивается подготовка документов для предоставления в орган,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4.3. Обращение в орган, осуществляющий государственный кадастровый учет и государственную регистрацию прав, с заявлением о постановке на государственный кадастровый учет лесного участ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4.4. Получение выписки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4.5. Подготовка проекта освоения лес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Изготовление проекта рекультивации земель сельскохозяйственного назначения (при необходимости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ение утверждения проекта освоения лесов (при разработке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4. Выполнение иных работ необходимых для оформления правоустанавливающих документов на землю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5. Оформление исходно-разрешительной документации (ИРД) для выполнения СМР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2.2.6. Разработка рабочей документации на строительство ЛЭП 10 кВ от линейных ячеек 10 кВ, расположенных на разных секциях шин РУ 10 кВ ПС 110/35/10 кВ «Агрокомплекс» до границ земельных участков Заявителя (либо границ расположения объектов) с установкой разъединителей на конечных опорах.  Рабочую документацию для электроснабжения объектов выполнить, соблюдая Технические услов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1 к техническому заданию)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. Сечение проводников, конструктивные особенности, протяженности и способ прокладки определить в рабочей документации. Ориентировочные объемы представлены в Актах обследования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2  к техническому заданию)</w:t>
      </w:r>
      <w:r>
        <w:rPr>
          <w:rFonts w:cs="Times New Roman" w:ascii="Times New Roman" w:hAnsi="Times New Roman"/>
          <w:spacing w:val="-4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2.2.7. Выполнение строительно-монтажных работ по строительству ЛЭП 10 к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6" w:hanging="0"/>
        <w:jc w:val="both"/>
        <w:rPr>
          <w:rFonts w:ascii="Times New Roman" w:hAnsi="Times New Roman" w:cs="Times New Roman"/>
          <w:color w:val="FF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FF0000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Вид, состав и сроки выполнения работ, особые услов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Виды работ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Кадастровые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Разработка рабочей документации с пояснительной записко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Строительно-монтажны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3.2. Вид строительства</w:t>
      </w:r>
      <w:r>
        <w:rPr>
          <w:rFonts w:cs="Times New Roman" w:ascii="Times New Roman" w:hAnsi="Times New Roman"/>
          <w:sz w:val="26"/>
          <w:szCs w:val="26"/>
        </w:rPr>
        <w:t xml:space="preserve"> – новое строительств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3. Состав и сроки выполнения работ </w:t>
      </w:r>
      <w:r>
        <w:rPr>
          <w:rFonts w:cs="Times New Roman" w:ascii="Times New Roman" w:hAnsi="Times New Roman"/>
          <w:sz w:val="26"/>
          <w:szCs w:val="26"/>
        </w:rPr>
        <w:t>представлены в таблице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1. Состав и сроки выполнения работ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39"/>
        <w:gridCol w:w="1980"/>
      </w:tblGrid>
      <w:tr>
        <w:trPr>
          <w:trHeight w:val="5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выполн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 – дата заключения договора подряда)</w:t>
            </w:r>
          </w:p>
        </w:tc>
      </w:tr>
      <w:tr>
        <w:trPr>
          <w:trHeight w:val="10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этап- кадастровые работ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лучение сведений ЕГРН (кадастровый план территории; выписки об основных характеристиках и зарегистрированных правах на объект недвижим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готовление схем границ земель или части земельного участка на КПТ*; проекта схемы границ действия сервитута на КПТ*; проектной документации лес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готовление межевых планов земельных участков (частей земельных участков)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готовить проект рекультивации земель сельскохозяйственного назначения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готовить проект освоения лесов 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утверждения проекта освоения лесов*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+30 к.д.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- разработка РД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лан трассы ЛЭП (место установки ТП) на топографической съемке в М: 1:500; 1:200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гласование с Заказчико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+30 к.д.,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РД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редоставление Заказчику рабочей документации в объем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едомость объемов работ, ведомость заземляющих устрой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хема электрических с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пецификация материалов и обору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чёт контура заземления, расчёт потерь напряжения и выбор сечения ЛЭП, расчёт ЛЭП на отключение при К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абаритные и установочные чертеж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четы по выбору оборудова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+40 к.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тап- строительно-монтажные работ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ение строительно-монтажных работ на основании разрешительных документов на земельные участ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+60 к.д. но не позднее                            10.05.20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* - </w:t>
      </w:r>
      <w:r>
        <w:rPr>
          <w:rFonts w:cs="Times New Roman" w:ascii="Times New Roman" w:hAnsi="Times New Roman"/>
          <w:sz w:val="26"/>
          <w:szCs w:val="26"/>
        </w:rPr>
        <w:t>схемы изготавливаются отдельно по земельным участкам, находящимся в государственной или муниципальной собственности и третьих лиц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**- </w:t>
      </w:r>
      <w:r>
        <w:rPr>
          <w:rFonts w:cs="Times New Roman" w:ascii="Times New Roman" w:hAnsi="Times New Roman"/>
          <w:sz w:val="26"/>
          <w:szCs w:val="26"/>
        </w:rPr>
        <w:t>в случае оформления правоустанавливающих документов на земл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*** -</w:t>
      </w:r>
      <w:r>
        <w:rPr>
          <w:rFonts w:cs="Times New Roman" w:ascii="Times New Roman" w:hAnsi="Times New Roman"/>
          <w:sz w:val="26"/>
          <w:szCs w:val="26"/>
        </w:rPr>
        <w:t xml:space="preserve"> в случае необходимости оформления разрешительных документов на землю сельскохозяйственного назначения (категория земель) (предоставление земельных участков органами местного самоуправления, выдача разрешений на использование земел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* - в случае необходимости оформл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***** -</w:t>
      </w:r>
      <w:r>
        <w:rPr>
          <w:rFonts w:cs="Times New Roman" w:ascii="Times New Roman" w:hAnsi="Times New Roman"/>
          <w:sz w:val="26"/>
          <w:szCs w:val="26"/>
        </w:rPr>
        <w:t xml:space="preserve"> в случае изготовления проекта освоения лес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1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4. Особые услови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3.4.1.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3.4.2. Подрядчик до начала выполнения рабочей документации согласовывает трассу ЛЭП выполненную в предоставленном Заказчиком коридоре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060" w:leader="none"/>
          <w:tab w:val="left" w:pos="3240" w:leader="none"/>
        </w:tabs>
        <w:spacing w:lineRule="auto" w:line="261" w:before="0" w:after="0"/>
        <w:ind w:firstLine="567"/>
        <w:contextualSpacing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3.4.3. При выявлении зеленых насаждений в полосе проектирования ЛЭП выполнить подеревную съемку, обеспечить получение порубочного талона, вырубку, сдачу деловой древесины и оплату всех компенсационных выплат. Все затраты на компенсационные выплаты входят в общую стоимость объекта Т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3.4.4. Подрядчик самостоятельно получает от лица Заказчика все необходимые согласования для возможности производства работ, все затраты на получение необходимых согласований и компенсационных выплат входят в общую стоимость объекта ТП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3.4.5. Строительно-монтажные работы выполнять на основании разрешительных документов на земельные участк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3.4.6.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4. Требования к выполнению кадастров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 При выполнении работ руководствовать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1. Земельным кодекс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2. Лесным кодексом Российской Федер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3. Федеральным законом от 13.07.2015 № 218-ФЗ «О государственной регистрации недвижимос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4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4.1.5. Нормами отвода земель, для электрических сетей напряжением 0,38-750кВ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№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14278тм-т1 (утв. Минтехэнерго от 20.05.1994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6. Приказом Минэкономразвития России от 08.12.2015 N 921 "Об утверждении формы и состава сведений межевого плана, требований к его подготовке"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7. Приказом Минприроды от 03.02.2017 № 54 « Об утверждении Требований к составу и к содержанию проектной документации лесного участка, порядка ее подготовки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1.8. Постановлением Администрации Приморского края от 09.09.2015 N 336-па (ред. от 10.02.2016) "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"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2.  Схемы границ земель или части земельного участка на кадастровом плане территории изготовить в количестве 4 (четырех) экземпляров на бумажном носителе и в форме электронного документа в виде файлов в формате *XML *.HTML. Создание XML-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унктом 3 постановления Правительства Российской Федерации от 08.09.2010 № 697 «О единой системе межведомственного электронного взаимодействия»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3. Графическую информацию оформить в виде файла в формате PDF в полноцветном режиме с разрешением не менее 300 dpi, качество которого должно позволять в полном объеме прочитать (распознать) графическую информаци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4.4. При выполнении работ под размещение ВЛ 6 (10) кВ и столбовой (мачтовой) трансформаторной подстанции, Подрядчик формирует единую схему границ земель или части земельного участка на кадастровом плане территории под размещение ВЛ 6 (10) кВ и столбовой (мачтовой) трансформаторной подстанции. Стоимость изготовления данной схемы границ определяется как стоимость изготовления схемы границ под размещение ВЛ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5. Координаты границ формируемых земельных участков определяются в системе   МСК-25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 xml:space="preserve">4.6.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, уполномоченного на предоставление земельных участков,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, Подрядчик обязан откорректировать схемы границ в течение 3-х дней  с момента получения от Заказчика письменного уведомления о подготовке необходимой корректировки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7. Межевые планы земельных участков (частей земельных участков) изготовить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7.1.Для предоставления в орган кадастрового учёта заявления об образовании земельного участка (частей земельного участка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7.2.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7.3. В количестве 2 (двух) экземпляров на бумажном носителе и в электронном виде (формат *.pdf, *.doc). Координаты земельных участков, содержащиеся в межевых планах предоставить в электронном виде (формат *.dwg, *.dxf, *.mid, *.mif, *.xml) в местной системе координа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8. Проекты рекультивации земель сельскохозяйственного назначения разработать в соответствии с ч.2 ст.78 Земельного кодекса Российской Федерации от 25.10.2001 N 136-ФЗ (ред. от 03.07.2016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8.1.</w:t>
      </w:r>
      <w:r>
        <w:rPr/>
        <w:t xml:space="preserve"> </w:t>
      </w:r>
      <w:r>
        <w:rPr>
          <w:rFonts w:cs="Times New Roman" w:ascii="Times New Roman" w:hAnsi="Times New Roman"/>
          <w:iCs/>
          <w:spacing w:val="-7"/>
          <w:sz w:val="26"/>
          <w:szCs w:val="26"/>
        </w:rPr>
        <w:t>В количестве 2 (двух) экземпляров на бумажном носителе и в электронном виде сдать Заказчик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9. Проект освоения лесов разработать в соответствии со ст. 88 Лесного кодекса Российской Федерации в соответствии с требованиями, установленными Приказом Рослесхоза от 29 февраля 2012 г. № 69 « Об утверждении состава проекта освоения лесов и порядка его разработк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spacing w:val="-7"/>
          <w:sz w:val="26"/>
          <w:szCs w:val="26"/>
        </w:rPr>
        <w:t>4.9.1. В количестве 3 (трех) экземпляров на бумажном носителе и в электронном виде сдать Заказчик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FF0000"/>
          <w:spacing w:val="-7"/>
          <w:sz w:val="26"/>
          <w:szCs w:val="26"/>
        </w:rPr>
      </w:pPr>
      <w:r>
        <w:rPr>
          <w:rFonts w:cs="Times New Roman" w:ascii="Times New Roman" w:hAnsi="Times New Roman"/>
          <w:iCs/>
          <w:color w:val="FF0000"/>
          <w:spacing w:val="-7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pacing w:val="-7"/>
          <w:sz w:val="26"/>
          <w:szCs w:val="26"/>
        </w:rPr>
        <w:t>5.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spacing w:val="4"/>
          <w:sz w:val="26"/>
          <w:szCs w:val="26"/>
        </w:rPr>
        <w:t>Требования к выполнению рабочей документ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5.1.</w:t>
      </w:r>
      <w:r>
        <w:rPr>
          <w:rFonts w:cs="Times New Roman" w:ascii="Times New Roman" w:hAnsi="Times New Roman"/>
          <w:sz w:val="25"/>
          <w:szCs w:val="25"/>
        </w:rPr>
        <w:t xml:space="preserve"> Основные нормативно-технические документы (НТД), определяющие требования к рабочей документаци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1. ГОСТ Р 21.1101-2013 Система проектной документации для строительства (СПДС). Основные требования к рабочей документ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2. ФЗ-123 «Технический регламент о требованиях пожарной безопасности» от 22.07.2008г.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5.1.3. ПУЭ и ПТЭ (действующие издания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4. Градостроительный кодекс Российской Федерации (ст.48, 49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5. Постановлением Правительства Российской Федерации № 87 от 16 февраля 2008 г. (ред. от 08.09.2017) «Положение о составе разделов проектной документации и требованиях к их содержанию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6. Техническая политика ПАО «РАО ЭС Востока» на период до 2020 год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5.1.7.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5.1.8. «Уточнение карт климатического районирования территории Приморского и Хабаровского краев по ветровому давлению, толщине стенки гололеда, среднегодовой продолжительности гроз», выполненное в 2008г. ГУ «Главная геофизическая обсерватория им. А.И. Воейкова» Федеральной службы России по гидрометеорологии  и мониторингу окружающей сред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9. 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ЕЭС России (приложение 1 Приказа ПАО «РАО ЕЭС России» от 11.02.2008г. № 57 «Об организации взаимодействия ДЗО ПАО «РАО 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.10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бочую документацию выполнить в соответствии с техническими условиям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3. В материалах  полосы отвода,  картографический материал предоставить в масштабах 1:500 и 1:2000 на бумажном и электронном носителях,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. №179 г. Москва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При необходимости выполнить подеревную съемку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4. Запроектировать трассу ЛЭП и места установки ТП (ТП-РП) в обход земельных участков, принадлежащих 3-им лицам, в противном случае получить согласование от них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5. Подрядчику на этапе предварительного согласования трассы ЛЭП, получить от лица Заказчика все необходимые согласования и технические условия на пересечение, сближение и параллельное следование трассы ЛЭП с инженерными сетями, автодорогами и другими преградами сторонних организаций, попадающих в полосу отвода строительства ЛЭП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6. Согласовать письменно с Заказчиком трассу и место установки ТП до начала выполнения рабочей документаци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7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Подрядчик должен разработать рабочую документацию в объеме, необходимом для производства строительно-монтажных и пусконаладочных работ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8. Подрядчик должен согласовать разработанную рабочую документацию в территориальном управлении Ростехнадзора (в случае выполнения работ по строительству КТП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9. Рабочую документацию согласовать со всеми сторонними организациями, чьи интересы затрагиваются в части пересечений, сближений и параллельных следований с инженерными коммуникациями и сетями. При пересечении ЛЭП с инженерными сетями сторонних организаций, автодорогами и другими природными преградами, получить от лица заказчика все необходимые согласования и технические услов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5.10. Подрядчик должен согласовать разработанную документацию в соответствующем РЭС и СП (что подтверждается подписью и печатью начальника РЭС, и ответственного лица в СП на титульном листе проекта и на плане проектируемых электросетей) и передать по акту приемки-передачи в следующие подразделения филиала АО «ДРСК» «ПЭС»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РЭС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СП (1 бумажный экземпляр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 Отдел организации строительства, технического надзора и управления инвестициями сопроводительным письмом (1 бумажный экземпляр и 1 экземпляр в электронном виде (формат  .pdf и .dwg)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Подрядчик в день завершения рабочей документации, направляет в филиал АО «ДРСК» «ПЭС» Акт сдачи-приемки выполненных работ, оформленный по форме ПР-2 (</w:t>
      </w:r>
      <w:r>
        <w:rPr>
          <w:rFonts w:cs="Times New Roman" w:ascii="Times New Roman" w:hAnsi="Times New Roman"/>
          <w:b/>
          <w:sz w:val="26"/>
          <w:szCs w:val="26"/>
        </w:rPr>
        <w:t>исполнение мероприятий, предусмотренных п. 5.2 – 5.10. настоящего ТЗ, является обязательным на момент сдачи актов ПР-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2. Подрядчик передает документацию в электронном виде в форматах, указанных в таблице 2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/>
        <w:t>Таблица 2. Форматы электронной документаци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757"/>
        <w:gridCol w:w="2395"/>
      </w:tblGrid>
      <w:tr>
        <w:trPr>
          <w:trHeight w:val="52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Word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o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Excel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roject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S Exc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mpp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Cs w:val="20"/>
              </w:rPr>
              <w:t xml:space="preserve">   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dw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MS Photo Editor   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jpg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WinRa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rar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 формате программы «ГРАНД СМЕТА», позволяющем вести накопительные ведомости по локальным сметам. Допускается использование иного программного обеспечения, совместимого с ПО Заказчик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19"/>
              <w:contextualSpacing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sf</w:t>
            </w:r>
            <w:r>
              <w:rPr>
                <w:rFonts w:cs="Times New Roman" w:ascii="Times New Roman" w:hAnsi="Times New Roman"/>
                <w:szCs w:val="20"/>
              </w:rPr>
              <w:t>х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xm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i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3.</w:t>
        <w:tab/>
        <w:t>Разработанная рабочая документация является собственностью Заказчика и передача её третьим лицам без его согласия запрещаетс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5.14.   При выполнении рабочей документации Подрядчик обязан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4.1.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4.2. Безвозмездно откорректировать документацию по замечаниям Заказчика и предоставить корректировку в течение 3 (трех) рабочих дне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4.3. При обнаружении недостатков в документации по требованию Заказчика безвозмездно доработать техническую документацию в течение 5 (пяти) рабочих дней и возместить убытки, связанные с допущенными недостаткам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5.14.4.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выявления, на этапе выполнения строительно-монтажных и пуско-наладочных работ, ошибок проектирования подрядная организация обеспечивает безвозмездную корректировку проектных решений с устранением несоответствий. Доработка проектных решений не должна приводить к переносу срока ввода объекта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4.5. При выполнении рабочей документации необходимо применять оборудование и материалы, соответствующие Российским стандартам, сертифицированные в установленном порядке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14.6. Любые отклонения от выбранного коридора проектируемой ЛЭП должны иметь технико-экономические обоснования;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kinsoku w:val="false"/>
        <w:overflowPunct w:val="false"/>
        <w:autoSpaceDE w:val="false"/>
        <w:spacing w:lineRule="auto" w:line="240" w:before="0" w:after="0"/>
        <w:ind w:right="176"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5.14.7. Сметная стоимость строительно-монтажных работ на этапе оформления договора подряда определяется сводной таблицей стоимости работ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рабочей документац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6.  Требования к выполнению сметных расчето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6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6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6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6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6.1.5. </w:t>
      </w:r>
      <w:r>
        <w:rPr>
          <w:rFonts w:cs="Times New Roman" w:ascii="Times New Roman" w:hAnsi="Times New Roman"/>
          <w:sz w:val="26"/>
          <w:szCs w:val="26"/>
          <w:lang w:eastAsia="ru-RU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2.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и составлении смет руководствоваться МДС 81-35.2004 «Методика определения стоимости строительной продукции на территории Российской Федерации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3.1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;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3.2.</w:t>
        <w:tab/>
        <w:t xml:space="preserve"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индексами, рекомендованными к применению региональными РЦЦ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shd w:fill="FFFFFF" w:val="clear"/>
        <w:tabs>
          <w:tab w:val="clear" w:pos="708"/>
          <w:tab w:val="left" w:pos="18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hd w:fill="FFFFFF" w:val="clear"/>
        <w:tabs>
          <w:tab w:val="clear" w:pos="708"/>
          <w:tab w:val="left" w:pos="18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tabs>
          <w:tab w:val="clear" w:pos="708"/>
          <w:tab w:val="left" w:pos="18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tabs>
          <w:tab w:val="clear" w:pos="708"/>
          <w:tab w:val="left" w:pos="18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tabs>
          <w:tab w:val="clear" w:pos="708"/>
          <w:tab w:val="left" w:pos="186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подземная прокладка кабеля с алюминиевыми жилами;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3.3.2.</w:t>
        <w:tab/>
        <w:t>Индексы для КТП, ПС применяются в соответствии с индексом «Прочие объекты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4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6.5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rFonts w:cs="Times New Roman" w:ascii="Times New Roman" w:hAnsi="Times New Roman"/>
          <w:sz w:val="26"/>
          <w:szCs w:val="26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;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spacing w:before="60" w:after="0"/>
        <w:ind w:left="0" w:firstLine="567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6.7. </w:t>
      </w: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.8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6.9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 Требования к выполнению строительно-монтажных работ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7.1. К выполнению СМР приступить только после письменного согласования Заказчиком рабочей документац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2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2.1. Назначение приказом подрядчика ответственного лица на объекте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2.2. Подрядчик самостоятельно согласовывает производство работ со смежными землепользователями, с заинтересованными организациями, физическими лицами и получает разрешение на производство работ (ордер на производство земляных работ), в установленном законом порядке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2.3. Извещает заинтересованные организации и сетедержателей о начале выполнения работ в подконтрольной зоне их объектов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2.4. Строительно-монтажные работы выполняются на основании разработанного Подрядчиком и согласованным с Заказчиком проектом производства работ (ППР). ППР разработать с учетом минимизации времени отключения ЛЭП для производства работ и получить все необходимые согласования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2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(правил безопасности). При необходимости с оформлением допуска для производства работ в зоне действующей ЛЭП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3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УЭ (действующее изда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ТЭ (действующее изда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СП 48.13330.2011 «Организация строительств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3.05.06-85 «Электротехнические устройства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НиП 3.01.03-84 «Геодезические работы в строительстве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–11-02-2006 «Требования к исполнительной документаци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РД–11-05-2007 «Порядок ведения общего журнала работ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Положения об аттестации оборудования, технологий и материалов в АО «Россети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7.4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перед началом работ предоставляются для согласования Заказчику;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rFonts w:cs="Times New Roman" w:ascii="Times New Roman" w:hAnsi="Times New Roman"/>
          <w:b/>
          <w:sz w:val="26"/>
          <w:szCs w:val="26"/>
        </w:rPr>
        <w:t>в следующем объе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7.5.1. Монтаж ЛЭП 10 к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: по монтажу заземляющего устройства с исполнительной схемой; по устройству траншей, оснований, прокладке кабеля, обратной засыпке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 воздушной линии (лист 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Ведомость монтажа воздушной линии;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Исполнительная схема ЛЭП;</w:t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ротоколы испытания кабеля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•</w:t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7.5.2. Исполнительная документация оформляется в 3 экземплярах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-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исключить любую работу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7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b/>
          <w:sz w:val="26"/>
          <w:szCs w:val="26"/>
        </w:rPr>
        <w:t>8. Материалы и оборудование, необходимые для выполнения работ и основные требования к качеству поставляемых материально-технических ресурсо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Поставку материалов и оборудования на объект, разгрузку и хранение материалов и конструкций осуществляет Подрядчик: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Требования к сертификации продукции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российских производителей требуется выполнение ТУ или иных документов, подтверждающих соответствие техническим требованиям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. 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rFonts w:cs="Times New Roman" w:ascii="Times New Roman" w:hAnsi="Times New Roman"/>
          <w:spacing w:val="-1"/>
          <w:sz w:val="26"/>
          <w:szCs w:val="26"/>
        </w:rPr>
        <w:t>эксплуатаци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Приемка выполненных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5. По окончании работ Заказчику предоставляются материалы (схемы границ земель или части земельного участка на КПТ; проекты схем границ действия сервитута на КПТ; проектную документацию лесного участка; межевые планы земельных участков (частей земельных участков); проект рекультивации земель сельскохозяйственного назначения; утвержденный проект освоения лесов);</w:t>
      </w:r>
    </w:p>
    <w:p>
      <w:pPr>
        <w:pStyle w:val="Normal"/>
        <w:suppressAutoHyphens w:val="true"/>
        <w:autoSpaceDE w:val="false"/>
        <w:spacing w:lineRule="auto" w:line="240" w:before="0" w:after="0"/>
        <w:ind w:right="-1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6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7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;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Подрядчиком в рамках договора подряда работ «под ключ» (полного комплекса работ: кадастровые, проектно-изыскательские, строительно-монтажные), приемка выполненных строительно-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-монтажных работ по факту исполнения рабочей документаци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9.8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10. </w:t>
      </w: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Участникам: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0.1. При выполнении проектно-изыскательски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 зарегистрированной в установленном порядке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мещения вре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ен быть не менее 10% от стоимости заявки Участник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ения договорных обязательств</w:t>
      </w:r>
      <w:r>
        <w:rPr>
          <w:rFonts w:cs="Times New Roman" w:ascii="Times New Roman" w:hAnsi="Times New Roman"/>
          <w:sz w:val="26"/>
          <w:szCs w:val="26"/>
          <w:lang w:eastAsia="ru-RU"/>
        </w:rPr>
        <w:t>, должен быть не менее стоимости работ по договору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2. При выполнении строительно-монтажных рабо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В связи с вступлением в силу с 01.07.2017 372-ФЗ «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Градостроительный Кодекс Российской Федерации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3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озмещения вре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олжен быть не менее 90% от стоимости заявки Участника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Уровень ответственности Участника по компенсационному фонду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обеспечения договорных обязательст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должен быть не менее стоимости работ по договору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0.4. Для проведения испытаний Участник должен иметь в собственности либо на других законных основаниях аккредитованную электротехническую лабораторию;</w:t>
      </w:r>
    </w:p>
    <w:p>
      <w:pPr>
        <w:pStyle w:val="Style22"/>
        <w:ind w:left="0" w:firstLine="567"/>
        <w:rPr/>
      </w:pPr>
      <w:r>
        <w:rPr>
          <w:sz w:val="26"/>
          <w:szCs w:val="26"/>
        </w:rPr>
        <w:t>10.5. Наличие у Участника в штате не менее двух кадастровых инженеров, которые вправе осуществлять кадастровую деятельность (согласно ст. 29 и 33 ФЗ от 24.07.2007 N 221-ФЗ "О кадастровой деятельности" с последними изменениями) являющимися членами саморегулируемой организации кадастровых инжене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4"/>
          <w:szCs w:val="26"/>
          <w:lang w:eastAsia="ru-RU"/>
        </w:rPr>
      </w:pPr>
      <w:r>
        <w:rPr>
          <w:rFonts w:cs="Times New Roman" w:ascii="Times New Roman" w:hAnsi="Times New Roman"/>
          <w:sz w:val="14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ставе заявки Участник должен предоставить копии действующих выписок из реестра членов СРО (в соответствии с требованиями п. 10.1, 10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 подачи заявки Участник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2 В случае отсутствия возможности самостоятельного выполнения проектно-изыскательских работ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возмездного оказания услуг на выполнение проектно-изыскательских рабо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на оказание услуг/ на выполнение проектно-изыскательских рабо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гарантийное письмо о заключении договора возмездного оказания услуг на выполнение проектно-изыскательских рабо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3 Копию действующего свидетельства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4 В 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договор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) соглашение о намерениях заключить договор на оказание услуг по проведению электроизмерительных рабо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гарантийное письмо о заключении договора на оказание услуг по проведению электроизмеритель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5. В качестве подтверждения членства кадастрового инженера в СРО (в соответствии с п. 10.5 ТЗ), Участник обязан представить копии следующих документов (согласно ст. 29 и 33 ФЗ от 24.07.2007 N 221-ФЗ "О кадастровой деятельности" с последними изменениями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) Трудовые книжки или трудовые договора с кадастровыми инженерами (не менее двух), которые вправе осуществлять кадастровую деятельность, состоящими в трудовых отношениях с участником закупки (на которых предоставляется информация из реестра членов СРО кадастровых инженер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Договоров обязательного страхования гражданской ответственности кадастровых инжене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) Информацию о членстве указанных кадастровых инженеров в СРО кадастровых инженеров (выписка из реестра СРО кадастровых инженеров или сведения в иной форме, содержащие информацию, позволяющую установить наличие кадастрового инженера в реестре членов СРО кадастровых инжене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6. В случае отсутствия в штате кадастровых инженеров Участник может предо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6.1 договор на оказание услуг по проведению кадастровых работ с приложением информации о членстве в саморегулируемой организации кадастровых инженеров (выписка из реестра СРО кадастровых инженеров или сведения в иной форме, содержащие информацию, позволяющую установить наличие кадастрового инженера в реестре членов СРО кадастровых инжене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6.2 соглашение о намерениях заключить договор на оказание услуг по проведению кадастровых работ с приложением информации о членстве в саморегулируемой организации кадастровых инженеров (выписка из реестра СРО кадастровых инженеров или сведения в иной форме, содержащие информацию, позволяющую установить наличие кадастрового инженера в реестре членов СРО кадастровых инжене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1.6.3 гарантийное письмо о заключении возмездного оказания услуг по проведению кадастровых работ с приложением информации о членстве в саморегулируемой организации кадастровых инженеров (выписка из реестра СРО кадастровых инженеров или сведения в иной форме, содержащие информацию, позволяющую установить наличие кадастрового инженера в реестре членов СРО кадастровых инженеров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.7. В составе заявки Участник предоставляет укрупненный сметный расчет в объеме соответствующем, плановой стоимости Заказчика. Сметная стоимость определяется на основании методических указаний по определению сметной стоимости строительства </w:t>
      </w:r>
      <w:r>
        <w:rPr>
          <w:rFonts w:cs="Times New Roman" w:ascii="Times New Roman" w:hAnsi="Times New Roman"/>
          <w:b/>
          <w:i/>
          <w:spacing w:val="-4"/>
          <w:sz w:val="26"/>
          <w:szCs w:val="26"/>
        </w:rPr>
        <w:t>(Приложение № 3  к техническому заданию)</w:t>
      </w:r>
      <w:r>
        <w:rPr>
          <w:rFonts w:cs="Times New Roman" w:ascii="Times New Roman" w:hAnsi="Times New Roman"/>
          <w:spacing w:val="-1"/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1.8. В случае если по каким-либо причинам Участник закупочной процедуры не может предоставить, требуемый в техническом задании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 Сроки выполнения рабо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бот  –  с момента заключения догово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ончание работ – </w:t>
      </w:r>
      <w:bookmarkStart w:id="0" w:name="_GoBack"/>
      <w:r>
        <w:rPr>
          <w:rFonts w:cs="Times New Roman" w:ascii="Times New Roman" w:hAnsi="Times New Roman"/>
          <w:b/>
          <w:i/>
          <w:sz w:val="26"/>
          <w:szCs w:val="26"/>
        </w:rPr>
        <w:t>10.05.201</w:t>
      </w:r>
      <w:bookmarkEnd w:id="0"/>
      <w:r>
        <w:rPr>
          <w:rFonts w:cs="Times New Roman" w:ascii="Times New Roman" w:hAnsi="Times New Roman"/>
          <w:b/>
          <w:i/>
          <w:sz w:val="26"/>
          <w:szCs w:val="26"/>
        </w:rPr>
        <w:t>8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widowControl w:val="false"/>
        <w:spacing w:lineRule="auto" w:line="261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13. Заказчик: АО «Дальневосточная распределительная сетевая компания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Технические условия № 122-10-101 от 15.02.2017 и № 122-10-102 от 15.02.2017 на 4 листах в 1 экз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 xml:space="preserve">Акт обследования № ТПр 459/17 от 06.02.2017 и № ТПр 458/17 от 06.02.17 </w:t>
      </w:r>
      <w:r>
        <w:rPr>
          <w:rFonts w:cs="Times New Roman" w:ascii="Times New Roman" w:hAnsi="Times New Roman"/>
          <w:i/>
          <w:sz w:val="24"/>
          <w:szCs w:val="24"/>
        </w:rPr>
        <w:t>на 4 листах в 1 экз.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Методические указания по определению сметной стоимост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/>
          <w:i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338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4:00Z</dcterms:created>
  <dc:creator>shahtarina</dc:creator>
  <dc:description/>
  <cp:keywords/>
  <dc:language>en-US</dc:language>
  <cp:lastModifiedBy>Коротаева Татьяна Витальевна</cp:lastModifiedBy>
  <cp:lastPrinted>2018-03-13T10:02:00Z</cp:lastPrinted>
  <dcterms:modified xsi:type="dcterms:W3CDTF">2018-03-13T06:40:00Z</dcterms:modified>
  <cp:revision>3</cp:revision>
  <dc:subject/>
  <dc:title/>
</cp:coreProperties>
</file>