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Пломбы и наклейки к счетчикам эл. энергии </w:t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/>
          <w:b/>
          <w:sz w:val="22"/>
          <w:szCs w:val="22"/>
        </w:rPr>
        <w:t xml:space="preserve">             </w:t>
      </w:r>
      <w:r>
        <w:rPr>
          <w:rFonts w:eastAsia="Times New Roman"/>
          <w:b/>
          <w:sz w:val="22"/>
          <w:szCs w:val="22"/>
        </w:rPr>
        <w:t>1. Перечень, объемы и характеристики закупаемой продукции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1.1. Филиал «Приморские электрические сети» </w:t>
      </w:r>
      <w:r>
        <w:rPr>
          <w:rFonts w:eastAsia="Times New Roman"/>
          <w:sz w:val="22"/>
          <w:szCs w:val="22"/>
        </w:rPr>
        <w:t>(ст. Уссурийск, ДВЖД)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autoSpaceDE w:val="false"/>
        <w:ind w:left="567" w:hanging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13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л- 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- наклейка антимагнитная </w:t>
            </w:r>
            <w:r>
              <w:rPr>
                <w:rFonts w:eastAsia="Times New Roman"/>
                <w:b/>
                <w:sz w:val="22"/>
                <w:szCs w:val="22"/>
              </w:rPr>
              <w:t>"Антимагнит" МТЛ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 3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ломба контрольная </w:t>
            </w:r>
            <w:r>
              <w:rPr>
                <w:rFonts w:eastAsia="Times New Roman"/>
                <w:b/>
                <w:sz w:val="22"/>
                <w:szCs w:val="22"/>
              </w:rPr>
              <w:t>"Гранит" (оранжевая, жел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 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18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волока пломбировочная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Силвайр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d</w:t>
            </w:r>
            <w:r>
              <w:rPr>
                <w:rFonts w:eastAsia="Times New Roman"/>
                <w:b/>
                <w:sz w:val="22"/>
                <w:szCs w:val="22"/>
              </w:rPr>
              <w:t>-1,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х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</w:t>
            </w:r>
          </w:p>
        </w:tc>
      </w:tr>
    </w:tbl>
    <w:p>
      <w:pPr>
        <w:pStyle w:val="Normal"/>
        <w:ind w:left="72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/>
          <w:b/>
          <w:sz w:val="22"/>
          <w:szCs w:val="22"/>
        </w:rPr>
        <w:t>2.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 xml:space="preserve"> Требования к условиям поставки и оплаты  продукции 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sz w:val="22"/>
          <w:szCs w:val="22"/>
        </w:rPr>
        <w:t>2.1</w:t>
      </w:r>
      <w:r>
        <w:rPr>
          <w:rFonts w:eastAsia="Times New Roman"/>
          <w:b/>
          <w:i/>
          <w:sz w:val="22"/>
          <w:szCs w:val="22"/>
        </w:rPr>
        <w:t>.</w:t>
      </w:r>
      <w:r>
        <w:rPr>
          <w:rFonts w:eastAsia="Times New Roman"/>
          <w:sz w:val="22"/>
          <w:szCs w:val="22"/>
        </w:rPr>
        <w:t xml:space="preserve"> Поставка продукции, входящей в предмет договора, должна быть выполнена в срок, указанный в проекте договора поставк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.2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sz w:val="22"/>
          <w:szCs w:val="22"/>
        </w:rPr>
        <w:t xml:space="preserve">2.3. Оплата за поставленную </w:t>
      </w:r>
      <w:r>
        <w:rPr>
          <w:rFonts w:eastAsia="Times New Roman"/>
          <w:b/>
          <w:i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родукцию - согласно условиям проекта договора</w:t>
      </w:r>
      <w:r>
        <w:rPr>
          <w:rFonts w:eastAsia="Times New Roman"/>
          <w:b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</w:r>
    </w:p>
    <w:p>
      <w:pPr>
        <w:pStyle w:val="Normal"/>
        <w:ind w:left="720" w:hanging="0"/>
        <w:rPr>
          <w:rFonts w:eastAsia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3.  Общие требования к поставляемой продукции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Cs/>
          <w:sz w:val="22"/>
          <w:szCs w:val="22"/>
        </w:rPr>
        <w:t>3.1. Продукция поставляется в соответствии с Приложениями № 1, № 1- 1, № 1-2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Cs/>
          <w:sz w:val="22"/>
          <w:szCs w:val="22"/>
        </w:rPr>
        <w:t>3.2. Продукция должна быть новой, ранее не используемой, с датой выпуска не ранее 1 квартала 2018 го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-567" w:hanging="0"/>
        <w:contextualSpacing/>
        <w:rPr/>
      </w:pPr>
      <w:r>
        <w:rPr>
          <w:spacing w:val="-2"/>
          <w:sz w:val="22"/>
          <w:szCs w:val="22"/>
        </w:rPr>
        <w:t xml:space="preserve">3.3. </w:t>
      </w:r>
      <w:r>
        <w:rPr>
          <w:sz w:val="22"/>
          <w:szCs w:val="22"/>
        </w:rPr>
        <w:t xml:space="preserve">Продукция должна изготавливаться в соответствии </w:t>
      </w:r>
      <w:r>
        <w:rPr>
          <w:spacing w:val="-1"/>
          <w:sz w:val="22"/>
          <w:szCs w:val="22"/>
        </w:rPr>
        <w:t xml:space="preserve">ГОСТ 31282–2004 «Устройства пломбировочные», </w:t>
      </w:r>
      <w:r>
        <w:rPr>
          <w:color w:val="333333"/>
          <w:sz w:val="22"/>
          <w:szCs w:val="22"/>
          <w:shd w:fill="FFFFFF" w:val="clear"/>
        </w:rPr>
        <w:t xml:space="preserve">ГОСТ Р 51912-2002 </w:t>
      </w:r>
      <w:r>
        <w:rPr>
          <w:spacing w:val="-1"/>
          <w:sz w:val="22"/>
          <w:szCs w:val="22"/>
        </w:rPr>
        <w:t xml:space="preserve">«Устройства пломбировочные. Классификация» </w:t>
      </w:r>
      <w:r>
        <w:rPr>
          <w:sz w:val="22"/>
          <w:szCs w:val="22"/>
        </w:rPr>
        <w:t xml:space="preserve">и иметь сертификат </w:t>
      </w:r>
      <w:r>
        <w:rPr>
          <w:spacing w:val="-2"/>
          <w:sz w:val="22"/>
          <w:szCs w:val="22"/>
        </w:rPr>
        <w:t>соответствия Федерального агентства по техническому регулированию и метрологии», который предоставляется к конкурсной документац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left="-567" w:hanging="0"/>
        <w:rPr/>
      </w:pPr>
      <w:r>
        <w:rPr>
          <w:spacing w:val="-2"/>
          <w:sz w:val="22"/>
          <w:szCs w:val="22"/>
        </w:rPr>
        <w:t>3.4. На пломбы должны быть нанесены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left="-567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-  логотип предприятия с  надписью, согласно техническим требованиям (Приложение № 1-1). Логотип не должен занимать более 25% площади поверхности пломбы (в соответствии с Приложением № 1-1)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Cs/>
          <w:sz w:val="22"/>
          <w:szCs w:val="22"/>
        </w:rPr>
        <w:t>3.5. Вся поставляемая продукция  должна соответствовать требованиям климатического исполнения по ГОСТ 15150-69.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sz w:val="22"/>
          <w:szCs w:val="22"/>
        </w:rPr>
        <w:t>3.6. Гарантия на поставляемую продукцию – согласно Приложению № 1-1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ставщик должен за свой счет и в сроки, согласованные с Заказчиком, устранять  дефекты в поставляемой продукции, выявленные в период гарантийного срока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7. Участник должен принять во внимание, что ссылка на марку (тип) продукции носит описательный, а не обязательный характер. В случае если Участником предлагаются аналоги требуемой Заказчиком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</w:t>
      </w:r>
    </w:p>
    <w:p>
      <w:pPr>
        <w:pStyle w:val="Normal"/>
        <w:widowControl w:val="false"/>
        <w:autoSpaceDE w:val="false"/>
        <w:ind w:left="-567" w:hanging="0"/>
        <w:rPr/>
      </w:pPr>
      <w:r>
        <w:rPr>
          <w:rFonts w:eastAsia="Times New Roman"/>
          <w:b/>
          <w:i/>
          <w:sz w:val="22"/>
          <w:szCs w:val="22"/>
        </w:rPr>
        <w:t>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.8. Аналогичная продукция  - это продукция, которая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9. 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-1. </w:t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4. Требования к участнику </w:t>
      </w:r>
    </w:p>
    <w:p>
      <w:pPr>
        <w:pStyle w:val="Normal"/>
        <w:ind w:hanging="56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4.1. Участник должен указать в составе технико-коммерческого предложения Производителя предлагаемой </w:t>
      </w:r>
    </w:p>
    <w:p>
      <w:pPr>
        <w:pStyle w:val="Normal"/>
        <w:ind w:left="-567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одукции, согласно Приложению № 1-1, а также представить технические характеристики предлагаемой продукции в объеме не менее указанному Заказчиком в настоящем техническом задании (достаточном для оценки предлагаемой продукции) . В случае, если Участник не указал Производителя продукции или не представил подробное техническое описание и характеристики ее, Заказчик имеет право отклонить заявку Участника.</w:t>
      </w:r>
    </w:p>
    <w:p>
      <w:pPr>
        <w:pStyle w:val="Normal"/>
        <w:ind w:hanging="56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Приложения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/>
          <w:i/>
          <w:sz w:val="22"/>
          <w:szCs w:val="22"/>
        </w:rPr>
        <w:t xml:space="preserve">1. Приложение № 1-1 – Технические требования и описание закупаемой продукции </w:t>
      </w:r>
    </w:p>
    <w:p>
      <w:pPr>
        <w:pStyle w:val="Normal"/>
        <w:widowControl w:val="false"/>
        <w:autoSpaceDE w:val="false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2. Приложение № 1-2 к ТЗ- Расчет стоимости поставляемой продукции </w:t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риложение № 1-1</w:t>
      </w:r>
    </w:p>
    <w:p>
      <w:pPr>
        <w:pStyle w:val="Normal"/>
        <w:ind w:hanging="567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hanging="567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Технические требования и описание закупаемой продукции</w:t>
      </w:r>
    </w:p>
    <w:p>
      <w:pPr>
        <w:pStyle w:val="Normal"/>
        <w:ind w:hanging="567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Пломба индикаторная антимагнитная МТЛ-20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магнитного пол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Значение магнитного поля, при котором индикатор может длительно хранится без изменения структуры </w:t>
            </w:r>
            <w:r>
              <w:rPr>
                <w:sz w:val="22"/>
                <w:szCs w:val="22"/>
              </w:rPr>
              <w:t>контрольного рисун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мТл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магнитного поля, </w:t>
            </w:r>
            <w:r>
              <w:rPr>
                <w:spacing w:val="-2"/>
                <w:sz w:val="22"/>
                <w:szCs w:val="22"/>
              </w:rPr>
              <w:t>при котором происходит</w:t>
            </w:r>
            <w:r>
              <w:rPr>
                <w:sz w:val="22"/>
                <w:szCs w:val="22"/>
              </w:rPr>
              <w:t xml:space="preserve"> необратимое разрушение структуры рисунка индик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мТ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ияние внешних источников излучения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 работу индикатора не должны влиять радиопомехи, магнитные бури. электромагнитное   излучение   мобильных телефонов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температура поверхности приклеи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ая температура поверхности приклеив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2°С и вы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°С и ниж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z w:val="22"/>
                <w:szCs w:val="22"/>
              </w:rPr>
              <w:t>Стойкость индикатора к внешним воздействия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тсутствие изменения </w:t>
            </w:r>
            <w:r>
              <w:rPr>
                <w:sz w:val="22"/>
                <w:szCs w:val="22"/>
              </w:rPr>
              <w:t>структуры рисунка индикатора</w:t>
            </w:r>
            <w:r>
              <w:rPr>
                <w:spacing w:val="-1"/>
                <w:sz w:val="22"/>
                <w:szCs w:val="22"/>
              </w:rPr>
              <w:t xml:space="preserve"> при воздействии механических и температурных факторов.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Отображение внешнего воздействия на индикатор в случае несанкционированного снятия и последующей установки на поверхность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попытке снятия индикаторной пломбы с помощью механического воздействия или замораживания до температуры -50°С и ниже, должна необратимо прояв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>Отображение внешнего воздействия на индикатор повышенной температуры и  агрессивной жидк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воздействии температуры, химических растворителей, кислот, щелочей и прочих  агрессивных жидкостей на индикаторной пломбе должна необратимо отобразиться надпись «ВСКРЫТО» либо сигнальный узор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 к агрессивной сред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, спустя 24 часа после установки, к воздействию мягких кислот, солей, щелочей, масел (при кратковременном погружении в агрессивную жидкость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ойкость адгезива индикатора к воздействию температу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тойкости адгезива индикатора при температуре защищаемой поверхности до - 20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тойк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отсутствия очевидных дефектов соединения индикатора с защищаемой поверхностью после погружения в воду на 24 часа при температуре 21°С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 нанесения номерного знака (кода) и логотипа орга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а обеспечиваться нестираемость и невозможность повторного нанесения данных. Маркировка должна быть четкой, распознаваемой при осмотре. Идентификационный номер индикатора должен считываться с расстояния 0,5 м и менее, в условиях естественной и искусственной освещенности не менее 50 лк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снятия индикатора с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 наклейкой должна быть подложка, которая предотвращает выпадения индикатора из - под наклейки во время транспортировки и во избежание подмены индикатора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ые габаритные размеры индикаторной плом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0х100 ±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 19х35 ±3 мм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АО «ДРСК»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 нанесения предупреждающего знака, указывающего  на срабатывание индикатора при воздействии внешнего магнитного пол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drawing>
                <wp:inline distT="0" distB="0" distL="0" distR="0">
                  <wp:extent cx="1085850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Пломба контрольная "Гранит" (оранжевая, желтая)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ом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елк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рающий механиз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чкин хвос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пред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м</w:t>
            </w:r>
          </w:p>
        </w:tc>
      </w:tr>
      <w:tr>
        <w:trPr>
          <w:trHeight w:val="10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 установленном состоян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м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х 22 х 8 мм</w:t>
            </w:r>
          </w:p>
        </w:tc>
      </w:tr>
      <w:tr>
        <w:trPr>
          <w:trHeight w:val="1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нанесения надпис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ечатью или лазером</w:t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анжевая, желта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или 8-значный индивидуальный номер. Номер корпуса должен дублироваться на вставке. Нумерация сквозная завода изготовителя </w:t>
            </w:r>
          </w:p>
        </w:tc>
      </w:tr>
      <w:tr>
        <w:trPr>
          <w:trHeight w:val="1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для пломб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 х 0,8 м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 стойкие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веч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свечение в ультрафиолетовом свете для сличения соответствия номеров пломбы в труднодоступных и слабо освещенных местах.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ручную, на трос или проволоку диаметром  0,52 - 0,75 мм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  <w:tr>
        <w:trPr>
          <w:trHeight w:val="5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оготип предприятия: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2860</wp:posOffset>
                  </wp:positionV>
                  <wp:extent cx="1785620" cy="1450340"/>
                  <wp:effectExtent l="0" t="0" r="0" b="0"/>
                  <wp:wrapSquare wrapText="right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дпись, наносимая на пломб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pacing w:val="-2"/>
                <w:sz w:val="22"/>
                <w:szCs w:val="22"/>
              </w:rPr>
              <w:t>АО «ДРСК»</w:t>
            </w:r>
          </w:p>
        </w:tc>
      </w:tr>
    </w:tbl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1070" w:hanging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 Проволока пломбировочная Силвайр </w:t>
      </w:r>
      <w:r>
        <w:rPr>
          <w:b/>
          <w:sz w:val="22"/>
          <w:szCs w:val="22"/>
          <w:u w:val="single"/>
          <w:lang w:val="en-US"/>
        </w:rPr>
        <w:t>d</w:t>
      </w:r>
      <w:r>
        <w:rPr>
          <w:b/>
          <w:sz w:val="22"/>
          <w:szCs w:val="22"/>
          <w:u w:val="single"/>
        </w:rPr>
        <w:t>-1.1 мм</w:t>
      </w:r>
      <w:r>
        <w:rPr>
          <w:sz w:val="22"/>
          <w:szCs w:val="22"/>
        </w:rPr>
        <w:t xml:space="preserve"> (для </w:t>
      </w:r>
      <w:r>
        <w:rPr>
          <w:spacing w:val="-1"/>
          <w:sz w:val="22"/>
          <w:szCs w:val="22"/>
        </w:rPr>
        <w:t xml:space="preserve">фиксирования </w:t>
      </w:r>
      <w:r>
        <w:rPr>
          <w:sz w:val="22"/>
          <w:szCs w:val="22"/>
        </w:rPr>
        <w:t>факта воздействия на объект контроля)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33" w:hanging="0"/>
              <w:contextualSpacing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Характеристика и нор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снов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или гальванизированная ста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вторичной провол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ьванизированная сталь 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згото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ки вторичной проволоки вокруг основы с шагом 0.50/0.30  мм.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х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метров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 – 1,2 мм</w:t>
            </w:r>
          </w:p>
        </w:tc>
      </w:tr>
      <w:tr>
        <w:trPr>
          <w:trHeight w:val="1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агрессивным среда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йная стойкость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бокорезов</w:t>
            </w:r>
          </w:p>
        </w:tc>
      </w:tr>
      <w:tr>
        <w:trPr>
          <w:trHeight w:val="1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рантийный срок эксплуатации издел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е менее  2 лет с момента ввода в эксплуатацию.</w:t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TextBody"/>
    <w:qFormat/>
    <w:pPr>
      <w:tabs>
        <w:tab w:val="clear" w:pos="708"/>
        <w:tab w:val="left" w:pos="1985" w:leader="none"/>
      </w:tabs>
      <w:spacing w:lineRule="auto" w:line="360" w:before="0" w:after="0"/>
      <w:ind w:left="1985" w:hanging="851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09:00Z</dcterms:created>
  <dc:creator>Фоменко</dc:creator>
  <dc:description/>
  <cp:keywords/>
  <dc:language>en-US</dc:language>
  <cp:lastModifiedBy>Терешкина Гузалия Мавлимьяновна</cp:lastModifiedBy>
  <cp:lastPrinted>2017-12-19T13:40:00Z</cp:lastPrinted>
  <dcterms:modified xsi:type="dcterms:W3CDTF">2018-03-12T05:56:00Z</dcterms:modified>
  <cp:revision>3</cp:revision>
  <dc:subject/>
  <dc:title/>
</cp:coreProperties>
</file>