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 ГУСЕНИЧНОГО </w:t>
      </w:r>
      <w:r>
        <w:rPr>
          <w:b/>
          <w:bCs/>
          <w:i/>
          <w:caps/>
          <w:color w:val="000000"/>
          <w:sz w:val="26"/>
          <w:szCs w:val="26"/>
        </w:rPr>
        <w:t xml:space="preserve">Снегоболотохода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4"/>
        <w:gridCol w:w="6600"/>
      </w:tblGrid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ритерий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усеничный вездеход (снегоболотоход)</w:t>
            </w:r>
            <w:r>
              <w:rPr>
                <w:rFonts w:eastAsia="Arial Unicode MS" w:cs="Arial Unicode MS" w:ascii="Verdana" w:hAnsi="Verdana"/>
                <w:color w:val="33333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333333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ставка бригад до мест проведения ремонтных и профилактических работ в условиях бездорожья и для преодоления водных преград, а также для проживания персонал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ичество (шт.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од выпуска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18 (новый, без пробега) Не допускается производство снегоболотохода на шасси (базе) не новой или б/у техники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изельный,  с турбонаддувом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Характеристики ДВС, моторного отделения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 менее 108л.с., отдельный модуль моторного отделения, оснащенный независимым отопителем-подогревателем и освещени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КПП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еханическая шести ступенчатая  КПП (5+1 з.х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Гусеничный движитель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металлический (РМШ), подвесной каток ленив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рузоподъёмность (кг.)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 менее 1000</w:t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абина (кузов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ест, спальных мест 4. Металлический верх. Задняя распашная дверь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истема отопл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номный двухрежимный отопитель от моторного отд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висимый контур от системы охлаждения ДВС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Система вентиляции:</w:t>
            </w:r>
            <w:r>
              <w:rPr>
                <w:sz w:val="22"/>
                <w:szCs w:val="22"/>
              </w:rPr>
              <w:t xml:space="preserve"> Люки: 2-кабина, 1-сал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мплектаци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Лебедка с электрическим приводом, трос-50 м, тяговое усилие  не более 6 т.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 Дизель-генератор 3 кВт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Селекторная связь кабины с с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одооткачивающий нас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Люки: 2-кабина, 1-сал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воротная фара прожектор-2шт (перед-зад).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. Спасательные жилеты-6шт.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Дополнительная комплектаци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о гусеницы: -10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Ш-10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и с креплениями-2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Преобразователь напряжения12/24 в 220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опливный бак, 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ъем не менее 370, заправка с внешней части куз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кументация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самоходной машины (ПСМ), руководство по эксплуатации, сервисная книжка. Документация на дополнительное оборудова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быть не менее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безопасности машин и оборудования» ТР ТС 010/2011 или требованиям технического регламента Таможенного союза «О безопасности сельскохозяйственных и лесохозяйственных тракторов и прицепов к ним» ТР ТС 031/2012 (</w:t>
            </w:r>
            <w:r>
              <w:rPr>
                <w:bCs/>
                <w:sz w:val="22"/>
                <w:szCs w:val="22"/>
              </w:rPr>
              <w:t xml:space="preserve">для подтверждения предоставить сертификат (декларацию) соответствия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вездехода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, новое, без пробега, произведено не на базе устаревшей техники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предоставление копии ПСМ на технику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 июня 2018, с правом досрочной поставки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right" w:pos="3119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3:39:00Z</dcterms:created>
  <dc:creator>fuel</dc:creator>
  <dc:description/>
  <cp:keywords/>
  <dc:language>en-US</dc:language>
  <cp:lastModifiedBy>Терешкина Гузалия Мавлимьяновна</cp:lastModifiedBy>
  <cp:lastPrinted>2015-09-28T15:44:00Z</cp:lastPrinted>
  <dcterms:modified xsi:type="dcterms:W3CDTF">2018-03-13T03:44:00Z</dcterms:modified>
  <cp:revision>22</cp:revision>
  <dc:subject/>
  <dc:title>ОАО «УАЗ » (г</dc:title>
</cp:coreProperties>
</file>