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" w:hAnsi="Univers" w:cs="Vrinda"/>
          <w:color w:val="000000"/>
          <w:sz w:val="14"/>
          <w:szCs w:val="14"/>
        </w:rPr>
      </w:pPr>
      <w:r>
        <w:rPr>
          <w:rFonts w:cs="Vrinda" w:ascii="Univers" w:hAnsi="Univers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" w:hAnsi="Univers" w:cs="Vrinda"/>
          <w:color w:val="000000"/>
          <w:sz w:val="10"/>
          <w:szCs w:val="10"/>
        </w:rPr>
      </w:pPr>
      <w:r>
        <w:rPr>
          <w:rFonts w:cs="Vrinda" w:ascii="Univers" w:hAnsi="Univers"/>
          <w:color w:val="000000"/>
          <w:sz w:val="10"/>
          <w:szCs w:val="10"/>
        </w:rPr>
      </w:r>
    </w:p>
    <w:p>
      <w:pPr>
        <w:pStyle w:val="Normal"/>
        <w:rPr>
          <w:rFonts w:ascii="Univers" w:hAnsi="Univers" w:cs="Vrinda"/>
          <w:b/>
          <w:b/>
          <w:bCs/>
          <w:color w:val="000000"/>
          <w:sz w:val="10"/>
          <w:szCs w:val="10"/>
          <w:u w:val="single"/>
        </w:rPr>
      </w:pPr>
      <w:r>
        <w:rPr>
          <w:rFonts w:cs="Vrinda" w:ascii="Univers" w:hAnsi="Univers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 xml:space="preserve">НА ЗАКУПКУ </w:t>
      </w:r>
      <w:r>
        <w:rPr>
          <w:b/>
          <w:bCs/>
          <w:i/>
          <w:caps/>
          <w:color w:val="000000"/>
          <w:sz w:val="26"/>
          <w:szCs w:val="26"/>
        </w:rPr>
        <w:t>Экскаватора ПЭС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 xml:space="preserve"> приведены в таблице 1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/>
        </w:rPr>
        <w:t xml:space="preserve">Таблица 1 </w:t>
      </w:r>
      <w:r>
        <w:rPr/>
        <w:t xml:space="preserve">- Требования к </w:t>
      </w:r>
      <w:r>
        <w:rPr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</w:rPr>
        <w:t>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477"/>
        <w:gridCol w:w="5860"/>
      </w:tblGrid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ритерий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2" w:hanging="0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Гусеничный экскаватор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ля механизации землеройных работ в грунтах I-IV категорий и выполнения погрузочных работ, планировка территорий подстанций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личество (ед.)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(новый, без пробега)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зельный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ощность двигателя, не мене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Вт.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10 </w:t>
            </w:r>
          </w:p>
        </w:tc>
      </w:tr>
      <w:tr>
        <w:trPr>
          <w:trHeight w:val="42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Масса экскаватора, не более, кг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200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идравлическая система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сосный агрегат: аксиально-поршневой, регулируемый </w:t>
            </w:r>
          </w:p>
        </w:tc>
      </w:tr>
      <w:tr>
        <w:trPr>
          <w:trHeight w:val="24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дронасос для контура управления - шестеренчатый</w:t>
            </w:r>
          </w:p>
        </w:tc>
      </w:tr>
      <w:tr>
        <w:trPr>
          <w:trHeight w:val="806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тановка охлаждения масла гидросистемы, совмещенный блок радиаторов систем охлаждения ДВС и гидросистемы, гидропривод вентилятора  </w:t>
            </w:r>
          </w:p>
        </w:tc>
      </w:tr>
      <w:tr>
        <w:trPr>
          <w:trHeight w:val="16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Система поворота платформы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ланетарный редуктор с дисковым тормозом </w:t>
            </w:r>
          </w:p>
        </w:tc>
      </w:tr>
      <w:tr>
        <w:trPr>
          <w:trHeight w:val="4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рмоз механизма поворота – постоянно замкнутый автоматический, встроенный в корпус редуктора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усеничный ход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-образный тип рамы, планетарный редуктор с встроенным г/мотором и постоянно замкнутым стояночным тормозом, ширина гусеничной ленты – не менее 600 мм., удельное давление на грунт – 0,48±0,1 кг/с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араметры коп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лубина – 6736±1000 мм, высота выгрузки – 7110±1000 мм, радиус копания на уровне стоянки – 9910±1000  мм</w:t>
            </w:r>
          </w:p>
        </w:tc>
      </w:tr>
      <w:tr>
        <w:trPr>
          <w:trHeight w:val="29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мкость ковша – не менее 1,0 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, </w:t>
            </w:r>
          </w:p>
        </w:tc>
      </w:tr>
      <w:tr>
        <w:trPr>
          <w:trHeight w:val="28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абаритные размеры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щая длина – не более 9600 мм, высота по стреле не более 3100 мм, ширина поворотной платформы – не более 2500 мм, общая ширина экскаватора – не более 3000 мм</w:t>
            </w:r>
          </w:p>
        </w:tc>
      </w:tr>
      <w:tr>
        <w:trPr>
          <w:trHeight w:val="2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омплектац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би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op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Fop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климатическая система с кондиционером, отопителем, фильтром, системой распределения воздуха и обдува, камера заднего вида, предпусковой подогреватель, открывающееся заднее окно, переднее верхнее окно.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>
          <w:trHeight w:val="36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Отгрузочные реквизиты (доставка ж/д или автотранспортом),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Необходимое наличие комплекта документов при поставке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(инструкции) по эксплуатации на рус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М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" w:leader="none"/>
              </w:tabs>
              <w:ind w:left="82" w:hanging="8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угие документы необходимые для регистрации техники в органах Гостехнадзора   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«О безопасности машин и оборудования» ТР ТС 010/2011 или требованиям технического регламента Таможенного союза «О безопасности сельскохозяйственных и лесохозяйственных тракторов и прицепов к ним» ТР ТС 031/2012 (</w:t>
            </w:r>
            <w:r>
              <w:rPr>
                <w:sz w:val="22"/>
                <w:szCs w:val="22"/>
                <w:u w:val="single"/>
              </w:rPr>
              <w:t>для подтверждения предоставить в составе заявки копию сертификата (декларации) соответствия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требования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экскаватора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Участник в своем техническом предложении должен гарантировать, что экскаватор новый, без пробега, заводского изготовления с указанием названия завода и страны происхождения.</w:t>
            </w:r>
          </w:p>
        </w:tc>
      </w:tr>
      <w:tr>
        <w:trPr>
          <w:trHeight w:val="6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 и не менее 12 месяце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</w:t>
            </w:r>
          </w:p>
        </w:tc>
      </w:tr>
      <w:tr>
        <w:trPr>
          <w:trHeight w:val="6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кументы, представляемые победителем закупочной процедуры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Участник, признанный победителем закупочной процедуры</w:t>
            </w:r>
            <w:r>
              <w:rPr>
                <w:color w:val="000000"/>
                <w:sz w:val="22"/>
                <w:szCs w:val="22"/>
              </w:rPr>
              <w:t xml:space="preserve"> обязан предоставить (на эл. адрес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veryutin-va@drsk.ru</w:t>
              </w:r>
            </w:hyperlink>
            <w:r>
              <w:rPr>
                <w:color w:val="000000"/>
                <w:sz w:val="22"/>
                <w:szCs w:val="22"/>
              </w:rPr>
              <w:t>)  копии ПСМ на экскаватор  не позднее,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60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>
          <w:trHeight w:val="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30 июня 2018 г. с возможностью досрочной поставк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Univer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eryutin-va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3:39:00Z</dcterms:created>
  <dc:creator>fuel</dc:creator>
  <dc:description/>
  <cp:keywords/>
  <dc:language>en-US</dc:language>
  <cp:lastModifiedBy>Коротаева Татьяна Витальевна</cp:lastModifiedBy>
  <cp:lastPrinted>2018-03-06T11:21:00Z</cp:lastPrinted>
  <dcterms:modified xsi:type="dcterms:W3CDTF">2018-03-07T05:15:00Z</dcterms:modified>
  <cp:revision>25</cp:revision>
  <dc:subject/>
  <dc:title>ОАО «УАЗ » (г</dc:title>
</cp:coreProperties>
</file>