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0"/>
          <w:szCs w:val="10"/>
          <w:u w:val="single"/>
        </w:rPr>
      </w:pPr>
      <w:r>
        <w:rPr>
          <w:rFonts w:cs="Vrinda" w:ascii="Univers" w:hAnsi="Univers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БУЛЬДОЗЕРА</w:t>
      </w:r>
      <w:r>
        <w:rPr>
          <w:b/>
          <w:bCs/>
          <w:i/>
          <w:caps/>
          <w:color w:val="000000"/>
          <w:sz w:val="26"/>
          <w:szCs w:val="26"/>
        </w:rPr>
        <w:t xml:space="preserve">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8"/>
        <w:gridCol w:w="6798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ульдозер </w:t>
            </w:r>
            <w:r>
              <w:rPr>
                <w:sz w:val="22"/>
                <w:szCs w:val="22"/>
              </w:rPr>
              <w:t>(в предложении указать марку, модель в соответствии с ПС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я разработки грунтов  1-3 категор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8, новый,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. Все детали, узлы и агрегаты новые, 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не восстановленные</w:t>
            </w:r>
            <w:r>
              <w:rPr>
                <w:rFonts w:eastAsia="Arial Unicode MS"/>
                <w:bCs/>
                <w:sz w:val="22"/>
                <w:szCs w:val="22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ый, с рядным расположением цилиндров, 4-тактный. Предпусковой подогревател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Не более 200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абаритные размеры, м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ДхШхВ не более: 6500х3420х31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гидромеханиче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Ширина звена, не менее – 510 мм.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6 шт. (с каждой стороны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ддерживающи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 шт. (с каждой стороны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уговым обзором, оборудована изолирующим материалом снижающим шум и вибрацию, кондиционером и обогревателем, сиденье оператора регулируемое.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твал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хлитель трёхзуб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ОП2 - 1 ш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первой помощи автомобильная - 1 шт.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 при поставк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в составе заявки копию сертификата соответствия либо декларацию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jc w:val="both"/>
              <w:rPr/>
            </w:pPr>
            <w:r>
              <w:rPr>
                <w:sz w:val="22"/>
                <w:szCs w:val="22"/>
              </w:rPr>
              <w:t>1. Участник в своем техническом предложении должен гарантировать, что бульдозер новый, заводского изготовления, указать название завода и страны происхождения.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2. В случае если в техническом  предложении и в сводной таблице стоимости поставляемой продукции участника информация по п. 4 и п.20 ТЗ будет отсутствовать, предложение может быть отклонено от дальнейшего рассмотрения закупочн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кументы, предоставляемые победителем закупочной процедур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veryutin-va@drsk.ru</w:t>
              </w:r>
            </w:hyperlink>
            <w:r>
              <w:rPr>
                <w:color w:val="000000"/>
                <w:sz w:val="22"/>
                <w:szCs w:val="22"/>
              </w:rPr>
              <w:t>)  копии ПСМ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тгрузочные реквизиты (доставка ж/д или автотранспортом),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2000 м/ч и не менее 12 месяце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ня 2018 г. с возможностью досрочной поставки</w:t>
            </w:r>
          </w:p>
        </w:tc>
      </w:tr>
    </w:tbl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yutin-va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7T04:39:00Z</dcterms:modified>
  <cp:revision>25</cp:revision>
  <dc:subject/>
  <dc:title>ОАО «УАЗ » (г</dc:title>
</cp:coreProperties>
</file>