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3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(2017-2018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ы Грузополучателей: 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  <w:r>
        <w:rPr>
          <w:b/>
          <w:i/>
          <w:sz w:val="26"/>
          <w:szCs w:val="26"/>
        </w:rPr>
        <w:t>до 30.09.2018г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31.05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widowControl/>
        <w:autoSpaceDE w:val="true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Ст. Уссурийск Дальневосточной ж. д., код 988306, код предприятия 2452, ОКПО 97053894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5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. Биробиджан-1 ДВЖД, код ж. д.-962804, 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д предприятия-9532, ОКПО-00106477.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679011, Еврейская Автономная обл., г. Биробиджан, ул. Черноморская, 6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47:00Z</dcterms:created>
  <dc:creator>okzt</dc:creator>
  <dc:description/>
  <cp:keywords/>
  <dc:language>en-US</dc:language>
  <cp:lastModifiedBy>Чуясова Елена Геннадьевна</cp:lastModifiedBy>
  <cp:lastPrinted>2017-11-13T13:55:00Z</cp:lastPrinted>
  <dcterms:modified xsi:type="dcterms:W3CDTF">2018-03-07T02:47:00Z</dcterms:modified>
  <cp:revision>11</cp:revision>
  <dc:subject/>
  <dc:title>5</dc:title>
</cp:coreProperties>
</file>