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 АВТОПОДЪЕМНИКА ЭС ЕАО</w:t>
      </w:r>
      <w:r>
        <w:rPr>
          <w:b/>
          <w:bCs/>
          <w:i/>
          <w:cap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12"/>
          <w:szCs w:val="12"/>
          <w:u w:val="single"/>
        </w:rPr>
      </w:pPr>
      <w:r>
        <w:rPr>
          <w:b/>
          <w:bCs/>
          <w:i/>
          <w:caps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426"/>
        <w:rPr/>
      </w:pPr>
      <w:r>
        <w:rPr>
          <w:b/>
        </w:rPr>
        <w:t xml:space="preserve">Таблица 1 - Требования к </w:t>
      </w:r>
      <w:r>
        <w:rPr>
          <w:b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28"/>
        <w:gridCol w:w="5953"/>
      </w:tblGrid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ритер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втогидроподъемник телескопический на автомобильном шасси КАМАЗ 43502 (4х4) либо анал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служивание ЛЭП и П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 (ед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18 (новый, без пробега) </w:t>
            </w:r>
          </w:p>
        </w:tc>
      </w:tr>
      <w:tr>
        <w:trPr>
          <w:trHeight w:val="1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Четырехтактный дизельный, с турбонаддувом, экологический стандарт  не менее </w:t>
            </w:r>
            <w:r>
              <w:rPr>
                <w:rFonts w:eastAsia="Arial Unicode MS"/>
                <w:sz w:val="22"/>
                <w:szCs w:val="22"/>
                <w:lang w:val="en-US"/>
              </w:rPr>
              <w:t>Euro</w:t>
            </w:r>
            <w:r>
              <w:rPr>
                <w:rFonts w:eastAsia="Arial Unicode MS"/>
                <w:sz w:val="22"/>
                <w:szCs w:val="22"/>
              </w:rPr>
              <w:t xml:space="preserve"> 5,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Мощность двигателя л.с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е менее 26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ребование к кабин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оличество мест 2, количество дверей 2, спальный отсек (при наличии конструктивной возможности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Сидень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гулируемые, комфортабельные, мягкие с ремнями безопас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ПП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Механическая 5 ступенчата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ребования к конструкции стрелы автоподъемн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елескопическая стрела, люлька в транспортном положении на заднем свес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Высота подъема люльки </w:t>
            </w: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м</w:t>
            </w: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2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. грузоподъемность  (кг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Не менее 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3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Вылет (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ол поворота стрелы (град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0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люль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ая, угол поворота +-60град.; Оснащение электроизоляцией для работы с энергоустановками  до 1000В. Автоматическое гидравлическое выравнивание люльки. 4 стабилизатора с датчиками положения опор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230V в люльке. Пульт управления с возможностью запуска и остановки двигателя автомобиля из люль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обязательным указанием марки прибор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7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 комплекта документов в момент  поставки техни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(инструкции) по эксплуатации автомобильного шасси; ПТС, сервисная книжка на шасс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>копию декларации соответствия или обязательной сертификации на шасс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на подъемник (вышку); руководство по эксплуатации, сервисная книжка на подъемни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римене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  <w:tab w:val="left" w:pos="460" w:leader="none"/>
              </w:tabs>
              <w:spacing w:before="0" w:after="0"/>
              <w:ind w:left="12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а и руководства по эксплуатации приборов и устройств безопасности. 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 (доставка ж/д транспортом), не допускается доставка «своим ходом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лучатель: Филиал АО «ДРСК» «Электрические сети ЕАО», код получателя: 9532, ОКПО 00106477, ИНН/КПП 2801108200/790102001.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а 679011, г. Биробиджан, ул. Черноморская д.6</w:t>
            </w:r>
          </w:p>
          <w:p>
            <w:pPr>
              <w:pStyle w:val="Normal"/>
              <w:ind w:left="1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. Биробиджан-1, ДВЖД, код станции: 9628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безопасности машин и оборудования» ТР ТС 010/2011 (</w:t>
            </w:r>
            <w:r>
              <w:rPr>
                <w:bCs/>
                <w:sz w:val="22"/>
                <w:szCs w:val="22"/>
              </w:rPr>
              <w:t xml:space="preserve">для подтверждения предоставить в составе заявки копию сертификата (декларации) соответствия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85" w:leader="none"/>
              </w:tabs>
              <w:ind w:left="21" w:firstLine="24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Участник должен в обязательном порядке предоставить подробное техническое описание, чертежи и фотографии предлагаемого к поставке автоподъемник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частник в своем техническом предложении должен гарантировать, что транспортное средство заводского изготовления новое, без пробег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июня 2018 г. с возможностью досрочной постав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ые документы, предоставляемые победителем закупочной процед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Участник, признанный победителем закупочной процедуры</w:t>
            </w:r>
            <w:r>
              <w:rPr>
                <w:color w:val="000000"/>
                <w:sz w:val="22"/>
                <w:szCs w:val="22"/>
              </w:rPr>
              <w:t xml:space="preserve"> обязан предоставить (</w:t>
            </w:r>
            <w:r>
              <w:rPr>
                <w:i/>
                <w:color w:val="000000"/>
                <w:sz w:val="22"/>
                <w:szCs w:val="22"/>
              </w:rPr>
              <w:t>на эл.адрес: korneev-ds@drsk.ru</w:t>
            </w:r>
            <w:r>
              <w:rPr>
                <w:color w:val="000000"/>
                <w:sz w:val="22"/>
                <w:szCs w:val="22"/>
              </w:rPr>
              <w:t>)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  <w:sz w:val="8"/>
          <w:szCs w:val="8"/>
        </w:rPr>
      </w:pPr>
      <w:r>
        <w:rPr>
          <w:b/>
          <w:bCs/>
          <w:i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/>
        <w:t>Таблица 2  Параметры аналогичности закупаем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670"/>
      </w:tblGrid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втогидроподъемник телескопический на автомобильном шасси КАМАЗ 43502 (4х4) либо анало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огом будет считаться автоподъемник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Коротаева Татьяна Витальевна</cp:lastModifiedBy>
  <cp:lastPrinted>2015-09-28T15:44:00Z</cp:lastPrinted>
  <dcterms:modified xsi:type="dcterms:W3CDTF">2018-03-06T02:36:00Z</dcterms:modified>
  <cp:revision>23</cp:revision>
  <dc:subject/>
  <dc:title>ОАО «УАЗ » (г</dc:title>
</cp:coreProperties>
</file>