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10"/>
          <w:szCs w:val="1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7091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32"/>
          <w:szCs w:val="32"/>
        </w:rPr>
        <w:t>(ПЭС)</w:t>
      </w:r>
    </w:p>
    <w:p>
      <w:pPr>
        <w:pStyle w:val="Normal"/>
        <w:jc w:val="center"/>
        <w:rPr/>
      </w:pP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ул.Командорская, 13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, г.Владивосток, Приморский край, 690080, Россия Тел. (4232) 22-32-12 , Факс: (4232)26-45-02, 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sz w:val="18"/>
            <w:szCs w:val="18"/>
            <w:lang w:val="en-US"/>
          </w:rPr>
          <w:t>doc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pri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ОКПО 97053894, ОГРН 1052800111308,  ИНН/КПП  2801108200/253731001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eastAsia="Times New Roman" w:cs="Franklin Gothic Medium"/>
          <w:color w:val="000000"/>
          <w:sz w:val="16"/>
          <w:szCs w:val="16"/>
        </w:rPr>
      </w:pPr>
      <w:r>
        <w:rPr>
          <w:rFonts w:eastAsia="Times New Roman"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shd w:fill="FFFFFF" w:val="clear"/>
        <w:rPr>
          <w:rFonts w:ascii="Franklin Gothic Medium" w:hAnsi="Franklin Gothic Medium" w:eastAsia="Times New Roman" w:cs="Franklin Gothic Medium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Franklin Gothic Medium" w:ascii="Franklin Gothic Medium" w:hAnsi="Franklin Gothic Medium"/>
          <w:b/>
          <w:i/>
          <w:color w:val="000000"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я наружного ограждения ремонтно-производственных баз</w:t>
      </w:r>
    </w:p>
    <w:p>
      <w:pPr>
        <w:pStyle w:val="Normal"/>
        <w:ind w:left="1068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ние для выполнения рабо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Инвестиционная программа АО «ДРСК» на 2018-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выполнения рабо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Приморский край, г. Большой Камень, ул. Подгорная, 3. Ремонтно-производственная база Шкотовского района электрических сетей структурного подразделения «Приморские южные электрические сети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2. Приморский край, Хасанский район, п. Славянка, ул. Ленинская, 66. Ремонтно-производственная база Хасанского района электрических сетей структурного подразделения «Приморские южные электрические с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right="-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м рабо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1. На территории РПБ Шкотовского РЭС:</w:t>
      </w:r>
    </w:p>
    <w:p>
      <w:pPr>
        <w:pStyle w:val="Normal"/>
        <w:rPr/>
      </w:pPr>
      <w:r>
        <w:rPr>
          <w:sz w:val="28"/>
          <w:szCs w:val="28"/>
        </w:rPr>
        <w:t xml:space="preserve">- устройство ограждения из ж/б конструкций по периметру ремонтно-производственной базы Шкотовского РЭС, </w:t>
      </w:r>
      <w:r>
        <w:rPr>
          <w:b/>
          <w:sz w:val="28"/>
          <w:szCs w:val="28"/>
        </w:rPr>
        <w:t>общая длина 131 метр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- демонтаж существующего наружного сетчатого ограждения (из ж/б плит – 19м, из металлической сетки – 112 м) – всего 131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ытье ям, для установки ж/б фундаментов, глубиной до 0,7м (количество ям определить расчетом исходя из протяженности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фундаментов под плиты ограждения (количество фундаментов определить расчетом исходя из протяженности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внешнего периметра ограждения из ж/б плит – 131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въездных металлических откатных ворот с электроприводом – 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запасных металлических откатных ворот с электроприводом – 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калитки – 2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периметрального барьера системы «Егоза» (по всей длине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охранного освещения – 10 прожекторов диодного типа с разводкой кабеля;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>- монтаж системы видеонаблюдения – видеорегистратор, монитор, 6 видеокам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2. На территории РПБ Хасанского РЭС:</w:t>
      </w:r>
    </w:p>
    <w:p>
      <w:pPr>
        <w:pStyle w:val="Normal"/>
        <w:rPr/>
      </w:pPr>
      <w:r>
        <w:rPr>
          <w:sz w:val="28"/>
          <w:szCs w:val="28"/>
        </w:rPr>
        <w:t xml:space="preserve">- устройство ограждения из ж/б конструкций по периметру ремонтно-производственной базы Хасанского РЭС, </w:t>
      </w:r>
      <w:r>
        <w:rPr>
          <w:b/>
          <w:sz w:val="28"/>
          <w:szCs w:val="28"/>
        </w:rPr>
        <w:t>общая длина 270 метров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- демонтаж существующего наружного ограждения (металлическая сетка и металлопрофиль) – 270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ытье ям, для установки ж/б фундаментов, глубиной до 0,7м (количество ям определить расчетом исходя из протяженности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фундаментов под плиты ограждения (количество фундаментов определить расчетом исходя из протяженности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внешнего периметра ограждения из ж/б плит – 270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въездных металлических откатных ворот с электроприводом – 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запасных металлических откатных ворот с электроприводом – 5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калитки – 2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периметрального барьера системы «Егоза» (по всей длине огражд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охранного освещения – 7 прожекторов диодного типа с разводкой каб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таж системы видеонаблюдения – видеорегистратор, монитор, 6 видеока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полнительные услов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Ограждение должно быть не ниже второго класса защиты РД 78.36.006-2005 и иметь усиление сверху дополнительным ограждением из колючей проволо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2. Ворота должны быть не ниже второго класса защиты РД 78.36.006 – 2005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. Система охранного освещения должна соответствовать ГОСТ 12.1.046-85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4. Система видеонаблюдения должна быть на основе 8-канального AHD-видеорегистратора. Регистратор должен обладать функциями отображения, записи и воспроизведения видеоизображений, возможностью подключения до 8 камер, архивирования и хранения видеозаписи до 14 суток. Всепогодные цветные камеры с разрешением до 2 Мп должны быть установлены на внешней стороне зданий АБК и по периметру ограждения. </w:t>
      </w:r>
    </w:p>
    <w:p>
      <w:pPr>
        <w:pStyle w:val="Normal"/>
        <w:keepNext w:val="true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истем видеонаблюдения должна соответствовать требованиям: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ть работоспособность в интервале температур от - 60 до +40 °С и влажности воздуха до 100%;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ть работоспособность при резких перепадах температур;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озможность наблюдения и записи видеоинформации по поступлению тревожных извещений из охраняемых зон;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многофункциональной группе систем по                   ГОСТ Р 51558-2000.</w:t>
      </w:r>
    </w:p>
    <w:p>
      <w:pPr>
        <w:pStyle w:val="Style16"/>
        <w:ind w:left="0" w:right="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электромагнитной совместимости и устойчивости к несанкционированным действиям видеокамеры, их кожухи и поворотные устройства должны: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высокий класс устойчивости по ГОСТ Р 51558-2000;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горитм сжатия изображения должен обеспечивать качественное видеоизображение в режиме реального времени на каналах передачи данных с полосой пропускания менее 128 кбит/с;</w:t>
      </w:r>
    </w:p>
    <w:p>
      <w:pPr>
        <w:pStyle w:val="Style16"/>
        <w:widowControl w:val="false"/>
        <w:tabs>
          <w:tab w:val="clear" w:pos="708"/>
          <w:tab w:val="left" w:pos="930" w:leader="none"/>
        </w:tabs>
        <w:spacing w:lineRule="auto" w:line="240" w:before="0" w:after="0"/>
        <w:ind w:left="0" w:righ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лжны быть предусмотрены алгоритмы анализа изображений – датчика движения, оставление предмета, падение;</w:t>
      </w:r>
    </w:p>
    <w:p>
      <w:pPr>
        <w:pStyle w:val="Normal"/>
        <w:tabs>
          <w:tab w:val="clear" w:pos="708"/>
          <w:tab w:val="left" w:pos="930" w:leader="none"/>
        </w:tabs>
        <w:ind w:firstLine="568"/>
        <w:rPr>
          <w:sz w:val="28"/>
          <w:szCs w:val="28"/>
        </w:rPr>
      </w:pPr>
      <w:r>
        <w:rPr>
          <w:sz w:val="28"/>
          <w:szCs w:val="28"/>
        </w:rPr>
        <w:t>иметь запасной (дополнительный) источник питания на случай полной потери 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стоимости реконструкции и сметная документация: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09"/>
        <w:contextualSpacing/>
        <w:rPr/>
      </w:pPr>
      <w:r>
        <w:rPr>
          <w:sz w:val="28"/>
          <w:szCs w:val="28"/>
        </w:rPr>
        <w:t xml:space="preserve"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Примор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РЦЦС (Приморский региональный центр по ценообразованию в строительстве и промышленности строительных материалов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709"/>
        <w:contextualSpacing/>
        <w:rPr/>
      </w:pPr>
      <w:r>
        <w:rPr>
          <w:sz w:val="28"/>
          <w:szCs w:val="28"/>
        </w:rPr>
        <w:t xml:space="preserve">Сметную документацию предоставлять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либо другом числовом формате, совместимом 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выполнения работ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1. Начало выполнения работ – с момента подписания догово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2. Окончание выполнения работ – до 30.09.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азчик: АО «ДРСК» для СП «ПЮЭС» филиала «Приморские электрические се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5" w:right="15" w:hanging="15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8. Дополнительные требования к Участникам: 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идическим лицам с государственным участием в случаях, которые перечислены в ч. 2.1 ст. 47 и ч. 4.1 ст. 48 ГрК РФ;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2 Уровень ответственности Участника по компенсационному фонду возмещения вреда должен быть не менее стоимости работ по договору. 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Уровень ответственности Участника по компенсационному фонду обеспечения договорных обязательств, должен быть не менее стоимости работ по договору.   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.3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15" w:right="15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9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Style16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.1 В составе заявки Участник должен предоставить копию действующей выписки из реестра членов СРО (в соответствии с требованиями п. 10.1, 10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.2 В составе заявки Участник предоставляет укрупненный сметный расчет в объеме соответствующем,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1).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9.3 В случае, если по каким-либо причинам Участник закупочной процедуры не может предоставить, требуемый в техническом задании материал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Style16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15" w:right="15" w:hanging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ребования к выполнению рабо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Реконструкция выполняется в условиях действующего предприятия, без остановки рабочего процесс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Реконструкция выполняется на основании договора-подряда. Работы необходимо выполнить в соответствии с действующими государственными нормами, правилами, техническими регламентами (СНиП, ГОСТ, санитарно-эпидемиологическими и др. нормативными документам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одрядчик выполняет работы в соответствии с разработанными и согласованными с Заказчиком до начала производства работ ППР, рабочую документацию и графиком выполнения рабо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Выполнение работ осуществляется с учетом «Правил по охране труда при эксплуатации электроустановок», согласно Приказу Министерства труда и социальной защиты РФ от 24.07.2013г. № 328н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5" w:righ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сновные требования к качеству поставляемых материально-технических ресурсов.</w:t>
      </w:r>
    </w:p>
    <w:p>
      <w:pPr>
        <w:pStyle w:val="Msonormalcxspmiddle"/>
        <w:widowControl w:val="false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Поставку материалов на объекты, разгрузку и хранение материалов и конструкций осуществляет Подрядчик. По требованию Заказчика обеспечивает ему допуск к материалам для их осмотра. </w:t>
      </w:r>
    </w:p>
    <w:p>
      <w:pPr>
        <w:pStyle w:val="Msonormalcxspmiddle"/>
        <w:widowControl w:val="false"/>
        <w:spacing w:before="0" w:after="280"/>
        <w:ind w:firstLine="708"/>
        <w:contextualSpacing/>
        <w:jc w:val="both"/>
        <w:rPr/>
      </w:pPr>
      <w:r>
        <w:rPr>
          <w:sz w:val="28"/>
          <w:szCs w:val="28"/>
        </w:rPr>
        <w:t xml:space="preserve">11.2. Поставляемая Подрядчиком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 </w:t>
      </w:r>
    </w:p>
    <w:p>
      <w:pPr>
        <w:pStyle w:val="Msonormalcxspmiddle"/>
        <w:widowControl w:val="false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Msonormalcxspmiddle"/>
        <w:widowControl w:val="false"/>
        <w:spacing w:before="0" w:after="280"/>
        <w:ind w:firstLine="708"/>
        <w:contextualSpacing/>
        <w:jc w:val="both"/>
        <w:rPr/>
      </w:pPr>
      <w:r>
        <w:rPr>
          <w:sz w:val="28"/>
          <w:szCs w:val="28"/>
        </w:rPr>
        <w:t>11.4. Материалы и оборудование, высвободившиеся после демонтажа, передаются Подрядчиком по Акту передачи Заказчику.</w:t>
      </w:r>
    </w:p>
    <w:p>
      <w:pPr>
        <w:pStyle w:val="Style16"/>
        <w:ind w:left="0" w:righ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righ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ёмка работ по реконструкци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ка выполненных работ осуществляется назначенной комиссией с оформлением и передачей заказчику Актов выполненных работ.</w:t>
      </w:r>
    </w:p>
    <w:p>
      <w:pPr>
        <w:pStyle w:val="Style16"/>
        <w:ind w:left="0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арантии исполнител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36-ти месяцев с момента выполненных работ.</w:t>
      </w:r>
    </w:p>
    <w:p>
      <w:pPr>
        <w:pStyle w:val="Style16"/>
        <w:spacing w:before="45" w:after="45"/>
        <w:ind w:left="0" w:righ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nivers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prim.dr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14:00Z</dcterms:created>
  <dc:creator>samarin</dc:creator>
  <dc:description/>
  <cp:keywords/>
  <dc:language>en-US</dc:language>
  <cp:lastModifiedBy>Коротаева Татьяна Витальевна</cp:lastModifiedBy>
  <cp:lastPrinted>2018-02-13T15:11:00Z</cp:lastPrinted>
  <dcterms:modified xsi:type="dcterms:W3CDTF">2018-03-06T05:44:00Z</dcterms:modified>
  <cp:revision>3</cp:revision>
  <dc:subject/>
  <dc:title> </dc:title>
</cp:coreProperties>
</file>