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3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 БРИГАДНЫХ АВТОМОБИЛЕЙ</w:t>
      </w:r>
      <w:r>
        <w:rPr>
          <w:b/>
          <w:bCs/>
          <w:i/>
          <w:cap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860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акуумная машина на шасси грузового автомобиля (2х4) либо аналог, </w:t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куумная очистка и транспортировка жидких отходо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г (новая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20 л. с.</w:t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Ёмкость цистерны м3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 3,7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акуумный насос  (производительность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40 м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</w:t>
            </w:r>
          </w:p>
        </w:tc>
      </w:tr>
      <w:tr>
        <w:trPr>
          <w:trHeight w:val="6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 xml:space="preserve">руководство (инструкции) по эксплуатации на русском языке;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ПТС</w:t>
            </w:r>
          </w:p>
        </w:tc>
      </w:tr>
      <w:tr>
        <w:trPr>
          <w:trHeight w:val="1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личие ЗИ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ответствие требованиям технического регламента Таможенного союза «О колесных транспортных средств» (ТР ТС 018/2011) </w:t>
            </w:r>
            <w:r>
              <w:rPr>
                <w:sz w:val="22"/>
                <w:szCs w:val="22"/>
                <w:u w:val="single"/>
              </w:rPr>
              <w:t>(для подтверждения предоставить в составе своей заявки копии сертификата (декларации) соответствия либо одобрение типа ТС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Участник должен принять во внимание, что в составе своего предложения он должен в обязательном порядке предоставить подробное техническое описание предлагаемого к поставке автомобиля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Участник в своем техническом предложении должен гарантировать, что автомобиль новый, без пробега, заводского изготовления с указанием названия завода и страны происхождения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, допускается доставка «своим ходом» на расстояние не более 1000 км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 Филиал АО «ДРСК»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а 679011, г. Биробиджан, ул. Черноморская д.6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. Биробиджан-1, ДВЖД, код станции: 962804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арантийный период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 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июня 2018г., с возможностью досрочной поставки.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документы, предоставляемые победителем закупочной процедуры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, признанный победителем закупочной процедуры обязан предоставить </w:t>
            </w:r>
            <w:r>
              <w:rPr>
                <w:i/>
              </w:rPr>
              <w:t>(на эл. адрес: baksheev-tn@drsk.ru)</w:t>
            </w:r>
            <w:r>
              <w:rPr/>
              <w:t xml:space="preserve">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Коротаева Татьяна Витальевна</cp:lastModifiedBy>
  <cp:lastPrinted>2018-03-05T11:15:00Z</cp:lastPrinted>
  <dcterms:modified xsi:type="dcterms:W3CDTF">2018-03-06T02:37:00Z</dcterms:modified>
  <cp:revision>31</cp:revision>
  <dc:subject/>
  <dc:title>ОАО «УАЗ » (г</dc:title>
</cp:coreProperties>
</file>