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" w:hAnsi="Univers" w:cs="Vrinda"/>
          <w:color w:val="000000"/>
          <w:sz w:val="14"/>
          <w:szCs w:val="14"/>
        </w:rPr>
      </w:pPr>
      <w:r>
        <w:rPr>
          <w:rFonts w:cs="Vrinda" w:ascii="Univers" w:hAnsi="Univers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" w:hAnsi="Univers" w:cs="Vrinda"/>
          <w:color w:val="000000"/>
          <w:sz w:val="10"/>
          <w:szCs w:val="10"/>
        </w:rPr>
      </w:pPr>
      <w:r>
        <w:rPr>
          <w:rFonts w:cs="Vrinda" w:ascii="Univers" w:hAnsi="Univers"/>
          <w:color w:val="000000"/>
          <w:sz w:val="10"/>
          <w:szCs w:val="10"/>
        </w:rPr>
      </w:r>
    </w:p>
    <w:p>
      <w:pPr>
        <w:pStyle w:val="Normal"/>
        <w:rPr>
          <w:rFonts w:ascii="Univers" w:hAnsi="Univers" w:cs="Vrinda"/>
          <w:b/>
          <w:b/>
          <w:bCs/>
          <w:color w:val="000000"/>
          <w:sz w:val="10"/>
          <w:szCs w:val="10"/>
          <w:u w:val="single"/>
        </w:rPr>
      </w:pPr>
      <w:r>
        <w:rPr>
          <w:rFonts w:cs="Vrinda" w:ascii="Univers" w:hAnsi="Univers"/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ТЕХНИЧЕСКОЕ ЗАДАНИЕ № 1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НА ЗАКУПКУ  БРИГАДНЫХ АВТОМОБИЛЕЙ</w:t>
      </w:r>
      <w:r>
        <w:rPr>
          <w:b/>
          <w:bCs/>
          <w:i/>
          <w:caps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>.</w:t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79"/>
        <w:gridCol w:w="5493"/>
      </w:tblGrid>
      <w:tr>
        <w:trPr>
          <w:trHeight w:val="4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4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Наименование транспортного средства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зопассажирский фургон на автомобильном шасси (4х4)- полноприводный.</w:t>
            </w:r>
          </w:p>
        </w:tc>
      </w:tr>
      <w:tr>
        <w:trPr>
          <w:trHeight w:val="5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бригад  до мест проведения ремонтных и профилактических работ в труднодоступных местах.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(шт.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8  (новый, без пробега)  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ип транспортного средства по ПТС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астерска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(в данном случае отсутствует необходимость установки тахографа)</w:t>
            </w:r>
          </w:p>
        </w:tc>
      </w:tr>
      <w:tr>
        <w:trPr>
          <w:trHeight w:val="1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двигателя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изельный, экологический стандарт не менее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ВРО-5</w:t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Мощность двигателя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119 л. с.</w:t>
            </w:r>
          </w:p>
        </w:tc>
      </w:tr>
      <w:tr>
        <w:trPr>
          <w:trHeight w:val="1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ПП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ическая пятиступенчатая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Тип фургон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енный клёпанный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бин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днорядная двух дверная, сиденья регулируемые, комфортабельные, мягкие с ремнями безопасности</w:t>
            </w:r>
          </w:p>
        </w:tc>
      </w:tr>
      <w:tr>
        <w:trPr>
          <w:trHeight w:val="5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мплектац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Комплектац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Лебедка с механическим приводом, трос-50м, тяговое усилие - 4,5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Фара-искат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дпусковой подогреватель двига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АБ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Усиленная рам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Централизованная подкачка колес. 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нг: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Военный клепаный», из 2-х отсеков с перегородкой, соединенных дверью (грузовой: L-1900 mm, пассажирский: L-1750 mm). Внутренние размеры кунга: 3680*2250*1800м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нг должен быть закрытого типа с крышей со скосами, панельной бескаркасной конструкции из трехслойных полноформатных «сэндвич» -панелей толщиной не менее 45 мм, размеры панелей должны соответствовать размерам кузова-фургона. Внутренняя, внешняя обшивка и теплоизоляционный слой составляют единое целое - монолитную панель, служащую элементом несущей конструкции, что обеспечивает жесткость и надёжность фургона. Стыки панелей, проемы окон и дверей должны быть герметичны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ужная обшивка кузова-фургона – алюминиевый лист толщиной не менее 2 мм., покрытие грунт, грунт-эмаль, эмаль, цвет защитный  по двойному слою грунта; внутренняя обшивка – фанера толщиной не менее 4 мм окрашенная эмалью серого (или бежевого) цвета, утеплитель –  пенополиуретан (ППУ) плотностью не менее 80 кг/м3, залитый и вспениваемый в межобшивочном пространстве (склейка обшивок с утеплителем  не допускается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корпуса кузова-фургона должно быть выполнено из алюминиевых профил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грузовом отсеке:  боковые рундуки для инструмента и такелажа- 2 шт, верстак с тисами-1шт.,  в скосах – по 1 окну с каждой стороны, боковые окна (глухие) -2шт, задняя дверь двухстворчатая распашная. На левой – ДЗК с лебедкой. Правая оборудована окном глухим и внутренним ригельным замком с запиранием в трех точках. Внутри по периметру грузовой отсек (включая двери) должен быть обшит оцинкованным стальным листом на высоту не менее 500 мм. от пола, покрытие пола в грузовом отсеке рифленый алюминий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ассажирском отсеке: посадочных мест -4 (сидения с ремнями безопасности), боковая дверь с  глухим окном и внутренним ригельным замком с запиранием в трех точках, с левой стороны 1 открывающиеся окно, в скосах – по 1 окну с каждой стороны,   люк аварийно-вентиляцонный и откидной стол между рядами сидений (не менее 70см), переговорное устройство для связи с водителем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опители – 2шт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зельный автономный воздушный с теплопроиз-водительностью не менее  3кВт – 1 шт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от системы охлаждения с теплопроизводительностью не менее  4,5 кВт – 1 ш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пола автомобильный линолеум (автолин) - 1 ш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ирский и грузовой отсеки должны быть разделены перегородкой с распашной дверь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вижные трапы к обеим дверям. Освещение в кунге  24В-от бортовой систем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щик багажный – 2 шт.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 реквизиты  (доставка ж/д  либо автотранспортом), допускается доставка «своим ходом» на расстояние не более 1000 км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лучатель: Филиал АО «ДРСК» «Электрические сети ЕАО», код получателя: 9532, ОКПО 00106477, ИНН/КПП 2801108200/79010200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а 679011, г. Биробиджан, ул. Черноморская д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иробиджан-1, ДВЖД, код станции: 962804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«О колесных транспортных средств» (ТР ТС 018/2011) (</w:t>
            </w:r>
            <w:r>
              <w:rPr>
                <w:sz w:val="22"/>
                <w:szCs w:val="22"/>
                <w:u w:val="single"/>
              </w:rPr>
              <w:t>для подтверждения предоставить в составе своей заявки копии сертификата (декларации) соответствия либо одобрение типа ТС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ind w:left="-1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. Участник должен в обязательном порядке предоставить подробное техническое описание, чертежи и фотографии предлагаемого к поставке автомобиля. 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-1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 Участник в своем коммерческом предложении должен гарантировать, что транспортное средство заводского изготовления новое, без пробега;</w:t>
            </w:r>
          </w:p>
          <w:p>
            <w:pPr>
              <w:pStyle w:val="Normal"/>
              <w:snapToGrid w:val="false"/>
              <w:ind w:lef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70% от суммы поставленного Товара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о 30 июня 2018 г., с возможностью досрочной поставки.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ые документы, предоставляемые победителем закупочной процедур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Участник, признанный победителем закупочной процедуры</w:t>
            </w:r>
            <w:r>
              <w:rPr>
                <w:color w:val="000000"/>
                <w:sz w:val="22"/>
                <w:szCs w:val="22"/>
              </w:rPr>
              <w:t xml:space="preserve"> обязан предоставить (на эл. адрес: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baksheev-tn@drsk.ru</w:t>
              </w:r>
            </w:hyperlink>
            <w:r>
              <w:rPr>
                <w:color w:val="000000"/>
                <w:sz w:val="22"/>
                <w:szCs w:val="22"/>
              </w:rPr>
              <w:t xml:space="preserve"> ) копии ПТС на автомобиль  не позднее, чем за 10 дней до отгрузки в адрес грузополучателя (для подтверждения года выпуска).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sectPr>
      <w:type w:val="nextPage"/>
      <w:pgSz w:w="11906" w:h="16838"/>
      <w:pgMar w:left="1701" w:right="850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7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aksheev-tn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23:39:00Z</dcterms:created>
  <dc:creator>fuel</dc:creator>
  <dc:description/>
  <cp:keywords/>
  <dc:language>en-US</dc:language>
  <cp:lastModifiedBy>Коротаева Татьяна Витальевна</cp:lastModifiedBy>
  <cp:lastPrinted>2015-09-28T15:44:00Z</cp:lastPrinted>
  <dcterms:modified xsi:type="dcterms:W3CDTF">2018-03-06T02:39:00Z</dcterms:modified>
  <cp:revision>29</cp:revision>
  <dc:subject/>
  <dc:title>ОАО «УАЗ » (г</dc:title>
</cp:coreProperties>
</file>