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ЗАДАНИЕ № 2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мобилей ГАЗ АЭС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/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9"/>
        <w:gridCol w:w="5352"/>
      </w:tblGrid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Наименование транспортного средства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 27527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ургон грузопассажирск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4х4)- полноприводный либо аналог</w:t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бригад   на место проведения ремонтных и профилактических работ в труднодоступных местах.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(новый, без пробега)</w:t>
            </w:r>
          </w:p>
        </w:tc>
      </w:tr>
      <w:tr>
        <w:trPr>
          <w:trHeight w:val="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-х тактный, бензиновый, с впрыском топлива с экологическим классом не мене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ur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06 л. с.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улевое управление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дроусилитель руля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Число мест для сидения (включая водителя)</w:t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 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колесных транспортных средств» (ТР ТС 018/2011) (</w:t>
            </w:r>
            <w:r>
              <w:rPr>
                <w:b/>
                <w:bCs/>
                <w:sz w:val="22"/>
                <w:szCs w:val="22"/>
              </w:rPr>
              <w:t>для подтверждения предоставить сертификат либо декларацию соответствия, либо одобрение типа ТС</w:t>
            </w:r>
            <w:r>
              <w:rPr>
                <w:bCs/>
                <w:sz w:val="22"/>
                <w:szCs w:val="22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;</w:t>
            </w:r>
          </w:p>
          <w:p>
            <w:pPr>
              <w:pStyle w:val="Normal"/>
              <w:snapToGrid w:val="false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rPr>
                <w:b/>
                <w:i/>
                <w:sz w:val="22"/>
                <w:szCs w:val="22"/>
              </w:rPr>
              <w:t>Отгрузочные  реквизиты  (доставка ж/д,  либо автотранспортом), не  допускается  доставка «своим  ходом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лаговещенск  Забайкальская ж. д. код 954704 Грузополучатель: Филиал 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 29 июня 2018 г., с возможностью досрочной поставки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6379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З 275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автомобиль с идентичными по назначению функциями и характеристиками не ниже указанных в техническом задании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3119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С   </w:t>
        <w:tab/>
        <w:tab/>
        <w:tab/>
        <w:tab/>
        <w:tab/>
        <w:tab/>
        <w:tab/>
        <w:tab/>
        <w:t xml:space="preserve">   Гиберт С.Н.</w:t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3:39:00Z</dcterms:created>
  <dc:creator>fuel</dc:creator>
  <dc:description/>
  <cp:keywords/>
  <dc:language>en-US</dc:language>
  <cp:lastModifiedBy>Гиберт Сергей Николаевич</cp:lastModifiedBy>
  <cp:lastPrinted>2015-09-28T15:44:00Z</cp:lastPrinted>
  <dcterms:modified xsi:type="dcterms:W3CDTF">2018-02-20T04:18:00Z</dcterms:modified>
  <cp:revision>12</cp:revision>
  <dc:subject/>
  <dc:title>ОАО «УАЗ » (г</dc:title>
</cp:coreProperties>
</file>