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ей ГАЗ ЮЯ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55"/>
        <w:gridCol w:w="6471"/>
      </w:tblGrid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АЗ-330273 либо анало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ревозка персонала и технологического груз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ип ТС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, категория управления ТС - «В»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: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8 (новое, без пробега)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-х тактный, бензиновый, с впрыском топлив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менее Евро-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ханическая, двухступенчатая, с понижающей передачей и симметричным межосевым дифференциалом с принудительной блокировко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Колесная формула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х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Шины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невматические, радиальные, размером 185/75R16C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улевое управление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ебования к кабине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таллическая, двухдверная, шестиместна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ебования к грузовой платформе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таллическая, с откидным задним и боковыми бортами, длина 2,4 м., тент морозоустойчивый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туманные фары, 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ервисная книжк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 либо декларацию соответствия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основного и вспомогательного оборудования и соответствующих материалов, затраты на их доставку до места указанного в отгрузочных реквизитах грузополучател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Получатель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тгрузочные  реквизиты  (доставка ж/д  либо автотранспортом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  <w:r>
              <w:rPr>
                <w:b/>
                <w:sz w:val="22"/>
                <w:szCs w:val="22"/>
              </w:rPr>
              <w:t>Допускается доставка «своим ходом» на расстояние не более 1500 км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.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29 июня 2018 г. с возможностью досрочной поставки</w:t>
            </w:r>
          </w:p>
        </w:tc>
      </w:tr>
    </w:tbl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АЗ-330273 (либо аналог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3119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С   </w:t>
        <w:tab/>
        <w:tab/>
        <w:tab/>
        <w:tab/>
        <w:tab/>
        <w:tab/>
        <w:tab/>
        <w:tab/>
        <w:t xml:space="preserve">   Гиберт С.Н.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Гиберт Сергей Николаевич</cp:lastModifiedBy>
  <cp:lastPrinted>2015-09-28T15:44:00Z</cp:lastPrinted>
  <dcterms:modified xsi:type="dcterms:W3CDTF">2018-02-20T05:03:00Z</dcterms:modified>
  <cp:revision>14</cp:revision>
  <dc:subject/>
  <dc:title>ОАО «УАЗ » (г</dc:title>
</cp:coreProperties>
</file>