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Полуприцепа тяжеловоза ПЭС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378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ритер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МЗАП 990640-052-МТ2 либо аналог (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t>в предложении указать марку, модель в соответствии с ПТС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еревозка тяжеловесных и крупногабаритных грузо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Тип ТС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прицеп тяжеловоз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Год выпуска: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2018 (новый, без пробега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Грузоподъёмность, не менее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color w:val="333333"/>
                <w:sz w:val="22"/>
                <w:szCs w:val="22"/>
              </w:rPr>
              <w:t>38 тон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Длина площадки, не менее, мм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9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Погрузочная высота, мм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8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Ширина площадки, без уширителей (с уширителями), мм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500 (300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грузка на ССУ, не мене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тон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ысота ССУ (без нагрузки) мм: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Сцепной шкворень, мм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Размер шин</w:t>
            </w: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/>
                <w:sz w:val="22"/>
                <w:szCs w:val="22"/>
              </w:rPr>
              <w:t>235/75</w:t>
            </w:r>
            <w:r>
              <w:rPr>
                <w:rFonts w:eastAsia="Arial Unicode MS"/>
                <w:sz w:val="22"/>
                <w:szCs w:val="22"/>
                <w:lang w:val="en-US"/>
              </w:rPr>
              <w:t>R17</w:t>
            </w:r>
            <w:r>
              <w:rPr>
                <w:rFonts w:eastAsia="Arial Unicode MS"/>
                <w:sz w:val="22"/>
                <w:szCs w:val="22"/>
              </w:rPr>
              <w:t xml:space="preserve">,5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Число осей шт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Число колё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6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2+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Угол въезда по трапам, град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Ширина трапа, не менее мм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Подвеска: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Рессор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тавные обрезиненные  коники, трапы с механическим приводом, ровная площадка, планки противоскольжения по всей рабочей площадке, съемные борта на гусаке. Пневмопривод тормозов «WABCO», опорное устройство «JOST», стояночная тормозная система и противооткатные упоры SUER, алюминиевая бортовая площадка на гусаке, дополнительные опоры, подъемник запасного колеса на бортовую площадку, проушины для увязки груза на уровне с поверхностью площадки, отбойные брусья, боковая защита, инструментальный я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 по эксплуатации, техническому обслуживанию и ремонту автомобиля, на русском язы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соответств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Сертификаты соответствия и качества на предлагаемую продук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Грузополучатель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/>
                <w:sz w:val="22"/>
                <w:szCs w:val="22"/>
              </w:rPr>
              <w:t>Филиал АО «ДРСК» «Приморские электрические сети», 690080, Приморский край, ул. Командорская, 13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333333"/>
                <w:sz w:val="22"/>
                <w:szCs w:val="22"/>
              </w:rPr>
              <w:t>Отгрузочные реквизиты  (доставка ж/д или автотранспортом), не допускается доставка «своим ходом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6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20 июня 2018 г. с возможностью досрочной поставки</w:t>
            </w:r>
          </w:p>
        </w:tc>
      </w:tr>
    </w:tbl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103"/>
      </w:tblGrid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луприцеп тяжеловоз ЧМЗАП 990640-052-МТ2 либо аналог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полуприцеп тяжеловоз с идентичными по назначению функциями и характеристиками не ниже указанных в техническом задании</w:t>
            </w:r>
          </w:p>
        </w:tc>
      </w:tr>
    </w:tbl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3119" w:leader="none"/>
        </w:tabs>
        <w:rPr>
          <w:b/>
          <w:b/>
          <w:i/>
          <w:i/>
        </w:rPr>
      </w:pPr>
      <w:r>
        <w:rPr>
          <w:b/>
          <w:i/>
        </w:rPr>
        <w:t xml:space="preserve">И.о. начальника ТС   </w:t>
        <w:tab/>
        <w:tab/>
        <w:tab/>
        <w:tab/>
        <w:tab/>
        <w:tab/>
        <w:tab/>
        <w:tab/>
        <w:t xml:space="preserve">   Гиберт С.Н.</w:t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3:39:00Z</dcterms:created>
  <dc:creator>fuel</dc:creator>
  <dc:description/>
  <cp:keywords/>
  <dc:language>en-US</dc:language>
  <cp:lastModifiedBy>Терешкина Гузалия Мавлимьяновна</cp:lastModifiedBy>
  <cp:lastPrinted>2015-09-28T15:44:00Z</cp:lastPrinted>
  <dcterms:modified xsi:type="dcterms:W3CDTF">2018-03-06T05:13:00Z</dcterms:modified>
  <cp:revision>22</cp:revision>
  <dc:subject/>
  <dc:title>ОАО «УАЗ » (г</dc:title>
</cp:coreProperties>
</file>