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1-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росный лист для заказа   реакто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фазного масляного заземляющего дугогасяще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ЗДСОМ-620/35 УХЛ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2 шт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ПС 110кВ «Берегова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649"/>
        <w:gridCol w:w="2621"/>
      </w:tblGrid>
      <w:tr>
        <w:trPr>
          <w:trHeight w:val="6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арамет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обходимое значен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одской тип (марка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ЗДСОМ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регулирова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пенчат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ая мощность, к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рабочей обмотки, к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/√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сигнальной обмотки, к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ая частота, Г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ые токи реак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—12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встроенных трансформаторов т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Э-35-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 трансформации  встроенных трансформаторов т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/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иматическое исполнение и категория размещения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ХЛ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ейсмичность района, баллов по шкале </w:t>
            </w:r>
            <w:r>
              <w:rPr>
                <w:rFonts w:eastAsia="Calibri"/>
                <w:lang w:val="en-US" w:eastAsia="en-US"/>
              </w:rPr>
              <w:t>MSK</w:t>
            </w:r>
            <w:r>
              <w:rPr>
                <w:rFonts w:eastAsia="Calibri"/>
                <w:lang w:eastAsia="en-US"/>
              </w:rPr>
              <w:t>-64, не мене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золяции ввод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фо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 (ГОСТ 9920-89), см/кВ, не мене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,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, лет, не мене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ый срок эксплуатации, месяцев, не мене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декларации о соответств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ий паспорт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</w:tbl>
    <w:p>
      <w:pPr>
        <w:pStyle w:val="Style21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2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05:00Z</dcterms:created>
  <dc:creator>Администратор</dc:creator>
  <dc:description/>
  <dc:language>en-US</dc:language>
  <cp:lastModifiedBy>Крючкова Татьяна Юрьевна</cp:lastModifiedBy>
  <cp:lastPrinted>2018-01-19T14:07:00Z</cp:lastPrinted>
  <dcterms:modified xsi:type="dcterms:W3CDTF">2018-02-20T05:05:00Z</dcterms:modified>
  <cp:revision>2</cp:revision>
  <dc:subject/>
  <dc:title>ПРОЕКТ</dc:title>
</cp:coreProperties>
</file>