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681"/>
      </w:tblGrid>
      <w:tr>
        <w:trPr>
          <w:trHeight w:val="540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разработку проектной и рабочей документации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объекту: «ПИР.Перевод на напряжение 110 кВ ПС 35/6 кВ «СДВ» и «БН» (в г. Хабаровске)   филиал ХЭС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проект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АО «Дальневосточная распределительная сетевая компания» на 2018-2022 годы, утвержденная приказом Минэнерго России от 18.12.2017 № 2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ехнические условия по индивидуальному проекту на технологическое присоединение двухцепной ЛЭП 110 кВ Хабаровская ТЭЦ-1 – СДВ к ЗРУ 110 кВ Хабаровской ТЭЦ-1, приложение 1 к договору об осуществлении технологического присоединения от 23.01.2015 № 169/71-15 с утвержденными изменениями от 10.03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Технические требования на разработку проектной и рабочей документации «Реконструкция ПС 35/6 СДВ и перевод участка КВЛ 35 кВ Хабаровская ТЭЦ-1-БН №1, №2 с отпайками (Т-3, Т-4) на напряжение 110 кВ».</w:t>
      </w:r>
    </w:p>
    <w:p>
      <w:pPr>
        <w:pStyle w:val="Normal"/>
        <w:spacing w:before="24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екты, по которым требуется координация проектных решений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6"/>
        </w:rPr>
        <w:t>2.1 «Устройство двух линейных ячеек №№ 16, 17 в ЗРУ 110 кВ Хабаровской ТЭЦ-1».</w:t>
      </w:r>
    </w:p>
    <w:p>
      <w:pPr>
        <w:pStyle w:val="Normal"/>
        <w:spacing w:before="24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нормативно-технические документы (НТД), определяющие требования к проект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«Земельный кодекс РФ»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«Градостроительный кодекс РФ»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ФЗ «Об обеспечении единства измерений» от 26.06.2008 № 102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З «О техническом регулировании» от 27.12.2002 № 184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З «О связи» от 07.07.2003 № 126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З «Об охране окружающей среды» от 10.01.2002 № 7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З от 22.07.2008 № 123-ФЗ «Технический регламент о требованиях пожарной безопасности»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становление Правительства РФ от 16.02.2008 № 87 (ред. от 23.01.2016) «О составе разделов проектной документации и требованиях к их содержанию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становление Правительства РФ от 23.02.1994 № 140 «О рекультивации земель, снятии, сохранении и рациональном использовании плодородного слоя почвы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ОСТ Р 21.1101-2013 «Система проектной документации для строительства. Основные требования</w:t>
        <w:tab/>
        <w:t>к проектной и рабочей документации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 48.13330.2011 Организация строительства. Актуализированная редакция СНиП 12-01-2004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ПС переменного тока с высшим напряжением 35-750 кВ СО 153-34.20.122-2006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ВЛ электропередачи напряжением 35-750 кВ. СО 153-34.20.121-200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16.02.2008г. № 87 «О составе разделов проектной документации и требованиях к их содержан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технической политике ПАО «РАО ЭС Востока» на период до 2020 г., принятое приказом АО «ДРСК» № 49 от 18.02.2014.</w:t>
      </w:r>
    </w:p>
    <w:p>
      <w:pPr>
        <w:pStyle w:val="Normal"/>
        <w:tabs>
          <w:tab w:val="clear" w:pos="708"/>
          <w:tab w:val="right" w:pos="100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хнический регламент о требованиях пожарной безопасности (ФЗ от 22.07.2008 г. № 12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 ЕЭС  России  (приложение 1  Приказа  ОАО «РАО «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я по формированию сметной документации АО «ДРСК» (размещена на официальном сайте АО «ДРСК»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рядок определения сметной стоимости работ по ТПиР, ремонту и техническому обслуживанию объектов генерации, сетей ЗиС. Методические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Энергетическое строительство. Порядок определения стоимости строительно-монтажных работ. Методические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ределения стоимости проектных работ. Методические указ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определения стоимости инженерных изысканий. Методические указ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 При проектировании необходимо руководствоваться последними редакциями документов, необходимых и действующих на момент разработки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ндарт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 в актуальной редак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тандарт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 в актуальной редак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Вид строительств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ид строительства – реконструкция подстанц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>
          <w:b/>
          <w:sz w:val="26"/>
          <w:szCs w:val="26"/>
        </w:rPr>
        <w:t>5. Наименование выполняем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ПС 35/6 кВ СДВ с переводом на напряжение 110 к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firstLine="428"/>
        <w:contextualSpacing/>
        <w:jc w:val="both"/>
        <w:rPr/>
      </w:pPr>
      <w:r>
        <w:rPr>
          <w:sz w:val="26"/>
          <w:szCs w:val="26"/>
        </w:rPr>
        <w:t>Перевод КВЛ 35 кВ Хабаровская ТЭЦ-1 – БН №1, №2 с отпайками (Т-3, Т-4) на напряжение 110 кВ на участке от Хабаровской ТЭЦ-1 до ПС 110/35/6 кВ СД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0" w:firstLine="42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временного электроснабжения ПС 35/6 кВ БН, ПС 35/6 НС, ПС 35/6 Прибрежная от КРУН-35 кВ ПС 110/35/6 кВ СДВ.</w:t>
      </w:r>
    </w:p>
    <w:p>
      <w:pPr>
        <w:pStyle w:val="Normal"/>
        <w:spacing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ъемы выполняемых работ (оказываемых услуг)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green"/>
        </w:rPr>
      </w:pPr>
      <w:r>
        <w:rPr>
          <w:sz w:val="26"/>
          <w:szCs w:val="26"/>
        </w:rPr>
        <w:t xml:space="preserve">6.1. Получить </w:t>
      </w:r>
      <w:r>
        <w:rPr>
          <w:rFonts w:eastAsia="Arial Unicode MS"/>
          <w:sz w:val="26"/>
          <w:szCs w:val="26"/>
        </w:rPr>
        <w:t xml:space="preserve">сведения из </w:t>
      </w:r>
      <w:r>
        <w:rPr>
          <w:sz w:val="26"/>
          <w:szCs w:val="26"/>
        </w:rPr>
        <w:t>ЕГРН в виде кадастрового плана территорий (КПТ) и (или) выписки из ЕГРН об основных характеристиках и зарегистрированных правах на объект(ы) недвижимости, сведения ИСОГД</w:t>
      </w:r>
      <w:r>
        <w:rPr>
          <w:rFonts w:cs="Tahoma" w:ascii="Tahoma" w:hAnsi="Tahoma"/>
          <w:color w:val="000000"/>
        </w:rPr>
        <w:t xml:space="preserve"> (</w:t>
      </w:r>
      <w:r>
        <w:rPr>
          <w:color w:val="000000"/>
          <w:sz w:val="26"/>
          <w:szCs w:val="26"/>
        </w:rPr>
        <w:t>Раздел V: документация по планировке территорий, Раздел VI: изученность природных и техногенных условий, Раздел VII: изъятие и резервирование земельных участков для государственных и муниципальных нужд, Раздел VIII: сведения о документах, картах (схемах), копии которых помещены в дело о застроенном или подлежащем застройке земельном участке, Раздел IX: геодезические и картографические материалы, Раздел X: иные сведения (выписка владельцев инженерных сетей, информация о возможности подключения к сетям инженерно-технического обеспеч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В случае отсутствия или недостаточности сведений из ИСОГД, запрошенных в соответствии с п.6.1. настоящего ТЗ, выполнить инженерные изыскания, в том числе инженерно-геодезические в виде создания инженерно-топографического плана в масштабе 1:500 для проектирования объекта (с нанесением подземных коммуникаций и сооружений), инженерно-геологические, инженерно-экологическ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женерные изыскания, предусмотренные п. 6.1.2, выполнить на территории Индустриального района в границах полосы отвода объ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Согласовать инженерно-топографический план масштаба 1:500 с Заказчиком, а так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Сдать отчеты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На основании сведений, указанных в п. 6.1, результатов инженерных изысканий, подготовить и обеспечи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жд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екта внесения изменений в проект межевания территории Индустриального района г. Хабаровска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6.</w:t>
      </w:r>
      <w:r>
        <w:rPr>
          <w:rFonts w:eastAsia="Calibri"/>
          <w:sz w:val="26"/>
          <w:szCs w:val="26"/>
          <w:lang w:eastAsia="en-US"/>
        </w:rPr>
        <w:t>Обеспечить получение предварительного согласования предоставления земельного участка в аренду в Администрации г. Хабаров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7.  В соответствии с утвержденным проектом межевания территории (п. 6.1.7 настоящего ТЗ) осуществить образование земельных участков (частей земельных участков)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6.7.1. для земельных участков, находящихся в государственной и муниципальной собственности, свободных от прав третьих лиц, изготовить межевой план на образуемый земельный участок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6.7.2.  для земельных участков, находящихся в частной собственности, государственной и муниципальной собственности, находящихся в пользовании третьих лиц изготовить межевой план на образуемую часть или части земельного участка для установления сервитут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Arial Unicode MS"/>
          <w:sz w:val="26"/>
          <w:szCs w:val="26"/>
        </w:rPr>
        <w:t xml:space="preserve">6.7.3. </w:t>
      </w:r>
      <w:r>
        <w:rPr>
          <w:bCs/>
          <w:sz w:val="26"/>
          <w:szCs w:val="26"/>
        </w:rPr>
        <w:t xml:space="preserve">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8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9. Подготовить и согласовать </w:t>
      </w:r>
      <w:r>
        <w:rPr>
          <w:rFonts w:eastAsia="Calibri"/>
          <w:sz w:val="26"/>
          <w:szCs w:val="26"/>
          <w:lang w:eastAsia="en-US"/>
        </w:rPr>
        <w:t>с органом местного самоуправления</w:t>
      </w:r>
      <w:r>
        <w:rPr>
          <w:sz w:val="26"/>
          <w:szCs w:val="26"/>
        </w:rPr>
        <w:t xml:space="preserve"> Расчет платы за снос зеленых наса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0. Разработать и согласовать с Заказчиком основные технические ре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1. Разработать и согласовать с Заказчиком проектно-сметную документ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2. Разработать и согласовать с Заказчиком рабочую документац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13. Обеспечить проведение н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4. Получить положительное заключение н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15. </w:t>
      </w:r>
      <w:r>
        <w:rPr>
          <w:rFonts w:eastAsia="Calibri"/>
          <w:b/>
          <w:sz w:val="26"/>
          <w:szCs w:val="26"/>
          <w:lang w:eastAsia="en-US"/>
        </w:rPr>
        <w:t xml:space="preserve">По результатам выполненных работ, указанных в п.п 6.1.-6.14. настоящего Технического задания, представить заказчику: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6.15.1. Сведения, предусмотренные п. 6.1. настоящего ТЗ, на бумажном носителе в 1 экз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418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15.2. Согласованные отчеты по инженерным изысканиям, предусмотренные п.п. 6.2 - 6.4.</w:t>
      </w:r>
      <w:r>
        <w:rPr>
          <w:sz w:val="26"/>
          <w:szCs w:val="26"/>
        </w:rPr>
        <w:t xml:space="preserve"> (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 с возможностью копирования текста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15.3. Утвержденную документацию по планировке территории (проект межевания), предусмотренную п 6.5. в формате </w:t>
      </w:r>
      <w:r>
        <w:rPr>
          <w:sz w:val="26"/>
          <w:szCs w:val="26"/>
        </w:rPr>
        <w:t>(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1 экз. на бумажном носителе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15.4. Решение органа местного самоуправления о предварительном согласовании предоставления земельного участка в аренду, предусмотренное        п. 6.6 на бумажном носителе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6.15.5. </w:t>
      </w:r>
      <w:r>
        <w:rPr>
          <w:sz w:val="26"/>
          <w:szCs w:val="26"/>
        </w:rPr>
        <w:t xml:space="preserve">Межевые планы земельных участков, </w:t>
      </w:r>
      <w:r>
        <w:rPr>
          <w:rFonts w:eastAsia="Calibri"/>
          <w:sz w:val="26"/>
          <w:szCs w:val="26"/>
          <w:lang w:eastAsia="en-US"/>
        </w:rPr>
        <w:t>в соответствии с п. 6.7.1, 6.7.2 настоящего ТЗ,</w:t>
      </w:r>
      <w:r>
        <w:rPr>
          <w:sz w:val="26"/>
          <w:szCs w:val="26"/>
        </w:rPr>
        <w:t xml:space="preserve">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е) в формате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5.6. </w:t>
      </w:r>
      <w:r>
        <w:rPr>
          <w:rFonts w:eastAsia="Calibri"/>
          <w:sz w:val="26"/>
          <w:szCs w:val="26"/>
          <w:lang w:eastAsia="en-US"/>
        </w:rPr>
        <w:t xml:space="preserve">Выписку из Единого государственного реестра недвижимости об основных характеристиках и зарегистрированных правах на объект недвижимости, в соответствии с п.6.7.3 настоящего ТЗ, на бумажном носителе в 1 экз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15.7. Согласованную с органом местного самоуправления подеревную схему и перечетную ведомость сносимых зеленых насаждений, в соответствии с п.</w:t>
      </w:r>
      <w:r>
        <w:rPr>
          <w:sz w:val="26"/>
          <w:szCs w:val="26"/>
        </w:rPr>
        <w:t xml:space="preserve"> 6.8. </w:t>
      </w:r>
      <w:r>
        <w:rPr>
          <w:rFonts w:eastAsia="Calibri"/>
          <w:sz w:val="26"/>
          <w:szCs w:val="26"/>
          <w:lang w:eastAsia="en-US"/>
        </w:rPr>
        <w:t xml:space="preserve">настоящего ТЗ, на бумажном носителе в 1 экз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15.8. Согласованный с органом местного самоуправления расчет платы за снос зеленых насаждений, в соответствии с п.</w:t>
      </w:r>
      <w:r>
        <w:rPr>
          <w:sz w:val="26"/>
          <w:szCs w:val="26"/>
        </w:rPr>
        <w:t xml:space="preserve"> 6.9. </w:t>
      </w:r>
      <w:r>
        <w:rPr>
          <w:rFonts w:eastAsia="Calibri"/>
          <w:sz w:val="26"/>
          <w:szCs w:val="26"/>
          <w:lang w:eastAsia="en-US"/>
        </w:rPr>
        <w:t xml:space="preserve">настоящего ТЗ. на бумажном носителе в 1 экз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15.9. Согласованные с заказчиком основные технические решения, в соответствии с п.</w:t>
      </w:r>
      <w:r>
        <w:rPr>
          <w:sz w:val="26"/>
          <w:szCs w:val="26"/>
        </w:rPr>
        <w:t xml:space="preserve"> 6.10. </w:t>
      </w:r>
      <w:r>
        <w:rPr>
          <w:rFonts w:eastAsia="Calibri"/>
          <w:sz w:val="26"/>
          <w:szCs w:val="26"/>
          <w:lang w:eastAsia="en-US"/>
        </w:rPr>
        <w:t xml:space="preserve">настоящего ТЗ. на бумажном носителе в 4 экз., в формате </w:t>
      </w:r>
      <w:r>
        <w:rPr>
          <w:sz w:val="26"/>
          <w:szCs w:val="26"/>
        </w:rPr>
        <w:t>(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 с возможностью копирования текст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15.10. Согласованную с заказчиком проектно-сметную документацию (стадия «Проект», стадия «Рабочая документация», в соответствии с п.п.</w:t>
      </w:r>
      <w:r>
        <w:rPr>
          <w:sz w:val="26"/>
          <w:szCs w:val="26"/>
        </w:rPr>
        <w:t xml:space="preserve"> 6.11, 6.12. </w:t>
      </w:r>
      <w:r>
        <w:rPr>
          <w:rFonts w:eastAsia="Calibri"/>
          <w:sz w:val="26"/>
          <w:szCs w:val="26"/>
          <w:lang w:eastAsia="en-US"/>
        </w:rPr>
        <w:t>настоящего ТЗ.,</w:t>
      </w:r>
      <w:r>
        <w:rPr>
          <w:sz w:val="26"/>
          <w:szCs w:val="26"/>
        </w:rPr>
        <w:t xml:space="preserve"> на бумажном носителе в 4 экз., в эл. виде в формате (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 с возможностью копирования текст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15.11. Положительное заключение не государственной экспертизы проектной документации и результатов инженерных изысканий, в соответствии с п.</w:t>
      </w:r>
      <w:r>
        <w:rPr>
          <w:sz w:val="26"/>
          <w:szCs w:val="26"/>
        </w:rPr>
        <w:t xml:space="preserve"> 6.14. </w:t>
      </w:r>
      <w:r>
        <w:rPr>
          <w:rFonts w:eastAsia="Calibri"/>
          <w:sz w:val="26"/>
          <w:szCs w:val="26"/>
          <w:lang w:eastAsia="en-US"/>
        </w:rPr>
        <w:t>настоящего ТЗ. на бумажном носителе в 4 экз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6.16. Для осуществления действий, предусмотренных настоящим техническим заданием, АО «ДРСК», предоставляет подрядной организации доверенность (при необходимости). Доверенность выдается на основании письменного запроса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новные характеристики проектируемых ПС 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иний электропередачи: </w:t>
      </w:r>
    </w:p>
    <w:p>
      <w:pPr>
        <w:pStyle w:val="Normal"/>
        <w:tabs>
          <w:tab w:val="clear" w:pos="708"/>
          <w:tab w:val="left" w:pos="567" w:leader="none"/>
        </w:tabs>
        <w:ind w:hanging="284"/>
        <w:jc w:val="both"/>
        <w:rPr>
          <w:b/>
          <w:b/>
        </w:rPr>
      </w:pPr>
      <w:r>
        <w:rPr>
          <w:b/>
          <w:sz w:val="26"/>
          <w:szCs w:val="26"/>
        </w:rPr>
        <w:t xml:space="preserve">     </w:t>
      </w:r>
      <w:r>
        <w:rPr>
          <w:b/>
        </w:rPr>
        <w:t>Таблица 1. Основные характеристики проектируемой ПС 110/35/6 кВ СДВ</w:t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/35/6 к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П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и требованиями</w:t>
            </w:r>
          </w:p>
        </w:tc>
      </w:tr>
      <w:tr>
        <w:trPr>
          <w:trHeight w:val="3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схемы каждого Р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110 кВ - № 110-4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35 кВ, РУ 6 кВ – уточн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ний, подключаемых к подстанции, по каждому Р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ток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. </w:t>
            </w:r>
          </w:p>
        </w:tc>
      </w:tr>
      <w:tr>
        <w:trPr>
          <w:trHeight w:val="6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мощность силовых трансформатор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40 МВА, оснащенные устройством РП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П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параметры определить при проектирова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служива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3-х фазного КЗ при работе одного трансформатор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ей РУ-110 к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газов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ыключателей РУ-35 кВ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ыключателей РУ-6 кВ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ы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для каждого Р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обственных нуж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ая защита и автоматика, П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ИС КУЭ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связ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необходимо предусмотреть установку (временную) дополнительного трансформатора 3Т напряжением 35/6 кВ, мощностью 16 МВА, для возможности выполнения реконструкции без ограничения электроснабжения потребителя.</w:t>
      </w:r>
    </w:p>
    <w:p>
      <w:pPr>
        <w:pStyle w:val="Normal"/>
        <w:rPr/>
      </w:pPr>
      <w:r>
        <w:rPr>
          <w:b/>
        </w:rPr>
        <w:t>Таблица 2.</w:t>
      </w:r>
      <w:r>
        <w:rPr/>
        <w:t xml:space="preserve"> </w:t>
      </w:r>
      <w:r>
        <w:rPr>
          <w:b/>
        </w:rPr>
        <w:t xml:space="preserve">Основные характеристики ЛЭП 110 к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к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емая мощ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п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тр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произвести перевод двухцепного участка КВЛ 35 кВ Хабаровская ТЭЦ-1 – БН №1, №2 (Т-3, Т-4) на напряжение 110 кВ Хабаровской ТЭЦ-1 до опоры 4 в районе ул. Световая – ул. Урицкого – ул. Центральная в кабельном исполнен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В составе проектной и рабочей документации обосновать и выполн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1. Для П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выбор оптимального подключения к сети 6, 35, 110 кВ с предварительным согласованием с Заказчиком ре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нципиальную электрическую схему с пояснительной запиской, с предварительным согласованием с Заказчиком решений по типам обору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требования к оборудованию (трансформаторы, выключатели, разъединители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ые и компоновочные решения в соответствии с видами выбранного электрообору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уровню изоляции, защите оборудования от перенапряж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ные решения по ограничению токов короткого замыкания (т.к.з.)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решения по противопожарным системам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прочие разделы проектно-сметной документации (постановление Правительства РФ от 16.02.08г. № 87 «О составе разделов проектно-сметной документации, требование к их содержанию»).</w:t>
      </w:r>
    </w:p>
    <w:p>
      <w:pPr>
        <w:pStyle w:val="31"/>
        <w:autoSpaceDE w:val="true"/>
        <w:ind w:left="709" w:right="0" w:hanging="0"/>
        <w:rPr/>
      </w:pPr>
      <w:r>
        <w:rPr>
          <w:sz w:val="26"/>
          <w:szCs w:val="26"/>
        </w:rPr>
        <w:t>8.2. Для кабельного исполнения линии:</w:t>
      </w:r>
    </w:p>
    <w:p>
      <w:pPr>
        <w:pStyle w:val="Normal"/>
        <w:widowControl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Технические решения по выбору типа силового кабеля и ВОК, согласовать с заказ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3. Рассмотреть и уточнить принципы РЗА и ПА по выбранному варианту присоединения ПС к сети 6, 35, 110 кВ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вмещенную схему распределения по трансформаторам тока и трансформаторам напряжения устройств РЗА, автоматизированной информационно-измерительной системы коммерческого учета электроэнергии (АИИС КУЭ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 xml:space="preserve">- 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- Ориентировочный расчет параметров срабатывания устройств РЗ и ПА для подтверждения принципов выполнения и уточнения количественного состава защит, в т.ч. обоснова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уемого количества ступеней резервных защит ЛЭП и места их установки и направленности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- Общие технические требования к устройствам РЗ, ПА, и шкафам отдельным томом (разделом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двух взаиморезервирующих каналов ПА на ПС 110 кВ СДВ от Хабаровской ТЭЦ-1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управляющих воздействий (отключение и включение нагрузки) при прохождении соответствующих команд ОН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- На стадии ОТР необходимо определить и согласовать с Филиалом АО «ДГК» «Хабаровская генерация» вариант реализации закупки и монтажа оборудования ПА на Хабаровской ТЭЦ-1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организационно-технические решения по РЗА на проектируемых ПС в соответствии с ТТ (отдельным томом, разделом)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Основные организационно-технические решения по автоматизированной информационно-измерительной системе коммерческого учета электроэнергии (АИИС КУЭ) выполнить в соответствии с техническими требованиями отдельным томом (разделом), в котором представить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хему объемов учета электроэнерг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хему подключения вторичных цепей ТТ, ТН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хему подключения интерфейсных цепей приборов уче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хему расположения оборудования АИИС КУЭ в ОПУ, ШУ, и т.д. с разводкой каб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согласованную структурную схему организации связи АИИС КУЭ: основного и резервного канала;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абельный журна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труктурную схему АИИС КУЭ с кратким описанием порядка взаимодействия уровней ИИК, ИВКЭ с учётом порядка сбора данных (при модернизации, расширении АИИС КУЭ подстанции на структурной схеме АИИС КУЭ выделить новые (вновь вводимые) каналы измерений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ецификация оборудова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просные листы на оборудование АИИС 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 приборов учета, УСПД и их спецификацию определить в проекте и согласовать с Заказчиком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 Организационно-технические решения по системам телемеханики, связи на проектируемых ПС в соответствии с ТТ (отдельным томом, разделом)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ставе раздела 8.5 необходимо разработать: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- решения по обмену оперативной технологической информацией с Филиалом АО «СО ЕЭС» Хабаровское РДУ по двум независимым каналам связи, исключающим возможность одновременного отказа (вывода из работы) по общей причи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аблицы информационных потоков с указанием типа, емкости и назначения организуемых каналов связи и устройств связи, по которым организуются независимые канал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структурные схемы организации связи по проектируемым системам связи (отдельно для каждой из систем), а также общая структурная схема связи с отображением маршрутов прохождения независимых каналов связи между ПС 110 кВ СДВ и ДП Хабаровского РДУ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- перечень точек измерения и объем передаваемой телеинформации на ДП Хабаровского РДУ, при этом должна быть обеспечена наблюдаемость фактической нагрузки, подключенной к устройствам ПА (кроме АЧР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В состав раздела включить описание перечня аналоговых сигналов, собираемых и обрабатываемых ССПИ, обобщенный расчет количества сигналов по каждому виду оборудования с разбивкой по подсистемам и общее количество сигналов, собираемых в ССПИ, решения по обмену оперативной технологической информацией с ДП Филиала АО «СО ЕЭС» Хабаровское РД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8.7. Решения по организации электропитания систем РЗ, ПА, ТМ, систем связи и других систем, включа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аблицы потребителей сети собственных нужд 0,4 кВ и постоянного оперативного тока и их характеристик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хемы сети постоянного оперативного тока и собственных нужд 0,4 кВ, включая схемы ЩПТ и ЩС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щиты сетей постоянного оперативного тока и собственных нуж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8. Инженерно-технические вопросы гражданской обороны. Мероприятия по предупреждению чрезвычайных ситуаций. Раздел оформить отдельным томом (при необходимост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9. Работы по демонтажу предусмотреть в отдельном то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8.10. Расчет эффективности инвестиций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 xml:space="preserve">8.11. Проект организации строительства (ПОС) с определением сроков выполнения строительно-монтажных работ, с технологическими решениями, график поставки и схему транспортировки оборудования с учетом минимального времени отключения потребите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2. Документацию по проекту в полном объеме (включая обосновывающие расчеты) представить заказчику в 4-х экземплярах на бумажном носителе и в 1 экз. в электронном виде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, при этом текстовую и графическую информацию представить в стандартных форматах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crob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ader</w:t>
      </w:r>
      <w:r>
        <w:rPr>
          <w:sz w:val="26"/>
          <w:szCs w:val="26"/>
        </w:rPr>
        <w:t xml:space="preserve">, сметную документацию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в формате программы «ГРАНД СМЕТА», схемы на КПТ в формате 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 xml:space="preserve">), а межевой план в формате, требуемом Росреестр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3. Материалы проекта в соответствии с ТЗ в полном объеме представить на рассмотрение и согласование и утверждения руководством АО «ДРСК». Согласовать проектную и рабочую документацию с Филиалом АО «СО ЕЭС» Хабаровское РД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9. </w:t>
      </w:r>
      <w:r>
        <w:rPr>
          <w:b/>
          <w:sz w:val="26"/>
          <w:szCs w:val="26"/>
        </w:rPr>
        <w:t>Особые услов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9.1. Разработанная проектно-сметн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9.2. Проектные решения и сметные расчеты по каждому объекту выполнить отдельными том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3. Противопожарные мероприятия выполнить в соответствии с действующими правилами пожарной безопасности для энергетических объектов. Разработать декларацию пожарной безопасности с расчетом оценки пожарных рисков (в соответствии с ФЗ-123 «Технический регламент о требованиях пожарной безопасности»)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Для рассмотрения и согласования ОТР и проектно-сметную документацию необходимо предоставить Заказчику -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 в филиал АО «ДРСК» - «Хабаровские ЭС» г. Хабаровск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 xml:space="preserve">9.5. После рассмотрения и согласования проектно-сметной документации с АО «ДРСК», проектировщик в день завершения работ, указанный  в календарном плане, одновременно направляет в филиал АО «ДРСК» - «Хабаровские ЭС»              г. Хабаровск  Акт сдачи-приемки выполненных работ с приложением 4 (четырех) экземпляров разработанной проектно-сметной документации на бумажных  носителях и по 1 (одному) экземпляру проектно-сметной документации в электронном 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)  в АО «ДРСК» г. Благовещенск и  филиал  «Хабаровские ЭС»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 xml:space="preserve">9.6. Не допускается передача проектной документации в органы экспертизы без получения согласования Заказчиком и Филиалом АО «СО ЕЭС» Хабаровское РДУ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7. Использование форматов при передаче документации в электронном виде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rPr/>
      </w:pPr>
      <w:r>
        <w:rPr>
          <w:b/>
        </w:rPr>
        <w:t xml:space="preserve">     </w:t>
      </w:r>
      <w:r>
        <w:rPr/>
        <w:t>Таблица 3 Форматы документации</w:t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Word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do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Excel   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Excel  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Project   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mp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utoCAD</w:t>
            </w:r>
            <w:r>
              <w:rPr>
                <w:sz w:val="22"/>
                <w:szCs w:val="22"/>
              </w:rPr>
              <w:t xml:space="preserve">    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d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Photo Editor   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jp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rar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10.1. Сметная документация должна соответствовать требованиям методических указаний по определению стоимости строительства (Приложение 2 к Техническому заданию)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10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10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6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10.1.3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 индексами, рекомендованными к применению региональными РЦЦС (Управление по ценообразованию в строительстве министерства строительства Хабаровского кра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3.2. Индексы для КТП, ПС применяются в соответствии с индексом «Прочие объекты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5.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6 При использовании в сметах коэффициентов и лимитированных затрат, указывать обосновани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7. Прогнозная стоимость строительства формируется с учетом индексов-дефляторов Минэкономразвития РФ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1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1. Требования к Участнику закуп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инженерные изыскания и проектирование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регистрированном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ind w:right="-60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Наличие у юридического лица (индивидуального предпринимателя) статуса членства в саморегулируемой организации в области инженерных изысканий, если иное не предусмотрено статьей 47 ГрК РФ.</w:t>
      </w:r>
    </w:p>
    <w:p>
      <w:pPr>
        <w:pStyle w:val="Normal"/>
        <w:ind w:right="-6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1.3. Наличие у юридического лица (индивидуального предпринимателя) статуса членства в саморегулируемой организации в области архитектурно-строительного проектирования, если иное не предусмотрено статьей 48 ГрК РФ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1.4. Уровень ответственности Участника по компенсационному фонду возмещения вреда определяется стоимостью проектных и изыскательских работ по договору и не учитывает стоимость товара, оборудования, поставка которого планируется в рамках догово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1.5. Уровень ответственности Участника по компенсационному фонду обеспечения договорных обязательств определяется наличием оплаченного взноса исходя из общей стоимости догово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6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7. Весь комплекс работ по выполнению проектно-сметной документации должен выполнятся силами Участника, без привлечения субподрядных организа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Начало выполнения раб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– 2018 год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3. Сроки выполнения проектной и рабочей документ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– с момента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– 31.12.2018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4. Заказ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альневосточная распределительная сетевая компания»</w:t>
      </w:r>
    </w:p>
    <w:p>
      <w:pPr>
        <w:pStyle w:val="Normal"/>
        <w:ind w:right="-1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хнические требования на разработку проектной и рабочей документации «Реконструкция ПС 35/6 СДВ и перевод участка КВЛ 35 кВ Хабаровская ТЭЦ-1-БН №1, №2 с отпайками (Т-3, Т-4) на напряжение 110 кВ»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 в 1 экз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685"/>
        </w:tabs>
        <w:ind w:left="2685" w:hanging="70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515"/>
        </w:tabs>
        <w:ind w:left="1515" w:hanging="79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4"/>
      <w:szCs w:val="24"/>
      <w:lang w:val="ru-RU"/>
    </w:rPr>
  </w:style>
  <w:style w:type="character" w:styleId="WW8Num6z2">
    <w:name w:val="WW8Num6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3">
    <w:name w:val="WW8Num6z3"/>
    <w:qFormat/>
    <w:rPr>
      <w:b w:val="false"/>
    </w:rPr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MS Mincho;ＭＳ 明朝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41:00Z</dcterms:created>
  <dc:creator>Your User Name</dc:creator>
  <dc:description/>
  <cp:keywords/>
  <dc:language>en-US</dc:language>
  <cp:lastModifiedBy>Коротаева Татьяна Витальевна</cp:lastModifiedBy>
  <cp:lastPrinted>2018-02-28T11:38:00Z</cp:lastPrinted>
  <dcterms:modified xsi:type="dcterms:W3CDTF">2018-03-01T00:32:00Z</dcterms:modified>
  <cp:revision>6</cp:revision>
  <dc:subject/>
  <dc:title>Утверждаю</dc:title>
</cp:coreProperties>
</file>