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69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7310" cy="906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3.5. Постановка на государственный кадастровый учет земельных участков,  внесение сведений в ЕГРН по охранным зонам;</w:t>
      </w:r>
    </w:p>
    <w:p>
      <w:pPr>
        <w:pStyle w:val="TextBodyIndent"/>
        <w:spacing w:lineRule="atLeast" w:line="240" w:before="0" w:after="0"/>
        <w:ind w:left="0" w:firstLine="709"/>
        <w:jc w:val="both"/>
        <w:rPr/>
      </w:pPr>
      <w:r>
        <w:rPr/>
        <w:t>3.6. Получение выписок из ЕГРН на земельные участки.</w:t>
      </w:r>
    </w:p>
    <w:p>
      <w:pPr>
        <w:pStyle w:val="Normal"/>
        <w:spacing w:before="120" w:after="0"/>
        <w:ind w:firstLine="709"/>
        <w:rPr/>
      </w:pPr>
      <w:r>
        <w:rPr>
          <w:b/>
        </w:rPr>
        <w:t xml:space="preserve">4. </w:t>
      </w:r>
      <w:r>
        <w:rPr/>
        <w:t>Объекты и объемы работ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72"/>
        <w:gridCol w:w="3544"/>
        <w:gridCol w:w="1843"/>
      </w:tblGrid>
      <w:tr>
        <w:trPr>
          <w:trHeight w:val="11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Площадь (протяженность) кв.м. (м)/ количество опор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фидер «Алексеевск» от ПС 35 кВ «Алексеевс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Томмо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/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6 кВ фидер «Жилпоселок» ПС 220/110/35/6 кВ «Нижний Куран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Н-Куранах, ул. 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6 «ЦТП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Н-Куранах, пер. 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 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Н-Куранах, район ЗИФ. (ранее учтенный кадастровый номер 14:02:100507: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фидер «Жилпосел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Большой Нимныр, от ПС № 37 до границы балансовой принадлежности с НПС № 18 (опора № 13), до ТП 1 «Поселков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0/ 11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2 от опоры № 1до опоры № 2 от ТП 7 «ООО Строй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Нерюнгринский район, п, Серебряный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Дачная» от опоры № 11/1 до опоры № 11/2а от ТП 66 «Гараж совхо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Алдан, ул. 50 лет ВЛКС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Ключевая» от опоры № 2/1 до опоры № 2/1/1 от ТП № 70 «Дач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Томмот, микр. Алексеевск, ул. Ключ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Магистральная» от опоры № 1 до опоры № 1/1 от ТП № 58 «Горгаз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Н-Куранах, ул. Шахтерская, рядом с зем. участком № 84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магистральная» от опоры № 1/14 до опоры № 1/7 от ТП 3 «ЦТП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Н-Куранах, ул. Шахтерская, рядом с домом № 88, место 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фидер «Клуб» от опоры № 3/13 до опоры № 3/14 от ТП 1 «Поселкова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Большой Нимныр, 555 м на северо-запад от моста через р. Большой Нимны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ГСМ» от опоры № 19/4 до опоры № 19/4/2 от ТП 51 «Старый посел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с. Хатыстыр, ул. П, Григорь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Еалат» от опоры № 8 до опоры № 9 ТП 65 «Еала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с. Хатыстыр, ул. 65 лет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Ленина» от опоры № 4/1 до опоры № 4/5 от ТП № 17 «Рябинов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п. Ленинский, ул. 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 /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1 «Маяковского от опоры № 5 до опоры № 5а/2 от ТП 7 «Маяковско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Томмот, пер.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Безымянный» от опоры № 9/7/4а до опоры ТП 52 «Новый посел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с. Хатыстыр, ул. 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 / 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Тарабукина правая» от опоры № 4/1/1а до опоры № 4/1/1а/1 ТП 32 «Гараж Продснаб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Тарабукина, КГС «СТО», место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Быт» от опоры № 3/2 до опоры №3/2/1 от ТП 68 «26 Пик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26 Пикет, рядом с домом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Заортосалинская» от опоры № 5 до опоры № 5/1 от ТП № 77 «Берегов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Алдан, ул. Заортосалинская, рядом с домом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Ключевая» от опоры № 18 до опоры № 20 от ТП № 70 «Дач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Томмот, микр. Алексеевск, ул. Мясоед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Быт» от опоры № 3 до опоры № 3/7 от ТП 68 «26 Пик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26 Пикет, рядом с домом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 / 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Детский сад АСТ» от опоры № 7/1б до опоры № 7/1б/1 от ТП 21 «Общежитие СМ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Алдан, ул. Якут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Быт» от опоры № 7/11А/2 до опоры № 7/11А/3 от ТП 69 «СОТ «Энергет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Смороди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Левая сторона Строителей» от опоры № 2/1 до опоры № 2/3 от ТП 78 «Само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Лет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Гаражи 1» от опоры № 4 до опоры № 4/1 от ТП 199 «ПАТО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Космачева, КГС «ПАТО», блок Н, место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Быт» от опоры № 10/5 до опоры № 10/6 от ТП 87 ГС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Маяковского, КГС «Аэропорт», блок 2, место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Котельная» от АВ 160 А до опоры № 6  ТП 67 «Лес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с. Хатыстыр, ул. Хвой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 / 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33 «Парники»  с опорой ВЛ 6 кВ  фидер «Хлебозав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Ортосал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Новая» от опоры № 4/3 до опоры №4/3/16 от ТП 65 «мкр. Северны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Тамарк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Горького» от опоры № 8 до опоры № 8/1 от ТП 12 «4- Магази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Кооператив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Моховая 1» от опоры  № 4 до опоры № 4/3 от ТП 65 «мкр. Солнечны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Брус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 /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Угоянская» от опоры № 8 до опоры № 8/1 от ТП 97 «Юго-запад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Угоя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 0,4 кВ фидер «Зеленский» от опоры № 5/2/4 , № 5/2/5 до опоры № 5/2/4/1 от ТП 225 «Практ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Ленина, во дворе дома №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Быт» от опоры № 8 до опоры № 8 А от ТП 207 «Заортосалинск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Алдан, ул. Заортасали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 «Мегино Кангаласская» от опоры № 9 до опоры № 9/2 от ТП 35 «ЗЖБ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Мегино Кангалас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 «Луговая» от опоры № 4 до опоры № 6/2 от ТП 78 «Само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Некра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 «Лесная» от опоры № 1/4 до опоры № 1/8 от ТП 57 «МТФ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Ле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 / 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АПАП» установка укосов к опорам № 1, 2,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Тополи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/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5 «Крупская» от КТП 19 «Школа 6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Томмот, ул. Круп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Безымянный» от ТП 52 «Новый посел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С (Якутия), Алданский район, с. Хатыстыр, ул. им. Д.Н. Ив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8 «Новый садик» с опорой ВЛ 6 кВ  фидер «Верхний поселок»  от ТП 68 «Новый сад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с. Хатыстыр, ул. И.Т. Марфуса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 3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Новый» от опоры № 7/2а до опоры № 7/4 ТП 52 «Новый посел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с. Хатыстыр, ул. П.П. Марты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 0,4 кВ фидер «Быт» от ТП 69 «СОТ Энергет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 ДНТ Энергетик, ул. Смородиновая, ул. Горная, ул. Сиреневая, ул. Земля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 / 3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Л 0,4 кВ фидер «50 лет ВЛКСм» от ТП 27 «Дет.сад совхо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 г. Алдан, ул. Лермон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 0,4 кВ фидер «Якутская» от ТП 184 «Удар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 г. Алдан, ул. Лермон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 / 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Л 0,4 кВ фидер «Гаражи 1» от ТП 199 «ПАТО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Алдан, ул. Космачева, КГС «ПАТО»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 0,4 кВ фидер «Гаражи» от ТП 87 «ГС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Алданский район, г. Алдан, ул. Маяковск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 /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Л 0,4 кВ фидер «Якутская» от ТП 184 «Ударник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Че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 /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Л 0,4 кВ фидер «Якутская» от ТП 20 «Школа № 2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Че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 «Лесная» от опоры № 1/2 до опоры № 1/4 от ТП 57 «МТФ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ул. Ле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Звездный» от опоры № 4/2 до опоры № 4/3 от ТП 2С «Гули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мкр, Солнечный, пр.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фидер «Звездный» от опоры № 4/3 до опоры № 4/4 от ТП 2С «Гули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мкр, Солнечный, пр.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 / 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фидер №1 «ул. Семенова» от ТП №49 «Насел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Томмот, ул. Семе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 / 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очнение площади по факту ВЛ 10 кВ фидер "База" и установка ТП 20 "Баз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(Я), МО "Алданский район", земли лесного фонда Васильевского лесничества в квартале № 235 выдел 4; квартал 252 выдеп 5;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 / 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ощади по факту ВЛ 6 кВ от существующей опоры № 36 фидер "Угольная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кутия), МО "Нерюнгринский район",Нерюнгринское участковое лесничество Хатыминское участковое лесничество, эксплуатационные леса, в квартале № 607 выделы 46, 48, 49, 50, 53, 55, 5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 /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лощади по факту подстанции № 38 "Угольная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МО "Нерюнгринский район",Нерюнгринское участковое лесничество Хатыминское участковое лесничество, эксплуатационные леса, в квартале № 581 выдел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 /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Л-6 кВ ф.ЛПУ-1 ПС 110/6 кВ СХ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 (Я), МО «Нерюнгринский район», земли лесного фонда Нерюнгринского лесничества, Нерюнгринское участковое лесничество, в защитных лесах, в квартале № 2015, выделы 9,10, 13, 15, 17,  в квартале № 2016, выделы 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 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Л-6 кВ ф.ЛПУ-1 ПС 110/6 кВ СХ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С (Я), МО «Нерюнгринский район», земли лесного фонда Нерюнгринского лесничества, Нерюнгринское участковое лесничество, в защитных лесах, в квартале № 2015, выделы 9,10, 13, 15, 17,  в квартале № 2016, выделы 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00 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Л-10 кВ ф.«Город» от ПС-35/10 «Левобережная» до объекта заявителя МБОУ ДОД ДООЛ «Берег Дружбы» (строительств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МО «Алданский район», земли лесного фонда Алданского лесничества, Алданское участков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 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П-10 кВ ф. от опоры № 60 до опоры № 60/134  от ПС № 35 «Левобережная» («Берег Дпружбы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-он, г.Том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 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 Реконструкция РС 6/0,4 кВ ф. МПС от ПС № 7 МП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г. Ал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-0,4 кВ ф. «Безымянный» от опоры № 9/7/4а до опоры от ТП-52 «Новый посел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 (Я), Алданский р-он, с.Хатыстыр,ул.Молодежная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ф. № 3 «Пекарня» от опоры № 5/2 до опоры № 5/4 от ТП № 61 «ЦРММ»,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С (Я), Алданский район, мкр.Алексеевск, ул.Центральная, КПГ № 1, место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 ф. «Ключевая» от опоры № 2/1/1 до опоры № 2/1/2  от ТП № 70 «Дач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 (Я), Алданский р-он, г.Томмот, мкр.Алексеевск, ул.Транспортная, коллективная площадка гаражей, гараж 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»Маяковского» от опоры № 12/1 до опоры № 12/1а от ТП № 87 «ГС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 (Я), Алданский район, г. Алдан, ул. Маяковского, КГС «Аэропорт», место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ф. «Новая» от опоры № 4/7 до опоры № 4/9 от ТП № 65 «мкр. Северны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Новая, д.33 а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Комарова" от опоры № 13 до опоры № 14 от ТП № 4 "Школа 3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Верхняя Селигдарская, д. 5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Интернат" от нижних контактов АВ-200А до оп .№ 12 от ТП № 222 «Бянки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26 Пикет, д. 59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Охрана природы" от оп.№ до оп.№ 7/1а от ТП № 4 «Школа № 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Кузнецова, во дворе жилого дома № 41, место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. «Бойлерная» от опоры № 64/5 до опоры № 64/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пгт. Нижний Куранах, ул. Новая, д. 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Кузнецова" от оп.№ 1/1 до оп.№ 1/2 от ТП № 4 «Школа № 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Кузнецова, дом № 29, квартира №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Гаражи-3" от опоры № 6 до опоры № 6/1 от ТП № 199 «Пато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Космачева, КГС «Пато», блок А, место № 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6 кВ ф."Алдан-2" опора № 3 от ПС-35 кВ «Восточ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Лесная, д.21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ановка КТП-400/6/0,4 кВ «Тамарак-2» от ПС-35 кВ Восточная ф.ЛПУМГ № 2; </w:t>
            </w:r>
            <w:r>
              <w:rPr>
                <w:iCs/>
                <w:color w:val="000000"/>
                <w:sz w:val="20"/>
                <w:szCs w:val="20"/>
              </w:rPr>
              <w:t>размещение опор ВЛ-0,4 кВ ф."Геологическая" от ТП-168 «Тамарак-2» до опоры № 2; размещение опоры ВЛ-0,4 кВ ф."Геологическая" от оп.№ 2 до оп.№ 3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Геологическая, участок № 39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Якутская" от опоры № 9/12 до опоры № 9/13 от ТП №184 «Удар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пер. Новоселов, д.26, кв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ЛЭП-6 кВ «Прогресс-1» от опоры № 54/1 до опоры № 54/16 от ПС-11-кВ Ал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ул. 26 Пи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ф. «2» от опоры № 1 до опоры № 2 от ТП-7 ООО «Строй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Нерюнгринский район, пгт.Серебряный Бор, зона промышленная (кад.№ зем.участка 14:19:209001:396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ф. «2» от опоры № 4 до опоры № 4/3 от ТП-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Нерюнгринский район, пгт.Серебряный Бор, район дома № 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Тарабукина левая" от ТП-32 «Гаражи продснаб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г. Алдан, ул. Тарабук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Геологическая" от оп.№ 3 до оп.№ 15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С (Я), Алданский район, г. Алдан, СОТ «Тамарак», ул. Геологическая, участок №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Геологическая" от оп.№ 1/1/2 до оп.№ 1/1/8а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Весенняя, участок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ГАИ" от оп.№ 6 до оп.№ 6/1 от ТП № 82 «ГА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Якутский, г. Алдан, РС (Я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ТП-400/6/0,4 кВ «Тамарак-3» от ПС-35 кВ Восточная ф. «ЛПУ МГ 2» и </w:t>
            </w:r>
            <w:r>
              <w:rPr>
                <w:iCs/>
                <w:color w:val="000000"/>
                <w:sz w:val="20"/>
                <w:szCs w:val="20"/>
              </w:rPr>
              <w:t>размещения опор ВЛ-0,4 кВ ф."Высоцкого" от ТП-94 «Тамарак-3» до оп.№ 2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Высоцкого, участок № 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Садовая" от оп.№ 2/1/4 до оп.№ 2/1/11 от ТП-94 «Тамарак-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Алдан, СОТ «Тамарак», ул.Строительная, участок №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Кооперативная" от оп.№ 3 до оп.№ 10 от ТП-178 «Тамарак-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Алдан, СОТ «Тамарак», ул.Кооперативная, участок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Садовая" от оп.№ 2/1/1 до оп.№ 2/1/4 от ТП-94 «Тамарак-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Алдан, СОТ «Тамарак», ул.Строительная, участок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Березовая" от оп.№ 3 (совместный подвес на оп.№ 7/79 ВЛ-6 кВ «ЛПУМГ 2») до оп.№ 15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Березовая, участок №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ановка КТП-400/6/0,4 кВ «Тамарак-4» от ПС-35 кВ Восточная ф. «ЛПУ МГ 2» и </w:t>
            </w:r>
            <w:r>
              <w:rPr>
                <w:iCs/>
                <w:color w:val="000000"/>
                <w:sz w:val="20"/>
                <w:szCs w:val="20"/>
              </w:rPr>
              <w:t>размещения опор ВЛ-0,4 кВ ф."Зеленая" от ТП-178 «Тамарак-4» до оп.№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Зеленая, участок №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Садовая" от оп.№ 4 до оп.№ 29 от ТП-94 «Тамарак-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Садовая, участок №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Автомобилистов" от оп.№ 3 до оп.№ 21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Автомобилистов, участок №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Дачная" от оп.№ 2 до оп.№ 11 от ТП-178 «Тамарак-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Дачная, участок №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Березовая" от оп.№ 3/2 до оп.№ 3/18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Алдан, СОТ «Тамарак», ул.Медиков, участок №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Геологическая" от оп.№ 1/1 до оп.№ 1/18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Геологическая, участок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Урожайная" от ТП-94 «Тамарак-3» до оп.№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Урожай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Дивизионная" от оп.№ 4/1б до оп.№ 4/1б/1 от ТП-10 «Автовокз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Алдан, ул.Дивизионная, КГС «Автовокзал», блок Б, место №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Луговая" от оп.№ 7 до оп.№ 9-4 от ТП-78 «Само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Алдан, ул.Аямовская, участок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Тарабукина" от оп.№ 7/6 до оп.№ 7/10 от ТП-55 «Колбасный це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Алдан, ул.Тарабукина, д.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Снежная" от оп.№ 8 до оп.№ 18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Снежная, участок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Л-0,4 кВ ф."Геологическая" от оп.№ 1/1/2 до оп.№ 1/1/6 от ТП-168 «Тамарак-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 СОТ «Тамарак», ул. Весенняя, участок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6 кВ «Аэропорт 2» от ПС 6 «Восточная» от № 24 до опоры № 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Алдан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/1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2 «Верхний посел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Томмот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фидер «Поселок» от ПС 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), Алданский район, г. Том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/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лощадь 17 646,56 м</w:t>
            </w:r>
            <w:r>
              <w:rPr>
                <w:b/>
                <w:i/>
                <w:sz w:val="20"/>
                <w:szCs w:val="20"/>
                <w:vertAlign w:val="superscript"/>
              </w:rPr>
              <w:t xml:space="preserve"> 2</w:t>
            </w:r>
            <w:r>
              <w:rPr>
                <w:b/>
                <w:i/>
                <w:sz w:val="20"/>
                <w:szCs w:val="20"/>
              </w:rPr>
              <w:t>, количество опор 198 шт., количество ТП 2 шт., ПС 1 шт.,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обследования, внесение изменений в свидетельство о праве собственности</w:t>
            </w:r>
          </w:p>
        </w:tc>
      </w:tr>
      <w:tr>
        <w:trPr>
          <w:trHeight w:val="5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обследования объекта теплосети (с внесением  изменений в  свидетельство на право собственности  (протяженность)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 (Якутия), Алданский район, г. Алдан, пер. Незаметный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3 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1416,30</w:t>
            </w:r>
          </w:p>
        </w:tc>
      </w:tr>
    </w:tbl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 Состав и содержание работ. </w:t>
      </w:r>
    </w:p>
    <w:p>
      <w:pPr>
        <w:pStyle w:val="Spii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.</w:t>
      </w:r>
    </w:p>
    <w:p>
      <w:pPr>
        <w:pStyle w:val="Spii"/>
        <w:numPr>
          <w:ilvl w:val="2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985" w:leader="none"/>
        </w:tabs>
        <w:ind w:firstLine="709"/>
        <w:jc w:val="both"/>
        <w:rPr/>
      </w:pPr>
      <w:r>
        <w:rPr>
          <w:bCs/>
        </w:rPr>
        <w:t>5.1.2. 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 (при необходимост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bCs/>
        </w:rPr>
        <w:t>5.1.3. сведений ГКН в виде кадастровых планов соответствующих территор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bCs/>
        </w:rPr>
        <w:t>5.1.4.  сведений о границах муниципальных образований (район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ind w:firstLine="709"/>
        <w:jc w:val="both"/>
        <w:rPr/>
      </w:pPr>
      <w:r>
        <w:rPr/>
        <w:t>5.1.5. 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 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правоустанавливающих и правоудостоверяющих документов на объекты электросетевого хозяйства;</w:t>
      </w:r>
    </w:p>
    <w:p>
      <w:pPr>
        <w:pStyle w:val="Spii"/>
        <w:tabs>
          <w:tab w:val="clear" w:pos="708"/>
          <w:tab w:val="left" w:pos="1276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копий учредительных документов АО «ДРСК»;</w:t>
      </w:r>
    </w:p>
    <w:p>
      <w:pPr>
        <w:pStyle w:val="Spii"/>
        <w:numPr>
          <w:ilvl w:val="1"/>
          <w:numId w:val="5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360" w:firstLine="34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ботка собранных документов</w:t>
      </w:r>
    </w:p>
    <w:p>
      <w:pPr>
        <w:pStyle w:val="Spii"/>
        <w:numPr>
          <w:ilvl w:val="2"/>
          <w:numId w:val="5"/>
        </w:numPr>
        <w:tabs>
          <w:tab w:val="clear" w:pos="708"/>
          <w:tab w:val="left" w:pos="0" w:leader="none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2. 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3.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;</w:t>
      </w:r>
    </w:p>
    <w:p>
      <w:pPr>
        <w:pStyle w:val="Spii"/>
        <w:tabs>
          <w:tab w:val="clear" w:pos="708"/>
          <w:tab w:val="left" w:pos="0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4. отсутствие или наличие информации о типах 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2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2"/>
          <w:numId w:val="5"/>
        </w:numPr>
        <w:tabs>
          <w:tab w:val="clear" w:pos="708"/>
          <w:tab w:val="left" w:pos="0" w:leader="none"/>
          <w:tab w:val="left" w:pos="1800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создание межевой сети для выполнения геодезических работ для координирования объек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800" w:leader="none"/>
        </w:tabs>
        <w:ind w:left="0" w:firstLine="567"/>
        <w:jc w:val="both"/>
        <w:rPr/>
      </w:pPr>
      <w:r>
        <w:rPr/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Координирование объектов электросетевого хозяйства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6. Работы по определению координат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от 03.06.2011 № 267 «Об утверждении порядка описания местоположения границ объектов землеустройства».</w:t>
      </w:r>
    </w:p>
    <w:p>
      <w:pPr>
        <w:pStyle w:val="Spii"/>
        <w:numPr>
          <w:ilvl w:val="1"/>
          <w:numId w:val="5"/>
        </w:numPr>
        <w:ind w:left="360" w:firstLine="34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ление и согласование границ земельного участка на местности.</w:t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евание земельных участков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Нанесение на карту схему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 Формирование схем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Исполнитель работ, по доверенности АО «ДРСК», проводит согласование и утверждение схем земельных участков в администрациях муниципального райо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ление границ охранных зон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ение координат поворотных точек границ объектов землеустройства (охранных зон);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границы охранной зоны объектов электроснабжения (ВЛ, КЛ);                                         </w:t>
      </w:r>
    </w:p>
    <w:p>
      <w:pPr>
        <w:pStyle w:val="Spii"/>
        <w:tabs>
          <w:tab w:val="clear" w:pos="708"/>
          <w:tab w:val="left" w:pos="107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  Подготовка межевого плана.</w:t>
      </w:r>
    </w:p>
    <w:p>
      <w:pPr>
        <w:pStyle w:val="Spii"/>
        <w:tabs>
          <w:tab w:val="clear" w:pos="708"/>
          <w:tab w:val="left" w:pos="1070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евание земельных участков:</w:t>
      </w:r>
    </w:p>
    <w:p>
      <w:pPr>
        <w:pStyle w:val="Spii"/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 Согласование полученных данных со всеми заинтересованными сторонами и утверждение в администрациях муниципального район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  Формирование межевого плана, карт (план) охранной зон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ие охранных зон:</w:t>
      </w:r>
    </w:p>
    <w:p>
      <w:pPr>
        <w:pStyle w:val="Spii"/>
        <w:tabs>
          <w:tab w:val="clear" w:pos="708"/>
          <w:tab w:val="left" w:pos="54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анесение на планово-картографический материал; формирование землеустроительных  дел и карт (планов)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 Согласование в территориальном органе Ростехнадзор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5. Постановка на государственный кадастровый учет земельных участков,  внесение сведений в ЕГРН по охранным зонам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ка земельных участков на ГКУ:</w:t>
      </w:r>
    </w:p>
    <w:p>
      <w:pPr>
        <w:pStyle w:val="Style191"/>
        <w:widowControl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bCs/>
        </w:rPr>
        <w:t xml:space="preserve">1. </w:t>
      </w:r>
      <w:r>
        <w:rPr>
          <w:rStyle w:val="FontStyle36"/>
          <w:sz w:val="24"/>
          <w:szCs w:val="24"/>
        </w:rPr>
        <w:t>Предоставление в орган кадастрового учета межевых и технических планов для постановки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2. Ведение контроля за проведением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Внесение в ЕГРН сведений по охранным зонам:</w:t>
      </w:r>
    </w:p>
    <w:p>
      <w:pPr>
        <w:pStyle w:val="Style191"/>
        <w:widowControl/>
        <w:tabs>
          <w:tab w:val="clear" w:pos="708"/>
          <w:tab w:val="left" w:pos="284" w:leader="none"/>
        </w:tabs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>1.</w:t>
      </w:r>
      <w:r>
        <w:rPr/>
        <w:t xml:space="preserve"> </w:t>
      </w:r>
      <w:r>
        <w:rPr>
          <w:rStyle w:val="FontStyle36"/>
          <w:sz w:val="24"/>
          <w:szCs w:val="24"/>
        </w:rPr>
        <w:t>Предоставление в орган кадастрового учета карт-планов для постановки охранных зон на государственный кадастровый учет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Style w:val="FontStyle36"/>
          <w:sz w:val="24"/>
          <w:szCs w:val="24"/>
        </w:rPr>
        <w:t>2. Ведение контроля за проведением государственного кадастрового учета охранных зон, анализа причин приостановления или отказа в государственном кадастровом учете охранных зон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/>
      </w:pPr>
      <w:r>
        <w:rPr>
          <w:rStyle w:val="FontStyle36"/>
          <w:b/>
          <w:sz w:val="24"/>
          <w:szCs w:val="24"/>
          <w:u w:val="single"/>
        </w:rPr>
        <w:t>Результаты работ: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ind w:left="0" w:firstLine="709"/>
        <w:jc w:val="both"/>
        <w:rPr>
          <w:rStyle w:val="FontStyle36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евание земельных участков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>1. 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 xml:space="preserve">2. Межевые планы (карты-планы)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3. Кадастровые паспорта на земельные участки в 2 экземплярах.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ind w:firstLine="709"/>
        <w:rPr/>
      </w:pPr>
      <w:r>
        <w:rPr>
          <w:b/>
        </w:rPr>
        <w:t>Установление охранных зон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927" w:hanging="218"/>
        <w:rPr/>
      </w:pPr>
      <w:r>
        <w:rPr>
          <w:rStyle w:val="FontStyle36"/>
          <w:sz w:val="24"/>
          <w:szCs w:val="24"/>
        </w:rPr>
        <w:t>Согласованные и утвержденные схемы границ охранных зон в бумажном виде и на электронном носителе в 1 экземпляре;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240" w:leader="none"/>
          <w:tab w:val="left" w:pos="284" w:leader="none"/>
        </w:tabs>
        <w:ind w:left="0" w:firstLine="709"/>
        <w:rPr/>
      </w:pPr>
      <w:r>
        <w:rPr/>
        <w:t xml:space="preserve">Карты (планы) в бумажном виде и на электронном носителе в 1 экземпляре; 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/>
        <w:t>Подтверждающие сведения о постановке охранных зон на государственный кадастровый учет.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bCs/>
        </w:rPr>
      </w:pPr>
      <w:r>
        <w:rPr>
          <w:b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jc w:val="both"/>
        <w:outlineLvl w:val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Особые условия</w:t>
      </w:r>
    </w:p>
    <w:p>
      <w:pPr>
        <w:pStyle w:val="Normal"/>
        <w:ind w:firstLine="709"/>
        <w:jc w:val="both"/>
        <w:rPr/>
      </w:pPr>
      <w:r>
        <w:rPr/>
        <w:t>7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09"/>
        <w:rPr>
          <w:b/>
          <w:b/>
          <w:bCs/>
        </w:rPr>
      </w:pPr>
      <w:r>
        <w:rPr>
          <w:b/>
        </w:rPr>
        <w:t>8. Дополнительные требования к Участнику закупки.</w:t>
      </w:r>
    </w:p>
    <w:p>
      <w:pPr>
        <w:pStyle w:val="Normal"/>
        <w:autoSpaceDE w:val="false"/>
        <w:ind w:firstLine="540"/>
        <w:jc w:val="both"/>
        <w:rPr/>
      </w:pPr>
      <w:r>
        <w:rPr/>
        <w:t>8.1. Наличие у Участника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2. Если кадастровый инженер выступает 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</w:t>
      </w:r>
      <w:hyperlink r:id="rId3">
        <w:r>
          <w:rPr>
            <w:rStyle w:val="InternetLink"/>
            <w:color w:val="0000FF"/>
          </w:rPr>
          <w:t>порядке</w:t>
        </w:r>
      </w:hyperlink>
      <w:r>
        <w:rPr/>
        <w:t>.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Участник обязан выполнять работы собственными силами, без привлечения субподрядной организации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Дополнительный перечень документов, подтверждающие соответствие Участника установленным дополнительным требования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1 если Участник выступает в качестве юридического лица  представить копии следующих докумен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1.1 трудовые книжки и (или) трудовые договора с кадастровыми инженерами (не менее двух), которые вправе осуществлять кадастровую деятельность, состоящими в трудовых отношениях с участником закупки (на которых предоставляется выписка из реестра членов СРО кадастровых инженеров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 договоров обязательного страхования гражданской ответственности кадастровых инжене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3 информацию о членстве указанных кадастровых инженеров в СРО кадастровых инженеров (выписка из реестра СРО кадастровых инженеров или сведения в иной форме, содержащие информацию, позволяющую установить наличие кадастрового инженера в реестре членов СРО кадастровых инженеров)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>9.2 если Участник выступает в качестве</w:t>
      </w:r>
      <w:r>
        <w:rPr>
          <w:b/>
          <w:u w:val="single"/>
        </w:rPr>
        <w:t xml:space="preserve"> </w:t>
      </w:r>
      <w:r>
        <w:rPr>
          <w:u w:val="single"/>
        </w:rPr>
        <w:t>индивидуального предпринимателя представить копии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9.2.1 информацию о членстве в саморегулируемой организации кадастровых инженеров (выписка из реестра СРО кадастровых инженеров или сведения в иной форме, содержащие информацию, позволяющую установить наличие кадастрового инженера в реестре членов СРО кадастровых инженеров)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9.2.2 договор обязательного страхования гражданской ответственности кадастрового инжен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Сроки выполнения землеустроительных  работ.</w:t>
      </w:r>
    </w:p>
    <w:p>
      <w:pPr>
        <w:pStyle w:val="Normal"/>
        <w:ind w:firstLine="720"/>
        <w:jc w:val="both"/>
        <w:rPr/>
      </w:pPr>
      <w:r>
        <w:rPr/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/>
        <w:t xml:space="preserve">Окончание работ – 01.11.2018 года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</w:t>
      </w:r>
      <w:r>
        <w:rPr>
          <w:b/>
          <w:bCs/>
        </w:rPr>
        <w:t>11. Гарантия исполнителя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sz w:val="23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  <w:i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3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b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</w:rPr>
  </w:style>
  <w:style w:type="character" w:styleId="WW8Num40z2">
    <w:name w:val="WW8Num40z2"/>
    <w:qFormat/>
    <w:rPr>
      <w:rFonts w:ascii="Wingdings" w:hAnsi="Wingdings" w:cs="Wingdings"/>
      <w:b/>
    </w:rPr>
  </w:style>
  <w:style w:type="character" w:styleId="WW8Num40z3">
    <w:name w:val="WW8Num40z3"/>
    <w:qFormat/>
    <w:rPr>
      <w:rFonts w:ascii="Times New Roman" w:hAnsi="Times New Roman" w:eastAsia="Calibri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E94D367449B750686C97D6B93CD4D96331ADF312E64CE7A97E5D916DDEUC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43:00Z</dcterms:created>
  <dc:creator>user1</dc:creator>
  <dc:description/>
  <cp:keywords/>
  <dc:language>en-US</dc:language>
  <cp:lastModifiedBy>Коротаева Татьяна Витальевна</cp:lastModifiedBy>
  <cp:lastPrinted>2018-02-27T13:29:00Z</cp:lastPrinted>
  <dcterms:modified xsi:type="dcterms:W3CDTF">2018-02-27T07:01:00Z</dcterms:modified>
  <cp:revision>8</cp:revision>
  <dc:subject/>
  <dc:title>Открытое акционерное общество</dc:title>
</cp:coreProperties>
</file>