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адастровые работы по изготовлению технических планов на ОКС, построенные по программе технологического присоединения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Ц</w:t>
      </w:r>
      <w:r>
        <w:rPr>
          <w:sz w:val="26"/>
          <w:szCs w:val="26"/>
        </w:rPr>
        <w:t>елью работы явля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/>
      </w:pPr>
      <w:r>
        <w:rPr>
          <w:sz w:val="26"/>
          <w:szCs w:val="26"/>
        </w:rPr>
        <w:t>постановка на государственный кадастровый учёт земельных участков, расположенных под объектами, указанными в перечне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>уточнение технических характеристик в ГКН объектов, указанных в перечне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границ охранных зон объектов, указанных в перечне объект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>получение кадастровых выписок на земельные участки и объекты недвижимос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учение выписки с указанием кадастровых номеров границ охранных зон ВЛ, ТП, ПС;</w:t>
      </w:r>
    </w:p>
    <w:p>
      <w:pPr>
        <w:pStyle w:val="Normal"/>
        <w:ind w:firstLine="720"/>
        <w:rPr/>
      </w:pPr>
      <w:r>
        <w:rPr>
          <w:sz w:val="26"/>
          <w:szCs w:val="26"/>
        </w:rPr>
        <w:t>Перечень объектов, по которым необходимо провести комплекс кадастровых ра</w:t>
      </w:r>
      <w:r>
        <w:rPr/>
        <w:t>бот, в объёме, содержащемся во 2 разделе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02"/>
        <w:gridCol w:w="1701"/>
        <w:gridCol w:w="1276"/>
        <w:gridCol w:w="992"/>
        <w:gridCol w:w="1701"/>
      </w:tblGrid>
      <w:tr>
        <w:trPr>
          <w:trHeight w:val="9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е объек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тяжен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площад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омер свидетельства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ф № 16 от ПС Восточ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вобод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1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870841 от 30.12.2013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ф № 2 от ПС Юж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вобод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870842 от 30.12.2013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ф № 7 ПС Север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вобод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3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870846 от 30.12.2013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ф № 6 от ПС П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вобод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6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870850 от 31.12.2013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от Оп, №2, Ф-7 ТП 10/0,4 № 153  г. Свободный (0,22 к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вобод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834709 от 01.10.2013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0,4 кВ ТП-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вобод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5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870752 от 26.12.2013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0,4 кВ ТП-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вобод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870788 от 27.12.2013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0,4 кВ ТП-1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вобод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870804 от 27.12.2013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0,4 кВ ТП-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вобод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870815 от 30.12.2013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0,4 кВ ТП-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вобод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9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870818 от 30.12.2013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0,4 кВ ТП-2-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вобод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877657 от 14.01.2014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0,4 кВ ТП-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вобод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877662 от 14.01.2014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-0,4 КВ. ТП-21-69 (П. СЕРЫШЕВ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Серыше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1886 от 31.12.2006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-0,4 КВ. ТП-21-62 (П. СЕРЫШЕВ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Серыше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1887 от 31.12.2006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-0,4 КВ. КТП-21-59 (П. СЕРЫШЕВ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Серыше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1888 от 31.12.2006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-0,4 КВ. ТП-21-58 (П. СЕРЫШЕВ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Серыше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1890 от 31.12.2006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-0,4 КВ. КТП-21-53 (П. СЕРЫШЕВ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Серыше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1891 от 31.12.2006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-0,4 КВ. КТП-21-66 (П. СЕРЫШЕВ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Серыше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1894 от 31.12.2006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-0,4 КВ. КТП-21-01 (П. СЕРЫШЕВ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Серыше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1896 от 31.12.2006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-0,4 КВ. ГКТП-22-11 (П. СЕРЫШЕВ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Серыше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1897 от 31.12.2006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-0,4 КВ. КТП-22-18 (П. СЕРЫШЕВ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Серыше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2174 от 31.12.2006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-35КВ ОТПАЙКА НА СЕРЫШЕВО 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Серыше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1882 от 31.12.2006</w:t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КВ ЭКИМЧАН-ПАРОТУРБИННАЯ (отпайка на Экимча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емджин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5450 от 31.12.2006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35 кВ Томь-Укра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ышев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1881 от 31.12.2006</w:t>
            </w:r>
          </w:p>
        </w:tc>
      </w:tr>
      <w:tr>
        <w:trPr>
          <w:trHeight w:val="55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иния эл.передач ВЛ 35 кВ Амурская-Западная (с отп. на Сетеву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лаговещен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4380 от 31.12.2006</w:t>
            </w:r>
          </w:p>
        </w:tc>
      </w:tr>
      <w:tr>
        <w:trPr>
          <w:trHeight w:val="69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иния эл.передач ВЛ 35 кВ Белогорье-Березовка (Силикатная-Березовка), лит.Е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ванов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8062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танция ПС 35/10 Березовская (Березовка), лит.П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ванов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4287 от 31.12.2006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35 кВ Волково-Лазов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вещен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14740 от 31.12.2006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35 кВ Лозовое-Садов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амбов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14742 от 31.12.2006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маш 35/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манов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079944 от 31.12.2006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йдетали 35/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вобод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5356 от 31.12.2006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№ 2018 с.Екатериносла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Екатеринославк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485910 от 31.12.1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 0,4 кВ ст. Казач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ий район ст.Казач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888314 от 30.05.2014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 0,4 кВ ст. Рач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ий район ст.Рач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888313 от 30.05.2014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 0,4 кВ ст. Карьер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рхаринский район ст.Карьер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888312 от 30.05.2014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 0,4 кВ ст. Есаул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ий район ст.Есаул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888311 от 30.05.2014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№ 1060 ст. Есаул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ий район ст.Есаул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888311 от 30.05.2014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 0,4 кВ ст. Татак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ий район ст.Татак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888310 от 30.05.2014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 0,4 кВ ст. Тарманчук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ий район ст.Тарманчук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888309 от 30.05.2014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 0,4 кВ ст. Ури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ий район ст.Ури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888308 от 30.05.2014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йка ВЛ-10 кВ № 2 ПС  Архара ТП № 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ий район п.Архара ул.Пионе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888385 от 10.06.2014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№ 11 п. Арха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ий район п.Архара, ул.Калинина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888386 от 10.06.2014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пайка ВЛ-10 кВ № 6 ПС Ленинское  на ТП № 9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ий район, с.Ленинск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 888384 от 10.06.2014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№ 2240 п.Талак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урейский район п.Талакан Желундинский заказ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28/012-28/301/037/2016-680/1 от 03.10.2016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№ 2241 п.Талак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урейский район п.Талакан Желундинский заказ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28/012-28/301/037/2016-677/1 от 03.10.2016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йка ВЛ-10 кВ с.Кундур на ТП № 1071,10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рхаринский район с.Кунд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954918 от 23.12.2014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№ 1071 с.Кунду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рхаринский район с.Кундур, ул.Зелёная-Комсомоль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954916 от 23.12.2014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№ 1072 с.Кунду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рхаринский район с.Кунд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954917 от 23.12.2014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 0,4 кВ  с.Кундур от ТП № 10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ий район  с.Кунд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954916 от 23.12.2014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 0,4 кВ  с.Кундур от ТП № 10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ринский район  с.Кунд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954917 от 23.12.2014</w:t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№ 2247 п. Талак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.Талакан Новый город, район магазина "Чистый мир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11:000000:1927-28/001/2017-2 от 29.09.2017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танция 250 кВА, с.Поярково, ул. Гарнизонная, 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оярково, ул.Гарнизонная 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7210 от 31.12.2006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№5 160 к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вородинский р-он с.  Тал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506135 от 16.03.2011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№6 250 к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вородинский р-он с.  Тал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506136 от 16.03.2011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№7 43 к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вородинский р-он с.  Тал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506137 от 16.03.2011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№8 100 к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вородинский р-он с.  Тал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506151 от 16.03.2011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№9 160 к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вородинский р-он с.  Тал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506152 от 16.03.2011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однотрансформаторная 160 к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вородинский р-он с.  Уруша, райщн тяговой П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506157 от 16.03.2011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 400 к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  Уруша, ул. Ми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506158 от 16.03.2011</w:t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однотрансформаторная 100 к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ковородинский р-он, п. Среднерейновский, автодорого Сковородино-Джали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506164 от 16.03.2011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однотрансформаторная 160 к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овородинский р-он. Пгт. Е-Павлович, ул. Нова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989212 от 29.12.2014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однотрансформаторная 250 к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ковородинский р-он, ст. Мадалан, район гаража ЛП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989216 от 29.12.2014</w:t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-160/10-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ковородинский р-он. Пгт. Е-Павлович, ул. Октябрьская, 58( тер-я уч. Больниц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989255 от 29.12.2014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"Талданский леспромхоз, протяженность 5109 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овородинский р-он с.  Талдан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506132 от 16.03.2011</w:t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, протяженность 8,2123 к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овородинский р-он с.  Талдан, п лесн. Уч. Вдоль дороги Талдан-Албазин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506133 от 16.03.2011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, протяженность 24731,57 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вородинский р-он с.  Нев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506093 от 16.03.2011</w:t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"Талданский леспромхоз", протяженность 4204,3 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вородинский р-он с.  Тал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506134 от 16.03.2011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ая линия, протяженность 74 м. 0,4 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Сковородино, ул. Василевского, 18 от оп. №4 до оп.№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989233 от 29.12.2014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форматорная подстанция 10/0,4 кВ "Терап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Зея, пер. Грековский, район жил.дома 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15992 от 31.12.2006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, протяженность 4,5 к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йский р-он, Теплый клю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919594 от 02.12.2014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Н 250 кВА №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гдагачинский р-он, пгт. Магдагачи, ул. Нагорная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877967 от 22.01.2014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, протяженность 130 к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дагачинский р-он, п. Гудач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390868 от 01.03.2011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, протяженность 5528,07 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гдагачинский р-он, с. Толбуз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227552 от 16.02.2009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№3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ел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628243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форматорная подстан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.Иван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Б 092131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28/0014-28/332/001/2016-58/2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60 к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507273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(протяженность 1,57к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ги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628263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-10 кВ - 110м, ЛЭП-10 кВ - 700м (куплена у ООО "Стройпартнер"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ги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В 037099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(протяженность 4882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6 км Благовещенск-Свобод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В 030162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10/0,4 кВ, КТП-10/0,4 кВ 250 к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ое, г.Благовещен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4283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И-0,4 кВ (протяженность 175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ги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Б 101951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душная ЛЭП высокого напря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Среднебелое Иван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4280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душная ЛЭП низкого напря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Среднебелое Иван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4284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душная ЛЭП низкого напряжения ТП 10-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.Березовка Иван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8039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душная ЛЭП низкого напряжения к ТП 14-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Среднебелое Иван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8040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душная ЛЭП низкого напряжения к ТП 14-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Среднебелое Иван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128041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линия, протяженность 190,35 м (ВЛ-0,4 к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ел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435486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линия, протяженность 274,5 м (ВЛ-0,4 к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ел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435487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ъекты производственного назначения: РП-ТП 10/0,4 к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ел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АА 775864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9661,56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25"/>
        <w:widowControl/>
        <w:tabs>
          <w:tab w:val="left" w:pos="709" w:leader="none"/>
        </w:tabs>
        <w:spacing w:lineRule="auto" w:line="240"/>
        <w:ind w:hanging="0"/>
        <w:rPr>
          <w:rStyle w:val="FontStyle32"/>
          <w:i/>
          <w:i/>
          <w:sz w:val="16"/>
          <w:szCs w:val="16"/>
        </w:rPr>
      </w:pPr>
      <w:r>
        <w:rPr/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/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"/>
        <w:widowControl/>
        <w:tabs>
          <w:tab w:val="left" w:pos="709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1. р</w:t>
      </w:r>
      <w:r>
        <w:rPr>
          <w:color w:val="000000"/>
          <w:sz w:val="26"/>
          <w:szCs w:val="26"/>
        </w:rPr>
        <w:t>екогносцировка геодезических пунктов и пунктов опорной межевой сети</w:t>
      </w:r>
      <w:r>
        <w:rPr>
          <w:rStyle w:val="FontStyle36"/>
          <w:sz w:val="26"/>
          <w:szCs w:val="26"/>
        </w:rPr>
        <w:t>;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3. получение сведений из кадастра об объектах недвижимости и земельных участка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6"/>
          <w:szCs w:val="26"/>
        </w:rPr>
        <w:t>.</w:t>
      </w:r>
    </w:p>
    <w:p>
      <w:pPr>
        <w:pStyle w:val="Normal"/>
        <w:shd w:fill="FFFFFF" w:val="clear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 xml:space="preserve">2.2. </w:t>
      </w:r>
      <w:r>
        <w:rPr>
          <w:b/>
          <w:bCs/>
          <w:color w:val="000000"/>
          <w:sz w:val="26"/>
          <w:szCs w:val="26"/>
        </w:rPr>
        <w:t>Требования к проведению работ и использованию нормативных документов</w:t>
      </w:r>
      <w:r>
        <w:rPr>
          <w:rStyle w:val="FontStyle32"/>
          <w:sz w:val="26"/>
          <w:szCs w:val="26"/>
        </w:rPr>
        <w:t>: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2.2.1. обследование пунктов ГГС и создание опорной межевой сети.</w:t>
      </w:r>
    </w:p>
    <w:p>
      <w:pPr>
        <w:pStyle w:val="Style191"/>
        <w:tabs>
          <w:tab w:val="left" w:pos="284" w:leader="none"/>
          <w:tab w:val="left" w:pos="709" w:leader="none"/>
        </w:tabs>
        <w:ind w:left="284" w:firstLine="283"/>
        <w:rPr>
          <w:rStyle w:val="FontStyle36"/>
          <w:sz w:val="26"/>
          <w:szCs w:val="26"/>
          <w:u w:val="single"/>
        </w:rPr>
      </w:pPr>
      <w:r>
        <w:rPr>
          <w:rStyle w:val="FontStyle36"/>
          <w:sz w:val="26"/>
          <w:szCs w:val="26"/>
        </w:rPr>
        <w:t>2.2.2. определение координат по каждой опоре и площадному объекту осуществляется в Соответствии с приказом Министерства экономического развития РФ</w:t>
      </w:r>
      <w:r>
        <w:rPr>
          <w:sz w:val="26"/>
          <w:szCs w:val="26"/>
        </w:rPr>
        <w:t xml:space="preserve"> от 1 марта 2016 г. N 90 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 и помещения»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В работе руководствовать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3. Земельным кодексом Российской Федерации от 25.10.2001 №136-ФЗ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4. Федеральным законом от 13.07.2015 N 218-ФЗ «О государственной регистрации недвижимости», от 30.12.2015 № 452-ФЗ «О внесении изменений в ФЗ "О государственном кадастре недвижимости" и статью 76 федерального закона "Об образовании в РФ" в части совершенствования деятельности кадастровых инженеров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5. Федеральным законом от 18.06.2001 №78-ФЗ «О землеустройств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6. приказом Минэкономразвития России от 21.11.2016 N 735 «Об установлении примерной формы извещения о проведении собрания о согласовании местоположения границ земельных участков и признании утратившими силу некоторых приказов Минэкономразвития России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7. приказом Минэкономразвития России от 08.12.2015 N 921 «Об утверждении формы и состава сведений межевого плана, требований к его подготовке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8. приказом Минэкономразвития России 03.06.2012 № 267 «Об утверждении порядка описания местоположения границ объектов землеустройства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9. постановлением Правительства РФ от 24.02.2009 N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 xml:space="preserve">2.2.10. </w:t>
      </w:r>
      <w:r>
        <w:rPr>
          <w:bCs/>
          <w:sz w:val="26"/>
          <w:szCs w:val="26"/>
          <w:u w:val="single"/>
        </w:rPr>
        <w:t>Запрещается</w:t>
      </w:r>
      <w:r>
        <w:rPr>
          <w:bCs/>
          <w:sz w:val="26"/>
          <w:szCs w:val="26"/>
        </w:rPr>
        <w:t xml:space="preserve"> использование данных предыдущи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left" w:pos="709" w:leader="none"/>
        </w:tabs>
        <w:spacing w:lineRule="auto" w:line="240"/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е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3.2. Исполнителем составляется и согласовывается с Заказчиком детальный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2.4. Определение и согласование границ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на картографических материалах (ортофотопланах), с учетом границ смежных участков, указанных в </w:t>
      </w:r>
      <w:r>
        <w:rPr>
          <w:sz w:val="26"/>
          <w:szCs w:val="26"/>
        </w:rPr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2. определяет порядок постановки (уточнению) границ земельных участков под электросетевыми объектами и смежными участками, препятствующих выполнению работ по постановке земельных участков под ЭСК на кадастровый учёт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3. при необходимости публикует в СМИ, по месту нахождения объектов, информацию о проведении кадастровых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4. согласовывает границы, исправляет кадастровые ошибки в смежных земельных участках за свой счет собственных средств и сил, препятствующих постановке земельных участков, расположенных под объектами, указанными в перечне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5. формирует и подает для постановки (уточнению сведений) на государственный кадастровый учёт </w:t>
      </w:r>
      <w:r>
        <w:rPr>
          <w:rStyle w:val="FontStyle36"/>
          <w:b/>
          <w:i/>
          <w:sz w:val="26"/>
          <w:szCs w:val="26"/>
        </w:rPr>
        <w:t>технические и межевые планы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firstLine="426"/>
        <w:rPr/>
      </w:pPr>
      <w:r>
        <w:rPr>
          <w:rStyle w:val="FontStyle32"/>
          <w:sz w:val="26"/>
          <w:szCs w:val="26"/>
        </w:rPr>
        <w:t>2.5.</w:t>
        <w:tab/>
        <w:t>Постановка земельных участков и ОКС на государственный кадастровый учет, уточнение границ, исправление кадастровых ошибок;</w:t>
      </w:r>
    </w:p>
    <w:p>
      <w:pPr>
        <w:pStyle w:val="Style191"/>
        <w:widowControl/>
        <w:numPr>
          <w:ilvl w:val="2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426"/>
        <w:rPr/>
      </w:pPr>
      <w:r>
        <w:rPr>
          <w:rStyle w:val="FontStyle36"/>
          <w:sz w:val="26"/>
          <w:szCs w:val="26"/>
        </w:rPr>
        <w:t>Подрядчик осуществляет контроль и сопровождение за ведением государственного кадастрового учёта земельных участков и ОКС, анализа причин приостановления или отказов в проведении государственного кадастрового учёта земельных участков и ОКС, устраняет ошибки, возобновляет проведение учёта в ГКН.</w:t>
      </w:r>
    </w:p>
    <w:p>
      <w:pPr>
        <w:pStyle w:val="Spii"/>
        <w:ind w:left="360" w:hanging="0"/>
        <w:jc w:val="both"/>
        <w:rPr>
          <w:rStyle w:val="FontStyle3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191"/>
        <w:tabs>
          <w:tab w:val="clear" w:pos="709"/>
          <w:tab w:val="left" w:pos="302" w:leader="none"/>
        </w:tabs>
        <w:ind w:firstLine="709"/>
        <w:rPr/>
      </w:pPr>
      <w:r>
        <w:rPr>
          <w:rStyle w:val="FontStyle32"/>
          <w:b w:val="false"/>
          <w:sz w:val="26"/>
          <w:szCs w:val="26"/>
        </w:rPr>
        <w:t>- Кадастровые выписки на земельные участки и объекты недвижимости в 1 экземпляре;</w:t>
      </w:r>
    </w:p>
    <w:p>
      <w:pPr>
        <w:pStyle w:val="Style191"/>
        <w:tabs>
          <w:tab w:val="clear" w:pos="709"/>
          <w:tab w:val="left" w:pos="302" w:leader="none"/>
        </w:tabs>
        <w:ind w:firstLine="709"/>
        <w:rPr/>
      </w:pPr>
      <w:r>
        <w:rPr>
          <w:rStyle w:val="FontStyle32"/>
          <w:b w:val="false"/>
          <w:sz w:val="26"/>
          <w:szCs w:val="26"/>
        </w:rPr>
        <w:t>- Технические и межевые планы на электронном носителе в 1 экземпляре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firstLine="709"/>
        <w:rPr/>
      </w:pPr>
      <w:r>
        <w:rPr>
          <w:rStyle w:val="FontStyle32"/>
          <w:b w:val="false"/>
          <w:sz w:val="26"/>
          <w:szCs w:val="26"/>
        </w:rPr>
        <w:t>- Счет и акт выполненных работ в двух экземплярах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6. Подготовка и составление Карт (планов) границ охранных зон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о результатам работ, указанным в п. 2.2.2. ТЗ, проводится работа по описанию местоположения границ охранных зон объектов электросетевого хозяйства АО «ДРСК» для составления карт (планов) объектов землеустройства для их учёта в ГКН. 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6"/>
          <w:szCs w:val="26"/>
        </w:rPr>
        <w:t>2.6.2. Карта (план)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я для проведения землеустроительных работ и исходные данные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е землеустройства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местоположении границ объекта землеустройства.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едения об объектах недвижимости и земельных участках, входящих в границы - охранных зон на момент проведения кадастровых работ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>
          <w:rStyle w:val="FontStyle3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7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8. Результат работ по результатам согласования с Ростехнадзором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  <w:t>- Документ, подтверждающий согласование органами Ростехнадзора границ охранных зон объекта электросетевого хозяйства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6"/>
          <w:szCs w:val="26"/>
        </w:rPr>
        <w:t>- Карты (планы) объектов землеустройства на электронном носителе в 1 экземпляре.</w:t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ё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 заявлению в орган кадастрового учё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Передача карты (плана) объекта землеустройства, оформленной в виде электронного документа, в орган кадастрового учё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ёта отсутствует техническая возможность в приёме электронных документов,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Spii"/>
        <w:numPr>
          <w:ilvl w:val="1"/>
          <w:numId w:val="5"/>
        </w:numPr>
        <w:ind w:left="1571" w:hanging="157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2"/>
          <w:numId w:val="5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а кадастрового учёта о внесении сведений границ охранных зон объектов электросетевого хозяйства АО «ДРСК» в ГКН с указание кадастровых номеров границ охранных зон (на бумажном носителе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требования к Участнику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1.1. Наличие у Участника (не менее 2) кадастровых инженеров (ст.33 ФЗ от 24.07.2007 N 221-ФЗ (ред. от 03.07.2016) "О кадастровой деятельности" (с изм. и доп., вступ. в силу с 01.01.2017). 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1.2. Для подтверждения соответствия требованиям, изложенным в п. 3.1.1.  Участник в составе заявке предоставляет, в соответствии со </w:t>
      </w:r>
      <w:r>
        <w:rPr>
          <w:rFonts w:cs="Times New Roman" w:ascii="Times New Roman" w:hAnsi="Times New Roman"/>
          <w:bCs/>
          <w:sz w:val="26"/>
          <w:szCs w:val="26"/>
        </w:rPr>
        <w:t xml:space="preserve">ст.29 ФЗ от 30.12.2015 №452-ФЗ, </w:t>
      </w:r>
      <w:r>
        <w:rPr>
          <w:rFonts w:cs="Times New Roman" w:ascii="Times New Roman" w:hAnsi="Times New Roman"/>
          <w:color w:val="000000"/>
          <w:sz w:val="26"/>
          <w:szCs w:val="26"/>
        </w:rPr>
        <w:t>заверенные Участником копии действующих свидетельств СРО ассоциации «Объединённых кадастровых инженеров» с приложением Полиса обязательного страхования гражданской ответственности кадастровых инженеров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4. Сроки выполнения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кончание работ – 01.11.2018 года.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Промежуточные сроки</w:t>
      </w:r>
      <w:r>
        <w:rPr>
          <w:sz w:val="26"/>
          <w:szCs w:val="26"/>
        </w:rPr>
        <w:t>: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Назначение ответственных за каждый этап производства работ в течение 5 рабочих дней с момента подписа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Геодезическое измерение осуществляется в следующие сроки:</w:t>
      </w:r>
    </w:p>
    <w:p>
      <w:pPr>
        <w:pStyle w:val="Style81"/>
        <w:tabs>
          <w:tab w:val="clear" w:pos="709"/>
          <w:tab w:val="left" w:pos="284" w:leader="none"/>
        </w:tabs>
        <w:ind w:left="621" w:hanging="0"/>
        <w:rPr/>
      </w:pPr>
      <w:r>
        <w:rPr/>
        <w:t xml:space="preserve">- </w:t>
      </w:r>
      <w:r>
        <w:rPr>
          <w:sz w:val="26"/>
          <w:szCs w:val="26"/>
        </w:rPr>
        <w:t>ПС –35-10 кВ, ВЛ-35 кВ</w:t>
        <w:tab/>
        <w:t>30 календарных дней с момента подписания договора;</w:t>
      </w:r>
    </w:p>
    <w:p>
      <w:pPr>
        <w:pStyle w:val="Style81"/>
        <w:tabs>
          <w:tab w:val="clear" w:pos="709"/>
          <w:tab w:val="left" w:pos="284" w:leader="none"/>
        </w:tabs>
        <w:ind w:left="621" w:hanging="0"/>
        <w:rPr/>
      </w:pPr>
      <w:r>
        <w:rPr>
          <w:sz w:val="26"/>
          <w:szCs w:val="26"/>
        </w:rPr>
        <w:t>- ВЛ-10 кВ, ТП-10/0,4 кВ</w:t>
        <w:tab/>
        <w:t>60 календарных дней с момента подписания договора;</w:t>
      </w:r>
    </w:p>
    <w:p>
      <w:pPr>
        <w:pStyle w:val="Style81"/>
        <w:widowControl/>
        <w:tabs>
          <w:tab w:val="clear" w:pos="709"/>
          <w:tab w:val="left" w:pos="284" w:leader="none"/>
        </w:tabs>
        <w:spacing w:lineRule="auto" w:line="240"/>
        <w:ind w:left="621" w:hanging="0"/>
        <w:rPr>
          <w:sz w:val="26"/>
          <w:szCs w:val="26"/>
        </w:rPr>
      </w:pPr>
      <w:r>
        <w:rPr>
          <w:sz w:val="26"/>
          <w:szCs w:val="26"/>
        </w:rPr>
        <w:t>- ВЛ-0,4 кВ</w:t>
        <w:tab/>
        <w:t>80 календарных дней с момента подписа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 xml:space="preserve">Составление схем - в течение 20 календарных дней с момента завершения геодезических измерений; 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ередача электронного каталога координат в ОУС филиала в течение 3 рабочих дней с момента согласования Заказчиком схем земельных участков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лучение КПТ, выписок на объекты и земельные участки, сбор необходимой документации в течение 40 рабочих дней с момента заключе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Утверждение и согласование схем в администрациях и правообладателей (смежников) земельных участков, в течение 60 календарных дней с момента подготовки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Составление карт (планов), межевых, технических планов на исправление кадастровых ошибок, уточнение, образование участков, внесение сведений о границах охранных зон - в течение 30 календарных дней с момента утверждения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дача межевых, технических планов, карт (Планов) на кадастровый учет в течение 20 календарных дней с момента их формирования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 xml:space="preserve">Получение выписок из ЕГРН на земельные участки в срок </w:t>
      </w:r>
      <w:r>
        <w:rPr>
          <w:b/>
          <w:sz w:val="26"/>
          <w:szCs w:val="26"/>
        </w:rPr>
        <w:t>до 30.08.2018</w:t>
      </w:r>
      <w:r>
        <w:rPr>
          <w:sz w:val="26"/>
          <w:szCs w:val="26"/>
        </w:rPr>
        <w:t>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 xml:space="preserve">Получение выписок из ЕГРН на ОКС с уточненными техническими характеристиками, решений (Уведомлений) органов кадастрового учёта о внесении сведений об охранных зонах объектов электросетевого хозяйства АО «ДРСК» в ГКН в срок </w:t>
      </w:r>
      <w:r>
        <w:rPr>
          <w:b/>
          <w:sz w:val="26"/>
          <w:szCs w:val="26"/>
        </w:rPr>
        <w:t>до 01.11.2018</w:t>
      </w:r>
      <w:r>
        <w:rPr>
          <w:sz w:val="26"/>
          <w:szCs w:val="26"/>
        </w:rPr>
        <w:t>.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ередача по описи материалов Заказчику:</w:t>
      </w:r>
    </w:p>
    <w:p>
      <w:pPr>
        <w:pStyle w:val="Style81"/>
        <w:widowControl/>
        <w:tabs>
          <w:tab w:val="clear" w:pos="709"/>
          <w:tab w:val="left" w:pos="284" w:leader="none"/>
        </w:tabs>
        <w:spacing w:lineRule="auto" w:line="240"/>
        <w:ind w:left="621" w:hanging="0"/>
        <w:rPr>
          <w:sz w:val="26"/>
          <w:szCs w:val="26"/>
        </w:rPr>
      </w:pPr>
      <w:r>
        <w:rPr>
          <w:sz w:val="26"/>
          <w:szCs w:val="26"/>
        </w:rPr>
        <w:t xml:space="preserve">-  в части постановки на государственный кадастровый учёт земельных участков - </w:t>
      </w:r>
      <w:r>
        <w:rPr>
          <w:b/>
          <w:sz w:val="26"/>
          <w:szCs w:val="26"/>
        </w:rPr>
        <w:t>до 01.09.2018</w:t>
      </w:r>
      <w:r>
        <w:rPr>
          <w:sz w:val="26"/>
          <w:szCs w:val="26"/>
        </w:rPr>
        <w:t>;</w:t>
      </w:r>
    </w:p>
    <w:p>
      <w:pPr>
        <w:pStyle w:val="Style81"/>
        <w:widowControl/>
        <w:tabs>
          <w:tab w:val="clear" w:pos="709"/>
          <w:tab w:val="left" w:pos="284" w:leader="none"/>
        </w:tabs>
        <w:spacing w:lineRule="auto" w:line="240"/>
        <w:ind w:left="621" w:hanging="0"/>
        <w:rPr>
          <w:sz w:val="26"/>
          <w:szCs w:val="26"/>
        </w:rPr>
      </w:pPr>
      <w:r>
        <w:rPr>
          <w:sz w:val="26"/>
          <w:szCs w:val="26"/>
        </w:rPr>
        <w:t xml:space="preserve">- в части уточнения технических характеристик ОКС и внесения в ГКН сведений об охранных зонах – </w:t>
      </w:r>
      <w:r>
        <w:rPr>
          <w:b/>
          <w:sz w:val="26"/>
          <w:szCs w:val="26"/>
        </w:rPr>
        <w:t>до 01.11.2018</w:t>
      </w:r>
      <w:r>
        <w:rPr>
          <w:sz w:val="26"/>
          <w:szCs w:val="26"/>
        </w:rPr>
        <w:t>.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 xml:space="preserve">Подписание акта выполненных работ </w:t>
      </w:r>
      <w:r>
        <w:rPr>
          <w:b/>
          <w:sz w:val="26"/>
          <w:szCs w:val="26"/>
        </w:rPr>
        <w:t>01.11.2018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9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27:00Z</dcterms:created>
  <dc:creator>Кувшинов А.С ., Федосова В.А. (СОПР)</dc:creator>
  <dc:description/>
  <cp:keywords/>
  <dc:language>en-US</dc:language>
  <cp:lastModifiedBy>Чуясова Елена Геннадьевна</cp:lastModifiedBy>
  <cp:lastPrinted>2018-01-17T13:28:00Z</cp:lastPrinted>
  <dcterms:modified xsi:type="dcterms:W3CDTF">2018-02-16T07:28:00Z</dcterms:modified>
  <cp:revision>3</cp:revision>
  <dc:subject/>
  <dc:title>Договор №</dc:title>
</cp:coreProperties>
</file>