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i/>
          <w:i/>
        </w:rPr>
      </w:pPr>
      <w:r>
        <w:rPr>
          <w:b/>
          <w:i/>
          <w:u w:val="single"/>
        </w:rPr>
        <w:t>Кадастровые работы по  постановке на кадастровый учет объектов недвижимости и земельных участков под электросетевые объекты на территории Приморского края</w:t>
      </w:r>
    </w:p>
    <w:p>
      <w:pPr>
        <w:pStyle w:val="Normal"/>
        <w:numPr>
          <w:ilvl w:val="0"/>
          <w:numId w:val="6"/>
        </w:numPr>
        <w:ind w:left="0" w:firstLine="720"/>
        <w:rPr>
          <w:bCs/>
          <w:u w:val="single"/>
        </w:rPr>
      </w:pPr>
      <w:r>
        <w:rPr>
          <w:b/>
          <w:bCs/>
          <w:u w:val="single"/>
        </w:rPr>
        <w:t>Цель работы</w:t>
      </w:r>
      <w:r>
        <w:rPr>
          <w:b/>
          <w:bCs/>
        </w:rPr>
        <w:t>:</w:t>
      </w:r>
    </w:p>
    <w:p>
      <w:pPr>
        <w:pStyle w:val="Normal"/>
        <w:ind w:firstLine="720"/>
        <w:rPr/>
      </w:pPr>
      <w:r>
        <w:rPr>
          <w:bCs/>
        </w:rPr>
        <w:t>Ц</w:t>
      </w:r>
      <w:r>
        <w:rPr/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/>
        <w:t>Постановка на государственный кадастровый учёт земельных участков, расположенных под ПС 110/10 кВ,  ТП-10/0,4 кВ и под опорами ВЛ-110/35 кВ, ВЛ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eastAsia="Times New Roman"/>
        </w:rPr>
        <w:t xml:space="preserve"> </w:t>
      </w:r>
      <w:r>
        <w:rPr/>
        <w:t>Подготовка схем границ земельных участков для получения разрешений на размещени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становка на государственный кадастровый учёт объектов недвижимости АО «ДРСК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Получение выписок на земельные участки и объекты недвижимости.</w:t>
      </w:r>
    </w:p>
    <w:p>
      <w:pPr>
        <w:pStyle w:val="Normal"/>
        <w:ind w:firstLine="709"/>
        <w:rPr/>
      </w:pPr>
      <w:r>
        <w:rPr/>
        <w:t>Перечень объектов, по которым необходимо провести комплекс кадастровых работ, в объёме, содержащемся во 2 разделе: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34"/>
        <w:gridCol w:w="1559"/>
        <w:gridCol w:w="1418"/>
        <w:gridCol w:w="2197"/>
        <w:gridCol w:w="992"/>
        <w:gridCol w:w="993"/>
      </w:tblGrid>
      <w:tr>
        <w:trPr>
          <w:trHeight w:val="4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нв.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Местонахождение объек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ротяжённость,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ичество площадных объекто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0012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Рощино-Незаметно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5-АА 715377 от 31.12.2006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25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ЭП-110 кВ  "Раздольное-1-Пушкинская"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5-АБ 816693 от 06.08.20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25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ЭП-110 кВ  "Давыдовка-Пушкинская" (25-АБ 816692 от 06.08.20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0591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110 кВ «Уссурийск 2  –  Полевая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12331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Октябрьский район, Уссурийский ра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евание границ ЗУ под объектом с постановкой на Г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06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«Полевая - Орбита 1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12305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Октябрь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06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«Плевая – Орбита 2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12305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Октябрь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05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«Ивановка-Речная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№ 815172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Черниго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05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«М-Черниговка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15102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Черниго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05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«М-Речнаяа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15102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Черниго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9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05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110 кВ «М-Реттиховка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_АА 812330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Черниго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06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110 кВ «Ярославка - М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_АА 812330 от 31.12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Черниго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</w:t>
            </w:r>
            <w:r>
              <w:rPr>
                <w:sz w:val="14"/>
                <w:szCs w:val="14"/>
              </w:rPr>
              <w:t>0030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0,4 кВ от оп. 14 Ф «Юбилейная» ТП-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Большой Камень, ул. Юбилейн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00</w:t>
            </w:r>
            <w:r>
              <w:rPr>
                <w:sz w:val="14"/>
                <w:szCs w:val="14"/>
              </w:rPr>
              <w:t>29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-6 кВ Ф.22 РТП Восточные в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Артем, ул. Фрунз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00</w:t>
            </w:r>
            <w:r>
              <w:rPr>
                <w:sz w:val="14"/>
                <w:szCs w:val="14"/>
              </w:rPr>
              <w:t>29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-6 кВ Ф.0 РТП Восточные в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Артем, ул. Фрунз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00</w:t>
            </w:r>
            <w:r>
              <w:rPr>
                <w:sz w:val="14"/>
                <w:szCs w:val="14"/>
              </w:rPr>
              <w:t>29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-6 кВ Ф-28 ПС «Запа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Артем, ул. Уткинска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00</w:t>
            </w:r>
            <w:r>
              <w:rPr>
                <w:sz w:val="14"/>
                <w:szCs w:val="14"/>
              </w:rPr>
              <w:t>02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6 кВ Ф № 27 ПС Шты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иморский край, Шкотовский райо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00</w:t>
            </w:r>
            <w:r>
              <w:rPr>
                <w:sz w:val="14"/>
                <w:szCs w:val="14"/>
              </w:rPr>
              <w:t>30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0,4 кВ от оп. № 4 ф. 1 КТП-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Арте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</w:t>
            </w:r>
            <w:r>
              <w:rPr>
                <w:sz w:val="14"/>
                <w:szCs w:val="14"/>
              </w:rPr>
              <w:t>0029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-0,4 кВ от оп. 2/4/12 ВЛ-0,4 кВ ф.2 КТП-5002 ВЛ-6 кВ ф.7 ПС «Касатк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с. Яс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</w:t>
            </w:r>
            <w:r>
              <w:rPr>
                <w:sz w:val="14"/>
                <w:szCs w:val="14"/>
              </w:rPr>
              <w:t>0028872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</w:t>
            </w:r>
            <w:r>
              <w:rPr>
                <w:sz w:val="14"/>
                <w:szCs w:val="14"/>
              </w:rPr>
              <w:t>00288</w:t>
            </w:r>
            <w:r>
              <w:rPr>
                <w:sz w:val="14"/>
                <w:szCs w:val="14"/>
                <w:lang w:val="en-US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ЭП-10 кВ и КТП 10/0,4 к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морский край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Знамен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схемы земельного участка для получения разрешения на размещения ВЛ и КТ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0029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6 кВ ф.№-27 ПС 110/6 "Де-Фриз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морский край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. Вольно-Надеждинск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схемы земельного участка для получения разрешения на размещения ВЛ и КТ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технического плана на 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0028634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0028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-110 кВ «Чуркин-Голдоб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Владиво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ежевание границ части земельного участ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25:28:000000:60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</w:t>
            </w:r>
            <w:r>
              <w:rPr>
                <w:sz w:val="14"/>
                <w:szCs w:val="14"/>
              </w:rPr>
              <w:t>0002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35 кВ «Спутник – Сахарный ключ»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_АА 471527 от 01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Владивосто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дел земельного участка 25:28:000000:9393 с постановкой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002887</w:t>
            </w: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PR002887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-10 кВ и КТП 10/0,4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с. Духовск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емельного участка под опорами и КТП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ТП-7012 Душенски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г. Находка, с. Душкино, ул. Комарова, 56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схемы земельного участка для получения разрешения на размещение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04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П-3080 6/0,4 кВ с Многоудобное 25-АА 826987 от 31.12.200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с. Многоудоб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PR0004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е ТП-5045 п.Штыково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26989 от 31.12.200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п. Штыко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5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6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769966 от 12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Индустриальная ул, дом № 1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5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7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769967 от 12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Индустриальная ул, дом № 18, корпус 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PR0025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11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769968 от 12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Свердлова ул, дом № 6, корпус 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25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90 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831225 от 17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Обогатительная ул, дом № 1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25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97 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831227 от 17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Замараева ул, дом № 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5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113 с.Углекаме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831237 от 17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Углекаменск пгт, Каховская ул, дом № 20, корпус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5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116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831238 от 17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П.Кашина ул, дом № 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584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165 г. Партизанс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АБ 831266 от 19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Народная ул, дом № 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25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177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831273 от 20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Мирошниченко ул, дом № 15, корпус 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0025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- трансформаторная подстанция №179 г. Партизанск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 - АБ 831275 от 20.07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морский край, Партизанск г, Пушкинская ул, дом № 6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№3053, назначение: нежилое, 1-этажный, общая площадь 50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249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Шкотовский район, пгт. Шкотово, ул. Советская, д. 45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№3057, назначение: нежилое, 1-этажный, общая площадь 38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247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Шкотовский район, пгт. Шкотово, ул. 1-е Мая, д. 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№3022, назначение: нежилое, 1-этажный, общая площадь 18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246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Шкотовский район, пгт. Смоляниново, ул. Пушкинская, д. 8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№3013, назначение: нежилое, 1-этажный, общая площадь 35,5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245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Шкотовский район, пгт. Смоляниново, ул. Маяковского, д. 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спределительный пункт №301, назначение: нежилое, 1-этажный, общая площадь 11,6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244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Шкотовский район, пгт. Смоляниново, ул. Верхне-Садовая, д. 1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№3021 назначение: нежилое, 1-этажный, общая площадь 59,5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75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Шкотовский район, пгт. Смоляниново, ул. Пушкинская, д. 88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PR0027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7, назначение: нежилое, 1-этажный, общая площадь 40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76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Приморского Комсомола, д. 13, строен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5, назначение: нежилое, 1-этажный, общая площадь 72,2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77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Горького д. 3 строен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45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4, назначение: нежилое, 1-этажный, общая площадь 24,4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78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иморский край, ЗАТО г. Большой камень, пер. Советский, д. 7 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3, назначение: нежилое, 1-этажный, общая площадь 23,5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79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Ленина, д. 7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10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39, назначение: нежилое, 1-этажный, общая площадь 50,7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0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ллея Труда, д. 16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19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9а, назначение: нежилое, 1-этажный, общая площадь 51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1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Блюхера, д. 8 строение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22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4, назначение: нежилое, 1-этажный, общая площадь 51,1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2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Блюхера, д. 2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404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46, назначение: нежилое, 1-этажный, общая площадь 43,5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3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Кохозная, д. 89, строен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5, назначение: нежилое, 1-этажный, общая площадь 44,5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4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Зеленая, д. 3 , строение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40, назначение: нежилое, 1-этажный, общая площадь 50,6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5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Академика Крылова, д. 8 строение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905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41, назначение: нежилое, 1-этажный, общая площадь 50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6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 Имени В.А. Маслакова, д. 14 строение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11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8, назначение: нежилое, 1-этажный, общая площадь 72,3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7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 Приморского Комсомола, д. 3 строение,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37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2, назначение: нежилое, 1-этажный, общая площадь 53,6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8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имени Ф.М. Русецкого, д.2, строение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64, назначение: нежилое, 1-этажный, общая площадь 52,3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89 от 1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. Большой камень, ул. Академика Курчатова, 14 строение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3, назначение: нежилое, 1-этажный, общая площадь 45,5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74 от 13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Карла Маркса, д. 45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37, назначение: нежилое, 1-этажный, общая площадь 52,6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93 от 17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Карла Маркса, 5 , строен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63, назначение: нежилое, 1-этажный, общая площадь 47,7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94 от 17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Приморского Комсомола, 31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929,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60, назначение: нежилое, 1-этажный, общая площадь 51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35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кадемика Курчатого, д.22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797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62, назначение: нежилое, 1-этажный, общая площадь 51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34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кадемика Курчатого, д.26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1, назначение: нежилое, 1-этажный, общая площадь 72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32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Гагарина, д. 23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PR0027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7, назначение: нежилое, 1-этажный, общая площадь 47,4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33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Рабочая, д. 3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7, назначение: нежилое, 1-этажный, общая площадь 49,7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600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Имени В.А. Маслакова, д. 2 строен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8, назначение: нежилое, 1-этажный, общая площадь 49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99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Блюхера, д. 33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9, назначение: нежилое, 1-этажный, общая площадь 40,7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97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Карла Маркса, д. 25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0, назначение: нежилое, 1-этажный, общая площадь 52,1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598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Карла Маркса, д. 17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9, назначение: нежилое, 1-этажный, общая площадь 52,3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31 от 18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кадемика Курчатова, д. 4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31, назначение: нежилое, 1-этажный, общая площадь 51,9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77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 ул. Академика Курчатова, д. 10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РУ ЗУ 25:36:010201:79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2, назначение: нежилое, 1-этажный, общая площадь 42,7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76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Карла Маркса, д. 3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917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3, назначение: нежилое, 1-этажный, общая площадь 43,6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75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ллея труда, д. 8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405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899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28, назначение: нежилое, 1-этажный, общая площадь 41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74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Имени В.А. Маслакова. Д. 18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795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36, назначение: нежилое, 1-этажный, общая площадь 45,1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73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ллея труда, д. 22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 ЗУ 25:36:010201:820 площадь декларирован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0, назначение: нежилое, 1-этажный, общая площадь 34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70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дмирала Макарова, д. 4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54 назначение: нежилое, 1-этажный, общая площадь 4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9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Подгорная, д. 12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38 назначение: нежилое, 1-этажный, общая площадь 52,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8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кадемика Крылова, д. 1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4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30 назначение: нежилое, 1-этажный, общая площадь 52,2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7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Академика Крылова, д. 28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2 назначение: нежилое, 2-этажный, общая площадь 38,8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6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Карла Маркса, д. 57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11 назначение: нежилое, 1-этажный, общая площадь 31,8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5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Блюхера, д. 3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ТП-1006 назначение: нежилое, 1-этажный, общая площадь 22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4 от 25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Ленина, д. 1,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0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сформаторная подстанция №1001 назначение: нежилое, 1-этажный, общая площадь 23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31863 от 24.1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Большой камень, ул. Горького, д. 25 строен. 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45, назначение: нежилое, 1-этажный, общая площадь 50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03 от 03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окино, ул. Заводская, д. 28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17, назначение: нежилое, 1-этажный, общая площадь 71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04 от 03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Ленина, д. 19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25, назначение: нежилое, 1-этажный, общая площадь 25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05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кино, пос. Дунай, ул. Юбилейная, д. 4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27, назначение: нежилое, 1-этажный, общая площадь 23,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07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Ленина, д.18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30, назначение: нежилое, 1-этажный, общая площадь 39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08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Советская, д. 20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46, назначение: нежилое, 1-этажный, общая площадь 39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09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Юбилейная, д. 10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48, назначение: нежилое, 1-этажный, общая площадь 52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0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Морская, д. 3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50, назначение: нежилое, 1-этажный, общая площадь 54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1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Морская, д. 24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51, назначение: нежилое, 1-этажный, общая площадь 46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2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Морская, д. 21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52, назначение: нежилое, 1-этажный, общая площадь 54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3 от 04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Ленина, д. 35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trHeight w:val="13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54, назначение: нежилое, 1-этажный, общая площадь 50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4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Ленина, д. 39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55, назначение: нежилое, 1-этажный, общая площадь 52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1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Ветеранов, д.9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56, назначение: нежилое, 1-этажный, общая площадь 55,2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0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Морская, д. 14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15, назначение: нежилое, 1-этажный, общая площадь 5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2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М. Цукановой, д. 16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12, назначение: нежилое, 1-этажный, общая площадь 40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3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кино, ул. Крымская, д. 26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11, назначение: нежилое, 1-этажный, общая площадь 45,2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9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Усатого, д. 28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10, назначение: нежилое, 1-этажный, общая площадь 49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6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окино, ул. Мищенко, д. 2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8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4, назначение: нежилое, 1-этажный, общая площадь 51,8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5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окино, ул. Комсомольская,, д. 10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9, назначение: нежилое, 1-этажный, общая площадь 50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7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Тихонова, д. 5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8, назначение: нежилое, 1-этажный, общая площадь 52,4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18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Усатого, д. 17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6, назначение: нежилое, 1-этажный, общая площадь 51,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4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Ленина, д. 15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распределительная подстанция №202, назначение: нежилое, 1-этажный, общая площадь 52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5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иморский край, ЗАТО город Фокино, ул. Заводская, д. 28 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30, назначение: нежилое, 1-этажный, общая площадь 33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6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Тихонова, д. 3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5, назначение: нежилое, 2-этажный, общая площадь 45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7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Госпитальная, д. 10 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4, назначение: нежилое, 1-этажный, общая площадь 37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8 от 05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ЗАТО город Фокино, ул. Постникова, д. 9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7, назначение: нежилое, 1-этажный, общая площадь 41,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29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Постникова, д. 17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5, назначение: нежилое, 1-этажный, общая площадь 52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0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Заводская, д. 28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3, назначение: нежилое, 1-этажный, общая площадь 51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1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ородской округ ЗАТО г. Фокино, ул. Постникова, д. 16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2, назначение: нежилое, 1-этажный, общая площадь 39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2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Заводская, д. 1 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распределительная подстанция №204, назначение: нежилое, 1-этажный, общая площадь 82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3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пос. Дунай, ул. Ветеранов, д. 3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распределительная подстанция №201, назначение: нежилое, 1-этажный, общая площадь 76,7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4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ородской округ ЗАТО г. Фокино, ул. Ленина, д. 22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47, назначение: нежилое, 1-этажный, общая площадь 52,4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5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ородской округ ЗАТО г. Фокино, п. Дунай, ул. Ветеранов, д. 1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49, назначение: нежилое, 1-этажный, общая площадь 43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6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ородской округ ЗАТО г. Фокино, п. Дунай, ул. Конюшкова, д. 3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129, назначение: нежилое, 1-этажный, общая площадь 36,8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7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окино, п. Дунай, ул. Советская, д. 10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5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31, назначение: нежилое, 1-этажный, общая площадь 32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2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окино, ул Карла Маркса, д. 7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9, назначение: нежилое, 1-этажный, общая площадь 47,4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2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окино, ул. Усатого, д. 11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8, назначение: нежилое, 1-этажный, общая площадь 32,9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8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кино, ул. Центральная, д. 2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3, назначение: нежилое, 1-этажный, общая площадь 50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7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кино, ул. Усатого, д. 21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2, назначение: нежилое, 1-этажный, общая площадь 20,7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8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окино, ул. Дальняя, д. 91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1, назначение: нежилое, 1-этажный, общая площадь 39,4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39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окино, ул. Ключевая, д. 8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0, назначение: нежилое, 1-этажный, общая площадь 41,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3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кино, ул. Госпитальная, д. 10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2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17, назначение: нежилое, 1-этажный, общая площадь 53,7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3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Белашева, д. 20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3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40, назначение: нежилое, 1-этажный, общая площадь 37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4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Дальняя, строен 91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71, назначение: нежилое, 1-этажный, общая площадь 51,6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0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окино, ул. Карла Маркса, д. 19 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72, назначение: нежилое, 1-этажный, общая площадь 53,8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1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ородской округ ЗАТО г. Фокино, ул. Карла Маркса, д. 33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6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73, назначение: нежилое, 1-этажный, общая площадь 57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5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 г. Фокино, ул. Карла Маркса, строен. 49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7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01, назначение: нежилое, 1-этажный, общая площадь 41,4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6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. Фокино, ул. Белашева, д. 7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26, назначение: нежилое, 1-этажный, общая площадь 69,7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49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Заводская, д. 28 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48, назначение: нежилое, 1-этажный, общая площадь 37,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0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ЗАТО город Фокино, ст. Кагатунь, д. 4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6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69, назначение: нежилое, 1-этажный, общая площадь 51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1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Карла Маркса, 13Б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61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-трансформаторная подстанция №2070, назначение: нежилое, 1-этажный, общая площадь 51,5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4 от 08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Карла Маркса, д. 23 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дание  трансформаторная подстанция №2104, назначение: нежилое, 1-этажный, общая площадь 33 кв.м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5 от 0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Приморский край, пос. Дунай, ул. Ленина, д. 9 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PR0027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мещение (пристройка-лит.А1 ТП №2013) в многоквартирном доме, общая площадь 24,7 кв.м.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АВ 375056 от 09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риморский край, г. Фокино, ул. Дальняя, д. 52 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PR</w:t>
            </w:r>
            <w:r>
              <w:rPr>
                <w:sz w:val="14"/>
                <w:szCs w:val="14"/>
              </w:rPr>
              <w:t>0004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С 110кВ "Полевая"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-АА 812331 от 31.12.2006г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орский край, Октябрьский район, с. Струговка, ул. Советов, 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жевание границ ЗУ под объектом с постановкой на Г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>19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5</w:t>
            </w:r>
          </w:p>
        </w:tc>
      </w:tr>
    </w:tbl>
    <w:p>
      <w:pPr>
        <w:pStyle w:val="29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. Содержание работ:</w:t>
      </w:r>
    </w:p>
    <w:p>
      <w:pPr>
        <w:pStyle w:val="Style251"/>
        <w:widowControl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Style w:val="FontStyle32"/>
          <w:sz w:val="25"/>
          <w:szCs w:val="25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5"/>
          <w:szCs w:val="25"/>
        </w:rPr>
        <w:t>2.1.1. Р</w:t>
      </w:r>
      <w:r>
        <w:rPr>
          <w:color w:val="000000"/>
          <w:sz w:val="25"/>
          <w:szCs w:val="25"/>
        </w:rPr>
        <w:t>екогносцировка геодезических пунктов и пунктов опорной межевой сети</w:t>
      </w:r>
      <w:r>
        <w:rPr>
          <w:rStyle w:val="FontStyle36"/>
          <w:sz w:val="25"/>
          <w:szCs w:val="25"/>
        </w:rPr>
        <w:t>;</w:t>
      </w:r>
    </w:p>
    <w:p>
      <w:pPr>
        <w:pStyle w:val="Style8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6"/>
          <w:sz w:val="25"/>
          <w:szCs w:val="25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  <w:sz w:val="25"/>
          <w:szCs w:val="25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5"/>
          <w:szCs w:val="25"/>
        </w:rPr>
        <w:t>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rPr>
          <w:rStyle w:val="FontStyle32"/>
          <w:b w:val="false"/>
          <w:b w:val="false"/>
          <w:sz w:val="25"/>
          <w:szCs w:val="25"/>
        </w:rPr>
      </w:pPr>
      <w:r>
        <w:rPr>
          <w:rStyle w:val="FontStyle32"/>
          <w:sz w:val="25"/>
          <w:szCs w:val="25"/>
        </w:rPr>
        <w:t xml:space="preserve">2.2. </w:t>
      </w:r>
      <w:r>
        <w:rPr>
          <w:b/>
          <w:bCs/>
          <w:color w:val="000000"/>
          <w:sz w:val="25"/>
          <w:szCs w:val="25"/>
        </w:rPr>
        <w:t>Требования к проведению работ и использованию нормативных документов</w:t>
      </w:r>
      <w:r>
        <w:rPr>
          <w:rStyle w:val="FontStyle32"/>
          <w:sz w:val="25"/>
          <w:szCs w:val="25"/>
        </w:rPr>
        <w:t>: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6"/>
          <w:bCs/>
          <w:sz w:val="25"/>
          <w:szCs w:val="25"/>
        </w:rPr>
      </w:pPr>
      <w:r>
        <w:rPr>
          <w:rStyle w:val="FontStyle36"/>
          <w:sz w:val="25"/>
          <w:szCs w:val="25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6"/>
          <w:b/>
          <w:b/>
          <w:i/>
          <w:i/>
          <w:sz w:val="25"/>
          <w:szCs w:val="25"/>
          <w:u w:val="single"/>
        </w:rPr>
      </w:pPr>
      <w:r>
        <w:rPr>
          <w:rStyle w:val="FontStyle36"/>
          <w:b/>
          <w:i/>
          <w:sz w:val="25"/>
          <w:szCs w:val="25"/>
        </w:rPr>
        <w:t>2.2.2. Геодезические измерения выполняется по каждой опоре и трансформаторной подстан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sz w:val="25"/>
          <w:szCs w:val="25"/>
          <w:u w:val="single"/>
        </w:rPr>
        <w:t>В работе руководствоватьс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>
          <w:sz w:val="25"/>
          <w:szCs w:val="25"/>
        </w:rPr>
      </w:pPr>
      <w:r>
        <w:rPr>
          <w:sz w:val="25"/>
          <w:szCs w:val="25"/>
        </w:rPr>
        <w:t>2.2.3. Земельным кодексом Российской Федерации от 25.10.2001 №136-ФЗ (в ред. 13.07.2015)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4. Федеральным законом от 24.07.2007 №221-ФЗ «О государственном кадастре недвижимости»; от 03.07.2016 №361-ФЗ «О внесении изменений в отдельные законодательные акты РФ и признании утратившими силу отдельных законодательных актов», от 30.12.2015 №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5. Федеральным законом от 13.07.2015 № 218-ФЗ «О государственной регистрации недвижимости»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6. Федеральным законом от 18.06.2001 №78-ФЗ «О землеустройстве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2.2.7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jc w:val="both"/>
        <w:rPr/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clear" w:pos="709"/>
          <w:tab w:val="left" w:pos="284" w:leader="none"/>
          <w:tab w:val="left" w:pos="1276" w:leader="none"/>
        </w:tabs>
        <w:spacing w:lineRule="auto" w:line="240"/>
        <w:ind w:firstLine="709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clear" w:pos="709"/>
          <w:tab w:val="left" w:pos="1276" w:leader="none"/>
        </w:tabs>
        <w:spacing w:lineRule="auto" w:line="240"/>
        <w:ind w:firstLine="709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>
          <w:color w:val="000000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>
          <w:color w:val="000000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>
          <w:color w:val="000000"/>
        </w:rPr>
      </w:pPr>
      <w:r>
        <w:rPr>
          <w:color w:val="000000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2"/>
          <w:sz w:val="26"/>
          <w:szCs w:val="26"/>
        </w:rPr>
        <w:t>2.4. Подрядчик определя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color w:val="000000"/>
        </w:rPr>
        <w:t>2.4.1. На основании полученных координат по результатам работ, указанных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>2.4.2. Определяет порядок постановки (уточнения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 xml:space="preserve">2.4.4. При необходимости </w:t>
      </w:r>
      <w:r>
        <w:rPr/>
        <w:t>выполняет работы по созданию пунктов опорно-геодезической сет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 xml:space="preserve">2.4.5. </w:t>
      </w:r>
      <w:r>
        <w:rPr>
          <w:rStyle w:val="FontStyle36"/>
          <w:b/>
          <w:i/>
          <w:sz w:val="26"/>
          <w:szCs w:val="26"/>
          <w:u w:val="single"/>
        </w:rPr>
        <w:t>Исправляет рее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ind w:firstLine="709"/>
        <w:rPr/>
      </w:pPr>
      <w:r>
        <w:rPr>
          <w:rStyle w:val="FontStyle36"/>
          <w:sz w:val="26"/>
          <w:szCs w:val="26"/>
        </w:rPr>
        <w:t xml:space="preserve">2.4.6. Формирует и подает для постановки (уточнения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</w:t>
      </w:r>
      <w:r>
        <w:rPr>
          <w:rStyle w:val="FontStyle36"/>
          <w:sz w:val="26"/>
          <w:szCs w:val="26"/>
        </w:rPr>
        <w:t xml:space="preserve"> и </w:t>
      </w:r>
      <w:r>
        <w:rPr>
          <w:rStyle w:val="FontStyle36"/>
          <w:b/>
          <w:i/>
          <w:sz w:val="26"/>
          <w:szCs w:val="26"/>
        </w:rPr>
        <w:t>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  <w:tab w:val="left" w:pos="1276" w:leader="none"/>
        </w:tabs>
        <w:spacing w:lineRule="auto" w:line="240"/>
        <w:ind w:firstLine="709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бъектов недвижимости на государственный кадастровый учет, уточнение границ, исправление реестровых ошибок;</w:t>
      </w:r>
    </w:p>
    <w:p>
      <w:pPr>
        <w:pStyle w:val="Style191"/>
        <w:widowControl/>
        <w:numPr>
          <w:ilvl w:val="2"/>
          <w:numId w:val="5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бъектов недвижимости, анализа причин приостановления или отказов в проведении государственного кадастрового учёта земельных участков и объектов недвижимости, устраняет ошибки, возобновляет проведение учёта в ГКН.</w:t>
      </w:r>
    </w:p>
    <w:p>
      <w:pPr>
        <w:pStyle w:val="Spii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(проекты лесных участков) на бумажном носителе  и на электронном носител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Межевой план на бумажном и электронном носител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Технический план  на бумажном и электронном носител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Выписки из ЕГРН на земельные участки и объекты недвижимости в 2-х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6"/>
          <w:szCs w:val="26"/>
        </w:rPr>
        <w:t>Счет и акт выполненных работ</w:t>
      </w:r>
      <w:r>
        <w:rPr>
          <w:rStyle w:val="FontStyle36"/>
          <w:sz w:val="26"/>
          <w:szCs w:val="26"/>
        </w:rPr>
        <w:t xml:space="preserve"> в 2-х экземплярах</w:t>
      </w:r>
      <w:r>
        <w:rPr>
          <w:bCs/>
          <w:sz w:val="26"/>
          <w:szCs w:val="26"/>
        </w:rPr>
        <w:t>;</w:t>
      </w:r>
    </w:p>
    <w:p>
      <w:pPr>
        <w:pStyle w:val="Style191"/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left="709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обые условия:</w:t>
      </w:r>
    </w:p>
    <w:p>
      <w:pPr>
        <w:pStyle w:val="Style191"/>
        <w:shd w:fill="FFFFFF" w:val="clear"/>
        <w:tabs>
          <w:tab w:val="clear" w:pos="709"/>
          <w:tab w:val="left" w:pos="240" w:leader="none"/>
          <w:tab w:val="left" w:pos="288" w:leader="none"/>
          <w:tab w:val="left" w:pos="1276" w:leader="none"/>
        </w:tabs>
        <w:spacing w:lineRule="auto" w:line="24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Сопровождение процедуры постановки земельных участков </w:t>
      </w:r>
      <w:r>
        <w:rPr>
          <w:rStyle w:val="FontStyle36"/>
          <w:sz w:val="26"/>
          <w:szCs w:val="26"/>
        </w:rPr>
        <w:t>и объектов недвижимости</w:t>
      </w:r>
      <w:r>
        <w:rPr>
          <w:bCs/>
          <w:sz w:val="26"/>
          <w:szCs w:val="26"/>
        </w:rPr>
        <w:t xml:space="preserve"> на государственный кадастровый уч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276" w:leader="none"/>
        </w:tabs>
        <w:autoSpaceDE w:val="false"/>
        <w:ind w:left="0" w:firstLine="709"/>
        <w:jc w:val="center"/>
        <w:rPr>
          <w:b/>
          <w:b/>
          <w:bCs/>
          <w:u w:val="single"/>
        </w:rPr>
      </w:pPr>
      <w:r>
        <w:rPr>
          <w:b/>
          <w:u w:val="single"/>
        </w:rPr>
        <w:t>Требования к Участнику:</w:t>
      </w:r>
    </w:p>
    <w:p>
      <w:pPr>
        <w:pStyle w:val="Normal"/>
        <w:shd w:fill="FFFFFF" w:val="clear"/>
        <w:tabs>
          <w:tab w:val="clear" w:pos="709"/>
          <w:tab w:val="left" w:pos="936" w:leader="none"/>
          <w:tab w:val="left" w:pos="1276" w:leader="none"/>
        </w:tabs>
        <w:ind w:firstLine="709"/>
        <w:rPr>
          <w:b/>
          <w:b/>
          <w:bCs/>
        </w:rPr>
      </w:pPr>
      <w:r>
        <w:rPr>
          <w:b/>
          <w:bCs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</w:tabs>
        <w:ind w:firstLine="709"/>
        <w:rPr/>
      </w:pPr>
      <w:r>
        <w:rPr/>
        <w:t>3.1.1. Участник должен иметь достаточное для исполнения договора количество собственных или арендованных материально-технических ресурсов (поверенных геодезических приборов (тахеометр, нивелир, теодолит, GPS оборудование)). 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в соответствии с Федеральным законом «Об обеспечении единства измерений» от 26.06.2008 №102-ФЗ), право их владения;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Наличие у Участника в штате не менее двух кадастровых инженеров, которые вправе осуществлять кадастровую деятельность (ст.33 ФЗ от 24.07.2007 N 221-ФЗ "О кадастровой деятельности");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Для подтверждения соответствия требованиям, изложенным в п. 3.1.2.  Участник в составе заявки предоставляет, в соответствии со ст.29 ФЗ от 24.07.2007 N 221-ФЗ, заверенные Участником копии действующих свидетельств СРО ассоциации «Объединённых кадастровых инженеров» с приложением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Участник обязан выполнять работы собственными силами, без привлечения субподрядной организации.</w:t>
      </w:r>
    </w:p>
    <w:p>
      <w:pPr>
        <w:pStyle w:val="ConsPlus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4. Сроки выполнения работ: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Начало работ – с момента заключения договора;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/>
        <w:t>Окончание работ – 01.10.201</w:t>
      </w:r>
      <w:r>
        <w:rPr>
          <w:lang w:val="en-US"/>
        </w:rPr>
        <w:t>8</w:t>
      </w:r>
      <w:r>
        <w:rPr/>
        <w:t xml:space="preserve"> года. </w:t>
      </w:r>
    </w:p>
    <w:p>
      <w:pPr>
        <w:pStyle w:val="Normal"/>
        <w:tabs>
          <w:tab w:val="clear" w:pos="709"/>
          <w:tab w:val="left" w:pos="1276" w:leader="none"/>
        </w:tabs>
        <w:ind w:firstLine="709"/>
        <w:rPr/>
      </w:pPr>
      <w:r>
        <w:rPr>
          <w:b/>
          <w:i/>
        </w:rPr>
        <w:t>Промежуточные сроки</w:t>
      </w:r>
      <w:r>
        <w:rPr/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, подготовленном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 xml:space="preserve">Составление схем - в течение 2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олучение КПТ, выписок на земельные участки, сбор необходимой документации в течение 15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Утверждение и согласование схем в администрации и у правообладателей (смежников) земельных участков, в течение 3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Составление межевых планов на исправление реестровых ошибок, уточнение, образование участков - в течение 2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одача межевых планов на кадастровый учет в течение 1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выписок из ЕГРН на земельные участки до 31.08.2018.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выписок из ЕГРН на объекты недвижимости до 01.10.2018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Передача по описи материалов Заказчику до 01.10.2018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96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Calibri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i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7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4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Список 2"/>
    <w:basedOn w:val="Normal"/>
    <w:qFormat/>
    <w:pPr>
      <w:spacing w:lineRule="auto" w:line="360"/>
      <w:ind w:left="566" w:hanging="283"/>
    </w:pPr>
    <w:rPr>
      <w:rFonts w:eastAsia="Times New Roman"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  <w:jc w:val="left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  <w:jc w:val="left"/>
    </w:pPr>
    <w:rPr>
      <w:rFonts w:eastAsia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12"/>
      <w:ind w:firstLine="139"/>
    </w:pPr>
    <w:rPr>
      <w:rFonts w:eastAsia="Times New Roman"/>
      <w:sz w:val="24"/>
      <w:szCs w:val="24"/>
    </w:rPr>
  </w:style>
  <w:style w:type="paragraph" w:styleId="Spii">
    <w:name w:val="spi_i"/>
    <w:basedOn w:val="Normal"/>
    <w:qFormat/>
    <w:pPr>
      <w:ind w:left="192" w:hanging="192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28:00Z</dcterms:created>
  <dc:creator>smk</dc:creator>
  <dc:description/>
  <dc:language>en-US</dc:language>
  <cp:lastModifiedBy>Чуясова Елена Геннадьевна</cp:lastModifiedBy>
  <cp:lastPrinted>2018-01-25T13:25:00Z</cp:lastPrinted>
  <dcterms:modified xsi:type="dcterms:W3CDTF">2018-03-01T01:28:00Z</dcterms:modified>
  <cp:revision>2</cp:revision>
  <dc:subject/>
  <dc:title>Открытое акционерное общество</dc:title>
</cp:coreProperties>
</file>