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253"/>
        <w:gridCol w:w="1275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катной элемент для ячейки КВЭ-10 (КРУ2-10)  с вакуумным выключателем  и модулем управления на ПС 35/10/6кВ «Водозабор» согласно опросному листу и приложенному эскизу – Приложение №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Модуль управления </w:t>
            </w:r>
            <w:r>
              <w:rPr>
                <w:sz w:val="23"/>
                <w:szCs w:val="23"/>
                <w:lang w:val="en-US"/>
              </w:rPr>
              <w:t>TER_CM_16_2(220_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>2.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2"/>
        </w:rPr>
        <w:t>2.1.</w:t>
      </w: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1.07.2018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-2018 г. выпуска, ранее не используемой и соответствовать техническим требованиям, указанным в Приложениях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, в соответствии с 184-ФЗ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, в том числе на выкатные элементы, разработанные для конкретных типов ячеек указанных в Приложении №1.1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jc w:val="both"/>
        <w:rPr/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Оборудование должно иметь климатическое исполнение «У» размещения 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2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ю №1.1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/>
        <w:t>(</w:t>
      </w:r>
      <w:hyperlink r:id="rId3">
        <w:r>
          <w:rPr>
            <w:rStyle w:val="InternetLink"/>
            <w:bCs/>
          </w:rPr>
          <w:t>korneev-ds@drsk.ru</w:t>
        </w:r>
      </w:hyperlink>
      <w:r>
        <w:rPr>
          <w:bCs/>
          <w:u w:val="single"/>
        </w:rPr>
        <w:t xml:space="preserve">)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2.6.6</w:t>
      </w:r>
      <w:r>
        <w:rPr>
          <w:rFonts w:cs="Times New Roman" w:ascii="Times New Roman" w:hAnsi="Times New Roman"/>
          <w:b/>
          <w:bCs/>
          <w:i/>
          <w:iCs/>
        </w:rPr>
        <w:t> 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/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4"/>
      <w:footerReference w:type="default" r:id="rId5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korneev-ds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8-01-26T18:47:00Z</cp:lastPrinted>
  <dcterms:modified xsi:type="dcterms:W3CDTF">2018-02-20T04:52:00Z</dcterms:modified>
  <cp:revision>42</cp:revision>
  <dc:subject/>
  <dc:title>5</dc:title>
</cp:coreProperties>
</file>