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змещения АКБ ПС 110 кВ  Пластун в помещении аккумулятор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3190</wp:posOffset>
                </wp:positionH>
                <wp:positionV relativeFrom="paragraph">
                  <wp:posOffset>26670</wp:posOffset>
                </wp:positionV>
                <wp:extent cx="64770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600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85pt;mso-wrap-distance-left:9.05pt;mso-wrap-distance-right:9.05pt;mso-wrap-distance-top:0pt;mso-wrap-distance-bottom:0pt;margin-top:2.1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5600</w:t>
                      </w:r>
                      <w:r>
                        <w:rPr/>
                        <w:t xml:space="preserve">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61"/>
        <w:gridCol w:w="461"/>
        <w:gridCol w:w="461"/>
        <w:gridCol w:w="461"/>
        <w:gridCol w:w="461"/>
        <w:gridCol w:w="461"/>
        <w:gridCol w:w="461"/>
        <w:gridCol w:w="347"/>
        <w:gridCol w:w="575"/>
      </w:tblGrid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264160</wp:posOffset>
                      </wp:positionV>
                      <wp:extent cx="0" cy="5486400"/>
                      <wp:effectExtent l="8255" t="0" r="825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20.8pt" to="44.25pt,452.7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264160</wp:posOffset>
                      </wp:positionV>
                      <wp:extent cx="5212080" cy="0"/>
                      <wp:effectExtent l="0" t="8255" r="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20.8pt" to="454.6pt,20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72150</wp:posOffset>
                      </wp:positionH>
                      <wp:positionV relativeFrom="paragraph">
                        <wp:posOffset>264160</wp:posOffset>
                      </wp:positionV>
                      <wp:extent cx="0" cy="5486400"/>
                      <wp:effectExtent l="8255" t="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pt,20.8pt" to="454.5pt,452.7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72150</wp:posOffset>
                      </wp:positionH>
                      <wp:positionV relativeFrom="paragraph">
                        <wp:posOffset>8128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pt,6.4pt" to="454.5pt,2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81280</wp:posOffset>
                      </wp:positionV>
                      <wp:extent cx="0" cy="1828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6.4pt" to="44.1pt,2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264160</wp:posOffset>
                      </wp:positionV>
                      <wp:extent cx="27432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0.8pt" to="44.05pt,20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81280</wp:posOffset>
                      </wp:positionV>
                      <wp:extent cx="521208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6.4pt" to="454.45pt,6.4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264160</wp:posOffset>
                      </wp:positionV>
                      <wp:extent cx="0" cy="5486400"/>
                      <wp:effectExtent l="3810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0.8pt" to="22.5pt,452.75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630930</wp:posOffset>
                      </wp:positionH>
                      <wp:positionV relativeFrom="paragraph">
                        <wp:posOffset>57785</wp:posOffset>
                      </wp:positionV>
                      <wp:extent cx="0" cy="267335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pt,4.55pt" to="285.9pt,25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618865</wp:posOffset>
                      </wp:positionH>
                      <wp:positionV relativeFrom="paragraph">
                        <wp:posOffset>57785</wp:posOffset>
                      </wp:positionV>
                      <wp:extent cx="2063115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95pt,4.55pt" to="447.35pt,4.5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682615</wp:posOffset>
                      </wp:positionH>
                      <wp:positionV relativeFrom="paragraph">
                        <wp:posOffset>57785</wp:posOffset>
                      </wp:positionV>
                      <wp:extent cx="0" cy="5296535"/>
                      <wp:effectExtent l="14605" t="0" r="146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9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45pt,4.55pt" to="447.45pt,421.5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0320</wp:posOffset>
                      </wp:positionV>
                      <wp:extent cx="822960" cy="3657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pt;margin-top:1.6pt;width:64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20320</wp:posOffset>
                      </wp:positionV>
                      <wp:extent cx="1097280" cy="3657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3.3pt;margin-top:1.6pt;width:86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203200</wp:posOffset>
                      </wp:positionV>
                      <wp:extent cx="0" cy="91440"/>
                      <wp:effectExtent l="14605" t="0" r="146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16pt" to="72.9pt,23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50205</wp:posOffset>
                      </wp:positionH>
                      <wp:positionV relativeFrom="paragraph">
                        <wp:posOffset>203200</wp:posOffset>
                      </wp:positionV>
                      <wp:extent cx="146685" cy="0"/>
                      <wp:effectExtent l="0" t="14605" r="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15pt,16pt" to="440.65pt,1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596890</wp:posOffset>
                      </wp:positionH>
                      <wp:positionV relativeFrom="paragraph">
                        <wp:posOffset>203200</wp:posOffset>
                      </wp:positionV>
                      <wp:extent cx="0" cy="4783455"/>
                      <wp:effectExtent l="14605" t="0" r="146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83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16pt" to="440.7pt,392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203200</wp:posOffset>
                      </wp:positionV>
                      <wp:extent cx="0" cy="914400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16pt" to="432.9pt,87.9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6pt" to="432.85pt,1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03200</wp:posOffset>
                      </wp:positionV>
                      <wp:extent cx="27432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6pt" to="411.25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03200</wp:posOffset>
                      </wp:positionV>
                      <wp:extent cx="27432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6pt" to="411.25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03200</wp:posOffset>
                      </wp:positionV>
                      <wp:extent cx="27432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6pt" to="411.25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33425</wp:posOffset>
                      </wp:positionH>
                      <wp:positionV relativeFrom="paragraph">
                        <wp:posOffset>285115</wp:posOffset>
                      </wp:positionV>
                      <wp:extent cx="384810" cy="38481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22.45pt;mso-position-vertical-relative:text;margin-left:5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8790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18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47662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27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50800</wp:posOffset>
                      </wp:positionV>
                      <wp:extent cx="365760" cy="18288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.5pt;margin-top:4pt;width:28.75pt;height:143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0320</wp:posOffset>
                      </wp:positionV>
                      <wp:extent cx="365760" cy="3657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0.9pt;margin-top:1.6pt;width:2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0320</wp:posOffset>
                      </wp:positionV>
                      <wp:extent cx="822960" cy="3657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1.6pt;width:64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6pt" to="432.85pt,1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31.25pt,1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0" cy="365760"/>
                      <wp:effectExtent l="14605" t="0" r="1460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16.9pt,44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116705</wp:posOffset>
                      </wp:positionH>
                      <wp:positionV relativeFrom="paragraph">
                        <wp:posOffset>10795</wp:posOffset>
                      </wp:positionV>
                      <wp:extent cx="476250" cy="38481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0.3pt;mso-wrap-distance-left:9.05pt;mso-wrap-distance-right:9.05pt;mso-wrap-distance-top:0pt;mso-wrap-distance-bottom:0pt;margin-top:0.85pt;mso-position-vertical-relative:text;margin-left:32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81280</wp:posOffset>
                      </wp:positionV>
                      <wp:extent cx="1645920" cy="3657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6.4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264160</wp:posOffset>
                      </wp:positionV>
                      <wp:extent cx="0" cy="548640"/>
                      <wp:effectExtent l="14605" t="0" r="146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20.8pt" to="432.9pt,63.9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0.8pt" to="432.85pt,20.8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0.8pt" to="231.25pt,20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0320</wp:posOffset>
                      </wp:positionV>
                      <wp:extent cx="1645920" cy="3657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1.6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6pt" to="432.85pt,1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31.25pt,1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0" cy="365760"/>
                      <wp:effectExtent l="14605" t="0" r="146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16.9pt,44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203835</wp:posOffset>
                      </wp:positionV>
                      <wp:extent cx="549275" cy="36639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55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6.3pt;margin-top:16.05pt;width:43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5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81280</wp:posOffset>
                      </wp:positionV>
                      <wp:extent cx="1645920" cy="3657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6.4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264160</wp:posOffset>
                      </wp:positionV>
                      <wp:extent cx="0" cy="548640"/>
                      <wp:effectExtent l="14605" t="0" r="1460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20.8pt" to="432.9pt,63.9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0.8pt" to="432.85pt,20.8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0.8pt" to="231.25pt,20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-2235200</wp:posOffset>
                      </wp:positionV>
                      <wp:extent cx="1371600" cy="0"/>
                      <wp:effectExtent l="0" t="14605" r="0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-176pt" to="180.85pt,-17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33425</wp:posOffset>
                      </wp:positionH>
                      <wp:positionV relativeFrom="paragraph">
                        <wp:posOffset>41275</wp:posOffset>
                      </wp:positionV>
                      <wp:extent cx="384810" cy="29337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3.25pt;mso-position-vertical-relative:text;margin-left:5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0320</wp:posOffset>
                      </wp:positionV>
                      <wp:extent cx="1645920" cy="3657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1.6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6pt" to="432.85pt,1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31.25pt,1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0" cy="365760"/>
                      <wp:effectExtent l="14605" t="0" r="146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16.9pt,44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20320</wp:posOffset>
                      </wp:positionV>
                      <wp:extent cx="0" cy="2123440"/>
                      <wp:effectExtent l="14605" t="0" r="1460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23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1.6pt" to="72.9pt,168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6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81280</wp:posOffset>
                      </wp:positionV>
                      <wp:extent cx="1645920" cy="36576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6.4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264160</wp:posOffset>
                      </wp:positionV>
                      <wp:extent cx="0" cy="548640"/>
                      <wp:effectExtent l="14605" t="0" r="146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20.8pt" to="432.9pt,63.9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0.8pt" to="432.85pt,20.8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0.8pt" to="231.25pt,20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6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0320</wp:posOffset>
                      </wp:positionV>
                      <wp:extent cx="1645920" cy="36576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1.6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6pt" to="432.85pt,1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31.25pt,1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3200</wp:posOffset>
                      </wp:positionV>
                      <wp:extent cx="0" cy="365760"/>
                      <wp:effectExtent l="14605" t="0" r="146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6pt" to="216.9pt,44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7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7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81280</wp:posOffset>
                      </wp:positionV>
                      <wp:extent cx="1645920" cy="36576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6.4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264160</wp:posOffset>
                      </wp:positionV>
                      <wp:extent cx="0" cy="548640"/>
                      <wp:effectExtent l="14605" t="0" r="1460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20.8pt" to="432.9pt,63.9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0.8pt" to="432.85pt,20.8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64160</wp:posOffset>
                      </wp:positionV>
                      <wp:extent cx="182880" cy="0"/>
                      <wp:effectExtent l="0" t="14605" r="0" b="146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0.8pt" to="231.25pt,20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8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71755</wp:posOffset>
                      </wp:positionV>
                      <wp:extent cx="384810" cy="384810"/>
                      <wp:effectExtent l="0" t="0" r="0" b="0"/>
                      <wp:wrapNone/>
                      <wp:docPr id="8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5.6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0320</wp:posOffset>
                      </wp:positionV>
                      <wp:extent cx="1645920" cy="36576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0.1pt;margin-top:1.6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03200</wp:posOffset>
                      </wp:positionV>
                      <wp:extent cx="182880" cy="0"/>
                      <wp:effectExtent l="0" t="14605" r="0" b="146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6pt" to="432.85pt,1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03200</wp:posOffset>
                      </wp:positionV>
                      <wp:extent cx="365760" cy="0"/>
                      <wp:effectExtent l="0" t="14605" r="0" b="146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pt" to="231.25pt,1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596515</wp:posOffset>
                      </wp:positionH>
                      <wp:positionV relativeFrom="paragraph">
                        <wp:posOffset>203200</wp:posOffset>
                      </wp:positionV>
                      <wp:extent cx="0" cy="514985"/>
                      <wp:effectExtent l="43180" t="0" r="431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5pt,16pt" to="204.45pt,56.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2798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8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23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10795</wp:posOffset>
                      </wp:positionV>
                      <wp:extent cx="384810" cy="384810"/>
                      <wp:effectExtent l="0" t="0" r="0" b="0"/>
                      <wp:wrapNone/>
                      <wp:docPr id="8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0.85pt;mso-position-vertical-relative:text;margin-left:38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264160</wp:posOffset>
                      </wp:positionV>
                      <wp:extent cx="662940" cy="0"/>
                      <wp:effectExtent l="635" t="8255" r="0" b="825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20.8pt" to="96.4pt,20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21105</wp:posOffset>
                      </wp:positionH>
                      <wp:positionV relativeFrom="paragraph">
                        <wp:posOffset>172720</wp:posOffset>
                      </wp:positionV>
                      <wp:extent cx="0" cy="182880"/>
                      <wp:effectExtent l="14605" t="0" r="1460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13.6pt" to="96.15pt,27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58290</wp:posOffset>
                      </wp:positionH>
                      <wp:positionV relativeFrom="paragraph">
                        <wp:posOffset>264160</wp:posOffset>
                      </wp:positionV>
                      <wp:extent cx="4213860" cy="0"/>
                      <wp:effectExtent l="635" t="8255" r="0" b="825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13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20.8pt" to="454.45pt,20.8pt" stroked="t" o:allowincell="f" style="position:absolute;flip:x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172720</wp:posOffset>
                      </wp:positionV>
                      <wp:extent cx="0" cy="182880"/>
                      <wp:effectExtent l="14605" t="0" r="146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pt,13.6pt" to="121.5pt,27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264160</wp:posOffset>
                      </wp:positionV>
                      <wp:extent cx="274320" cy="0"/>
                      <wp:effectExtent l="635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0.8pt" to="44.05pt,20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10160</wp:posOffset>
                      </wp:positionV>
                      <wp:extent cx="0" cy="419735"/>
                      <wp:effectExtent l="43180" t="0" r="431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0.8pt" to="137.7pt,33.8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15515</wp:posOffset>
                      </wp:positionH>
                      <wp:positionV relativeFrom="paragraph">
                        <wp:posOffset>99060</wp:posOffset>
                      </wp:positionV>
                      <wp:extent cx="0" cy="330835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0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7.8pt" to="174.45pt,33.8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15515</wp:posOffset>
                      </wp:positionH>
                      <wp:positionV relativeFrom="paragraph">
                        <wp:posOffset>111760</wp:posOffset>
                      </wp:positionV>
                      <wp:extent cx="3381375" cy="0"/>
                      <wp:effectExtent l="0" t="14605" r="0" b="146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81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8.8pt" to="440.65pt,8.8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948815</wp:posOffset>
                      </wp:positionH>
                      <wp:positionV relativeFrom="paragraph">
                        <wp:posOffset>172720</wp:posOffset>
                      </wp:positionV>
                      <wp:extent cx="3733800" cy="0"/>
                      <wp:effectExtent l="0" t="14605" r="0" b="146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45pt,13.6pt" to="447.4pt,13.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10160</wp:posOffset>
                      </wp:positionV>
                      <wp:extent cx="822960" cy="0"/>
                      <wp:effectExtent l="0" t="14605" r="0" b="146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0.8pt" to="137.65pt,0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948815</wp:posOffset>
                      </wp:positionH>
                      <wp:positionV relativeFrom="paragraph">
                        <wp:posOffset>160020</wp:posOffset>
                      </wp:positionV>
                      <wp:extent cx="0" cy="269875"/>
                      <wp:effectExtent l="43180" t="0" r="431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45pt,12.6pt" to="153.45pt,33.8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27000</wp:posOffset>
                      </wp:positionV>
                      <wp:extent cx="518160" cy="274320"/>
                      <wp:effectExtent l="0" t="0" r="0" b="0"/>
                      <wp:wrapNone/>
                      <wp:docPr id="9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-1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pt;height:21.6pt;mso-wrap-distance-left:9.05pt;mso-wrap-distance-right:9.05pt;mso-wrap-distance-top:0pt;mso-wrap-distance-bottom:0pt;margin-top:10pt;mso-position-vertical-relative:text;margin-left:108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-1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781175</wp:posOffset>
                      </wp:positionH>
                      <wp:positionV relativeFrom="paragraph">
                        <wp:posOffset>125095</wp:posOffset>
                      </wp:positionV>
                      <wp:extent cx="434340" cy="274320"/>
                      <wp:effectExtent l="0" t="0" r="0" b="0"/>
                      <wp:wrapNone/>
                      <wp:docPr id="10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-10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1.6pt;mso-wrap-distance-left:9.05pt;mso-wrap-distance-right:9.05pt;mso-wrap-distance-top:0pt;mso-wrap-distance-bottom:0pt;margin-top:9.85pt;mso-position-vertical-relative:text;margin-left:14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-1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053590</wp:posOffset>
                      </wp:positionH>
                      <wp:positionV relativeFrom="paragraph">
                        <wp:posOffset>125095</wp:posOffset>
                      </wp:positionV>
                      <wp:extent cx="518160" cy="274320"/>
                      <wp:effectExtent l="0" t="0" r="0" b="0"/>
                      <wp:wrapNone/>
                      <wp:docPr id="10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-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pt;height:21.6pt;mso-wrap-distance-left:9.05pt;mso-wrap-distance-right:9.05pt;mso-wrap-distance-top:0pt;mso-wrap-distance-bottom:0pt;margin-top:9.85pt;mso-position-vertical-relative:text;margin-left:16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-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50800</wp:posOffset>
                      </wp:positionV>
                      <wp:extent cx="457200" cy="274320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Вход-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4pt;mso-position-vertical-relative:text;margin-left:72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Вход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558415</wp:posOffset>
                      </wp:positionH>
                      <wp:positionV relativeFrom="paragraph">
                        <wp:posOffset>50800</wp:posOffset>
                      </wp:positionV>
                      <wp:extent cx="379095" cy="365760"/>
                      <wp:effectExtent l="0" t="0" r="0" b="0"/>
                      <wp:wrapNone/>
                      <wp:docPr id="10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5pt;height:28.8pt;mso-wrap-distance-left:9.05pt;mso-wrap-distance-right:9.05pt;mso-wrap-distance-top:0pt;mso-wrap-distance-bottom:0pt;margin-top:4pt;mso-position-vertical-relative:text;margin-left:20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2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48:00Z</dcterms:created>
  <dc:creator>res1</dc:creator>
  <dc:description/>
  <cp:keywords/>
  <dc:language>en-US</dc:language>
  <cp:lastModifiedBy>res1</cp:lastModifiedBy>
  <dcterms:modified xsi:type="dcterms:W3CDTF">2018-01-23T04:36:00Z</dcterms:modified>
  <cp:revision>3</cp:revision>
  <dc:subject/>
  <dc:title/>
</cp:coreProperties>
</file>