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го оборудовани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40"/>
        <w:gridCol w:w="975"/>
        <w:gridCol w:w="11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с приемопередатчиком команд РЗ и ПА по ВОЛС АВАНТ К-400 на ПС 110кВ Волково согласно Приложению №1.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с одним приемопередатчиком команд РЗ и ПА по ВЧ АВАНТ К-400 на ПС 110кВ Волково согласно Приложению №1.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МКПА-2 с функцией АОСН на ПС 110кВ Ивановка согласно Приложению №1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МКПА-2 с функцией АОПО на ПС 110кВ Михайловка согласно Приложению №1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с приемопередатчиком команд РЗ и ПА по ВОЛС АВАНТ К-400 на ПС 110кВ Михайловка согласно Приложению №1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МКПА-2 с функцией АЛАР на ПС 110кВ Тамбовка согласно Приложению №1.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противоаварийной автоматики МКПА-2 с функцией АОСН на ПС 110кВ Тамбовка согласно Приложению №1.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с двумя приемопередатчиками команд РЗ и ПА по ВЧ АВАНТ К-400 на ПС 110кВ Тамбовка согласно Приложению №1.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еф – 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 Благовещенск Заб. Ж.Д. Код станции 954704</w:t>
              <w:tab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олучатель: Филиал АО «ДРСК» «Амурские электрические сети» 675003, Амурская обл. г. Благовещенск ул. Театральная, 179 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426" w:leader="none"/>
        </w:tabs>
        <w:autoSpaceDE w:val="true"/>
        <w:jc w:val="both"/>
        <w:rPr>
          <w:b/>
          <w:b/>
          <w:i/>
          <w:i/>
          <w:sz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1.08.2018г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426" w:leader="none"/>
        </w:tabs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</w:rPr>
        <w:t>3.2.</w:t>
      </w:r>
      <w:r>
        <w:rPr>
          <w:sz w:val="23"/>
        </w:rPr>
        <w:t xml:space="preserve"> Ключи управления, кнопки, переключатели и другие органы управления должны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</w:t>
      </w:r>
      <w:r>
        <w:rPr>
          <w:sz w:val="23"/>
          <w:szCs w:val="23"/>
        </w:rPr>
        <w:tab/>
        <w:t>Защита, обеспечиваемая оболочками, от проникновения твердых предметов (включая защиту людей от доступа к опасным частям изделий и защиту оборудования внутри оболочки от попадания посторонних твердых предметов) и от проникновения воды (защиту оборудования внутри оболочки от вредных воздействий в результате проникновения воды) должна удовлетворять требованиям ГОСТ 14254-2015 «Степени защиты, обеспечиваемые оболочками. (Код IP)»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ab/>
        <w:t>Заводские испытания должны быть выполнены в объёмах и соответствовать нормам согласно РД 34.45-51.300-97 «Объём и нормы испытаний электрооборудования»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ab/>
        <w:t>Требования по безопасности к электрическому изделию и его частям должны соответствовать п.3 по ГОСТ 12.2.007.0-75 «Изделия электротехнические. Общие требования безопасности»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Оборудование должно быть новым, 2017-2018г.г. выпуска, ранее не использованными, серийно выпускаться и соответствовать техническим требованиям, указанным в Приложениях №1.1, №1.2, №1.3, №1.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 с указанием названия завода-изготовителя, электрические схемы, руководства по эксплуатации, руководства по эксплуатации применяемых микропроцессорных устройств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 Состав шкафов (пообъектно)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sz w:val="23"/>
          <w:szCs w:val="23"/>
        </w:rPr>
        <w:t>3.8.1 ПС 110 кВ Волково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УПАСК (ПРМ) ВЧ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УПАСК (ПРД/ПРМ) ВОЛС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Модуль интерфейсный 4хC37.94 (OPTIF)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Разделительный фильтр – 2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Набор инструментов (JTK-45-R)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sz w:val="23"/>
          <w:szCs w:val="23"/>
        </w:rPr>
        <w:t>3.8.2.</w:t>
        <w:tab/>
        <w:t>ПС 110 кВ Ивановк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АОСН 110 кВ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sz w:val="23"/>
          <w:szCs w:val="23"/>
        </w:rPr>
        <w:t>3.8.3</w:t>
        <w:tab/>
        <w:t>ПС 110 кВ Михайловк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АОПО ВЛ 110 кВ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УПАСК (ПРД) ВЧ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Метеорологическая будка Селянинова (с лестницей)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Датчик температуры ТСМУ Метран-274-02-100М-60-0,25-Н10-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(-50…+50)0С-(4-20)мА-У1.1 – 2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Разделительный фильтр – 2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Набор инструментов (JTK-45-R)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АРМ с комплектом функционального ПО – 1 ш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sz w:val="23"/>
          <w:szCs w:val="23"/>
        </w:rPr>
        <w:t>3.8.4</w:t>
        <w:tab/>
        <w:t>ПС 110 кВ Тамбовк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АЛАР ВЛ 110 кВ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АОСН 110 кВ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УПАСК (ПРД) ВЧ ВЛ 110 кВ, УПАСК (ПРМ) ВЧ ВЛ 110 кВ – 1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Разделительный фильтр – 4 шт.;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3"/>
          <w:szCs w:val="23"/>
          <w:u w:val="single"/>
        </w:rPr>
        <w:t xml:space="preserve">Марки и типы оборудования изменению не подлежат в связи с тем, что устанавливаемая противоаварийная автоматика (ПА) находится в ведении и управлении Системного оператора и должна работать по утвержденному Системным оператором алгоритму для Дальневосточного регион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b/>
          <w:i/>
          <w:sz w:val="23"/>
          <w:szCs w:val="23"/>
        </w:rPr>
        <w:t xml:space="preserve"> Гарантия на поставляемое оборудование, включая все его составляющие части (комплектующие изделия) должна составлять не менее, чем 60 месяцев.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, но не более 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или представителя завода-изгото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3.11</w:t>
      </w:r>
      <w:r>
        <w:rPr>
          <w:sz w:val="23"/>
          <w:szCs w:val="23"/>
        </w:rPr>
        <w:t>.</w:t>
      </w:r>
      <w:r>
        <w:rPr>
          <w:b/>
          <w:i/>
          <w:sz w:val="23"/>
          <w:szCs w:val="23"/>
        </w:rPr>
        <w:t xml:space="preserve"> Предусмотреть выполнение шеф – монтажных и шеф - наладочных работ предприятием изготовителем на объекте.   Стоимость шеф – монтажных и шеф - наладочных работ в закупочной документации выделить отдельной строкой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Требования к составу конкурсной документации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1. </w:t>
      </w:r>
      <w:r>
        <w:rPr>
          <w:sz w:val="23"/>
          <w:szCs w:val="23"/>
        </w:rPr>
        <w:t xml:space="preserve">Участник, не являющийся производителем требуемого к поставке оборудования, должен указать в составе технико-коммерческого предложения название завода-изготовителя оборудования и страну происхождения оборудования, а также представить подробные технические характеристики предлагаемого оборудования в соответствии с приложениями №1.1, №1.2, №1.3, №1.4 и п.3.12 настоящего технического задания. </w:t>
      </w:r>
    </w:p>
    <w:p>
      <w:pPr>
        <w:pStyle w:val="Style27"/>
        <w:spacing w:lineRule="auto" w:line="24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</w:t>
      </w:r>
      <w:r>
        <w:rPr/>
        <w:t xml:space="preserve"> (</w:t>
      </w:r>
      <w:r>
        <w:rPr>
          <w:rFonts w:eastAsia="Times New Roman" w:cs="Times New Roman" w:ascii="Times New Roman" w:hAnsi="Times New Roman"/>
          <w:bCs/>
          <w:highlight w:val="yellow"/>
          <w:lang w:eastAsia="ru-RU"/>
        </w:rPr>
        <w:t>korneev-ds@drsk.ru</w:t>
      </w:r>
      <w:r>
        <w:rPr>
          <w:rFonts w:eastAsia="Times New Roman" w:cs="Times New Roman" w:ascii="Times New Roman" w:hAnsi="Times New Roman"/>
          <w:bCs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 и сроков эксплуатации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27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5.1. настоящего технического задания Участник признаётся уклонившемся от подписания Протокола о результатах аукциона (или Договора), в соответствии с условиями пункта 2.11.6.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кументации о закупке.         </w:t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0:22:00Z</dcterms:created>
  <dc:creator>okzt</dc:creator>
  <dc:description/>
  <cp:keywords/>
  <dc:language>en-US</dc:language>
  <cp:lastModifiedBy>Терешкина Гузалия Мавлимьяновна</cp:lastModifiedBy>
  <cp:lastPrinted>2017-10-30T09:43:00Z</cp:lastPrinted>
  <dcterms:modified xsi:type="dcterms:W3CDTF">2018-02-14T06:22:00Z</dcterms:modified>
  <cp:revision>7</cp:revision>
  <dc:subject/>
  <dc:title>5</dc:title>
</cp:coreProperties>
</file>