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 О Г О В О Р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аренды земельного участка № ___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sz w:val="26"/>
          <w:szCs w:val="26"/>
        </w:rPr>
        <w:t>г. Благовещенск                                                                                   «___» ________ 201_</w:t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bCs/>
          <w:caps/>
          <w:sz w:val="26"/>
          <w:szCs w:val="26"/>
        </w:rPr>
      </w:pPr>
      <w:r>
        <w:rPr>
          <w:rFonts w:cs="Times New Roman" w:ascii="Times New Roman" w:hAnsi="Times New Roman"/>
          <w:bCs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204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рендодатель предоставляет, а Арендатор принимает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Участок сдаётся в аренду сроком на 49 (сорок девять) лет: с _______________ по __________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1.3. Окончание срока действия Договора не освобождает Арендатора от ответственности за нарушение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Земельный участок передаётся от Арендодателя к Арендатору и возвращается обратно по акту приема – передач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ЛАТЕЖИ И РАСЧЕ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2.1. Сумма арендной платы за Участок в год, согласно расчёта, являющегося неотъемлемой частью настоящего Договора (приложение № 1), составляет </w:t>
      </w:r>
      <w:r>
        <w:rPr>
          <w:b/>
          <w:i/>
          <w:sz w:val="26"/>
          <w:szCs w:val="26"/>
        </w:rPr>
        <w:t>_________рублей __- коп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(_____________________________)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а пользование Участком Арендатор уплачивает Арендодателю арендную плату единовременно не позднее __________ текущего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асчетный счет 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/>
      </w:pPr>
      <w:r>
        <w:rPr>
          <w:sz w:val="26"/>
          <w:szCs w:val="26"/>
        </w:rPr>
        <w:t xml:space="preserve">Арендатор вправе оплатить арендную плату ранее установленного срока.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 Размер арендной платы определяется постановлением Законодательного Собрания Амурской области от 26.09.2008 № 7/534 «О порядке определения размера арендной платы, порядка, условий и сроков внесения арендной платы за земельный участок, находящиеся в государственной собственности Амурской области, и земельный участок, государственная собственность на которые не разграничена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3. Размер арендной платы пересматривается в случае перевода Участка из одной категории земель в другую или изменения вида разрешенного использования Участка в соответствии с требованиями законодательства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В части начисления арендной платы стороны пришли к соглашению, что условия Договора применяются с даты, указанной в п. 1.2. Договора, а именно с 07.08.2017, после государственной регистрации договора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рабочих дней со дня оплаты по требованию Арендодателя, Арендатор предоставляет Арендодателю копии поручений (квитанции) об оплат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5. Размер арендной платы, указанный в п. 2.1. может пересматриваться в одностороннем порядке в случае изменения в законодательном порядке налоговых ставок, а также порядка определения величины арендной платы, путем направления Арендатору письменного уведомления с обоснованием расчета арендной платы, но не чаще одного раза в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АВА И ОБЯЗАННОСТ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Арендодатель имеет право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1 (один) год подряд, в случае не подписания Арендатором дополнительных соглашений к Договору в соответствии с п. 2.3. и нарушения других условий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Арендодатель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1. Выполнять в полном объеме все условия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2.2. Письменно в пятидневный срок уведомить Арендатора об изменении номеров счетов для перечисления арендной платы, указанных в п. 2.1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3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Арендатор имеет право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1. Использовать Участок на условиях, установленных Договор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2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Арендатор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. Выполнять в полном объеме все условия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3. Содержать территорию в пределах Участка в соответствии с требованиями санитарных и противопожарных норм и обеспечивать ее уборку. Приступить к использованию участка после получения необходимых разрешений в установленном законе порядк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5. Уплачивать в размере и на условиях, установленных Договором, арендную плату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4.6. Не позднее, чем через 15 дней после срока оплаты, указанного в п.2.1, по требованию Арендодателя, произвести сверку взаимных расчетов с Арендодателем, путем составления акта сверки расчетов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7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8. После окончания срока действия Договора Арендатор обязан передать Участок Арендодателю по акту приема-передачи в 10-ти дневный срок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3.4.9. Не допускать действия, приводящих к ухудшению качественных характеристик земельного участка, экологической обстановки на арендуемом Участке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0. Не нарушать права других землепользователей и арендатор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3. Ответственность Сторон за нарушение обязательств по Договору, вызванное действием обстоятельств непреодолимой силы, регулируется гражданским законодательством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4. Ответственность за существующее на момент передачи земельного участка загрязнение, захламление, деградацию и ухудшение плодородия почв на земле возлагается на причинителя вреда и/или Арендатора (бывшего собственника)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Арендатор не несет ответственность за действия (бездействия) третьих лиц за несоблюдение ими земельного, градостроительного, природоохранного и иного законодательства на земельном участке и прилегающей к нему территори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се изменения и дополнения к настоящему Договору, за исключением случаев, предусмотренных п.2.5. и п.5.1.1, оформляются Сторонами в письменной форме, подписываются уполномоченными на то представителями Сторо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5.2. Договор, может быть, расторгнут по требованию Арендодателя по решению суда на основании и в порядке, установленном гражданским законодательством РФ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СОБ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Договор считается заключенным с момента его государственной регистрации.</w:t>
      </w:r>
    </w:p>
    <w:p>
      <w:pPr>
        <w:pStyle w:val="Normal"/>
        <w:ind w:firstLine="680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6.2. Договор </w:t>
      </w:r>
      <w:r>
        <w:rPr>
          <w:sz w:val="26"/>
          <w:szCs w:val="26"/>
          <w:lang w:eastAsia="ar-SA"/>
        </w:rPr>
        <w:t>составлен в 3 (трех) экземплярах, имеющих одинаковую юридическую силу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РИЛОЖЕНИЕ К ДОГОВОР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ыми частями Договора являются следующие приложени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1. Приложение №1 «Расчет арендной платы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2. Приложение №2 «Акт приема-передачи земельного участка от ______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3. Постановление 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4. Кадастровая выписка о земельном участке 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rStyle w:val="Txt1"/>
          <w:rFonts w:cs="Times New Roman"/>
          <w:b/>
          <w:bCs/>
          <w:sz w:val="26"/>
          <w:szCs w:val="26"/>
        </w:rPr>
        <w:t>ЮРИДИЧЕСКИЕ АДРЕСА, РЕКВИЗИТЫ И ПОДПИСИ СТОРОН</w:t>
      </w:r>
      <w:r>
        <w:rPr>
          <w:b/>
          <w:sz w:val="26"/>
          <w:szCs w:val="26"/>
        </w:rPr>
        <w:t xml:space="preserve">        </w:t>
      </w:r>
    </w:p>
    <w:p>
      <w:pPr>
        <w:pStyle w:val="TextBody"/>
        <w:spacing w:lineRule="auto" w:line="288"/>
        <w:ind w:left="36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Арендодатель»                                      </w:t>
      </w:r>
      <w:r>
        <w:rPr/>
        <w:t xml:space="preserve">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1705" w:hRule="atLeast"/>
        </w:trPr>
        <w:tc>
          <w:tcPr>
            <w:tcW w:w="4479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ГРН 1052800111308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НН/КПП 2801108200/280150001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Юридический адрес: Амурская область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г. Благовещенск, ул. Шевченко, д.28, 675000.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_______________  ________________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Е.В. Семенюк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   от ______________ </w:t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caps/>
          <w:sz w:val="25"/>
          <w:szCs w:val="25"/>
        </w:rPr>
        <w:t>АКТ ПРИЕМА – передачи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caps/>
          <w:sz w:val="25"/>
          <w:szCs w:val="25"/>
        </w:rPr>
        <w:t>земельного участк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лаговещенск   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bCs/>
          <w:caps/>
          <w:sz w:val="25"/>
          <w:szCs w:val="25"/>
        </w:rPr>
      </w:pPr>
      <w:r>
        <w:rPr>
          <w:rFonts w:cs="Times New Roman" w:ascii="Times New Roman" w:hAnsi="Times New Roman"/>
          <w:bCs/>
          <w:cap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Арендодатель передал __________, а Арендатор принял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Благовещенский район, земельный участок расположен в северо-западной части квартал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Земельный участок   Арендатором осмотрен, претензий 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Настоящий акт </w:t>
      </w:r>
      <w:r>
        <w:rPr>
          <w:sz w:val="25"/>
          <w:szCs w:val="25"/>
          <w:lang w:eastAsia="ar-SA"/>
        </w:rPr>
        <w:t>составлен в 3 (трёх) экземплярах, имеющих одинаковую юридическую силу</w:t>
      </w:r>
      <w:r>
        <w:rPr>
          <w:sz w:val="25"/>
          <w:szCs w:val="25"/>
        </w:rPr>
        <w:t>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color w:val="000000"/>
          <w:sz w:val="25"/>
          <w:szCs w:val="25"/>
        </w:rPr>
      </w:pPr>
      <w:r>
        <w:rPr>
          <w:caps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 xml:space="preserve"> Подписи сторон:</w:t>
      </w:r>
    </w:p>
    <w:p>
      <w:pPr>
        <w:pStyle w:val="TextBody"/>
        <w:spacing w:lineRule="auto" w:line="288"/>
        <w:ind w:left="360" w:hanging="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«Арендодатель»    </w:t>
      </w:r>
      <w:r>
        <w:rPr/>
        <w:t xml:space="preserve">                                 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884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Е.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>
          <w:sz w:val="26"/>
          <w:szCs w:val="26"/>
        </w:rPr>
      </w:pPr>
      <w:r>
        <w:rPr/>
        <w:t>№</w:t>
      </w:r>
      <w:r>
        <w:rPr/>
        <w:t xml:space="preserve">_____        от 07.08.201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 АРЕНДНОЙ П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ой расчёт арендной платы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54"/>
        <w:gridCol w:w="1404"/>
        <w:gridCol w:w="1407"/>
        <w:gridCol w:w="1407"/>
        <w:gridCol w:w="1400"/>
        <w:gridCol w:w="140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арендной платы за период с ______ по _______ 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исление производится Арендатором ежеквартально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31"/>
        <w:gridCol w:w="1555"/>
        <w:gridCol w:w="1555"/>
        <w:gridCol w:w="1555"/>
        <w:gridCol w:w="155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арендной платы за период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варта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го за год подлежит к оплате </w:t>
      </w:r>
      <w:r>
        <w:rPr>
          <w:b/>
          <w:i/>
          <w:sz w:val="26"/>
          <w:szCs w:val="26"/>
        </w:rPr>
        <w:t xml:space="preserve">____ руб. ___коп. </w:t>
      </w:r>
      <w:r>
        <w:rPr>
          <w:sz w:val="26"/>
          <w:szCs w:val="26"/>
        </w:rPr>
        <w:t xml:space="preserve"> на расчетный счёт 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и сторон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«Арендодатель»                                                          «Арендатор»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83"/>
        <w:gridCol w:w="4820"/>
      </w:tblGrid>
      <w:tr>
        <w:trPr>
          <w:trHeight w:val="655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891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</w:tc>
      </w:tr>
      <w:tr>
        <w:trPr>
          <w:trHeight w:val="429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Е. 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5:00Z</dcterms:created>
  <dc:creator>user-747</dc:creator>
  <dc:description/>
  <cp:keywords/>
  <dc:language>en-US</dc:language>
  <cp:lastModifiedBy>Краснова</cp:lastModifiedBy>
  <cp:lastPrinted>2014-01-21T08:15:00Z</cp:lastPrinted>
  <dcterms:modified xsi:type="dcterms:W3CDTF">2017-12-25T23:46:00Z</dcterms:modified>
  <cp:revision>3</cp:revision>
  <dc:subject/>
  <dc:title>Д О Г О В О Р</dc:title>
</cp:coreProperties>
</file>