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196 раздел 4.1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5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5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Аренда земельных участков Михайловского района </w:t>
      </w:r>
      <w:r>
        <w:rPr/>
        <w:t>закупка 1196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Аренда земельных участков Михайловского района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3 300 000.00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19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2T16:53:00Z</cp:lastPrinted>
  <dcterms:modified xsi:type="dcterms:W3CDTF">2018-02-15T02:09:00Z</dcterms:modified>
  <cp:revision>101</cp:revision>
  <dc:subject/>
  <dc:title/>
</cp:coreProperties>
</file>