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02.02.2018 г.,  №02-01-07-21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Электроосветительного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(Производителей) предлагаемого оборудования, а также представить технические характеристики предлагаемой продукции в объеме достаточном для оцен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1.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/декларация о соответствии)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3.2.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3. Продукция должна соответствовать по качеству следующим документам:</w:t>
      </w:r>
    </w:p>
    <w:p>
      <w:pPr>
        <w:pStyle w:val="Normal"/>
        <w:widowControl/>
        <w:autoSpaceDE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677-82 «Светильники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15597-82 «Светильники для производственных зданий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Р 54814-2011 «Светодиоды и светодиодные модули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3074-2008 «Лампы ртутные высокого давления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6825-91 «Лампы люминесцентные трубчатые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IEC 61549-2012 «Лампы различного назначения. Технические требования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(2017-2018г. выпуска) и ранее не используемой,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6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11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ы Грузополучателей: </w:t>
      </w:r>
    </w:p>
    <w:p>
      <w:pPr>
        <w:pStyle w:val="Normal"/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Филиал АО «ДРСК» «Амурские электрические сети» </w:t>
      </w:r>
      <w:r>
        <w:rPr>
          <w:b/>
          <w:i/>
          <w:sz w:val="26"/>
          <w:szCs w:val="26"/>
        </w:rPr>
        <w:t>до 30.09.2018г.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b/>
          <w:i/>
          <w:sz w:val="26"/>
          <w:szCs w:val="26"/>
        </w:rPr>
        <w:t>отгрузочные реквизиты: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color w:val="000000"/>
          <w:spacing w:val="-1"/>
          <w:sz w:val="26"/>
          <w:szCs w:val="26"/>
          <w:lang w:eastAsia="en-US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>до 30.04.2018г.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widowControl/>
        <w:autoSpaceDE w:val="true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железнодорожным транспортом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Ст. Уссурийск Дальневосточной ж. д., код 988306, код предприятия 2452, ОКПО 97053894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морский край, г. Уссурийск, ул. Ровная 22А. </w:t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авто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морский край, г. Уссурийск, ул. Ровная 22А.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5.2018г.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железнодорожным 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. Биробиджан-1 ДВЖД, код ж. д.-962804, 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од предприятия-9532, ОКПО-00106477.</w:t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авто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679011, Еврейская Автономная обл., г. Биробиджан, ул. Черноморская, 6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47:00Z</dcterms:created>
  <dc:creator>okzt</dc:creator>
  <dc:description/>
  <cp:keywords/>
  <dc:language>en-US</dc:language>
  <cp:lastModifiedBy>Чуясова Елена Геннадьевна</cp:lastModifiedBy>
  <cp:lastPrinted>2017-11-13T13:55:00Z</cp:lastPrinted>
  <dcterms:modified xsi:type="dcterms:W3CDTF">2018-02-08T07:53:00Z</dcterms:modified>
  <cp:revision>9</cp:revision>
  <dc:subject/>
  <dc:title>5</dc:title>
</cp:coreProperties>
</file>