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ВВУ-П3-10-20/1000У2 или аналог с комплектом адаптации для установки в ячейке КРН-10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ВВУ-П3-10-20/1000У2 или аналог с комплектом адаптации для установки в ячейке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10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катной элемент с выключателем ВВУ-П3-10-20/1000У2 или аналог для ячейки КРУ серии К-47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7.2018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-2018 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, в соответствии с 184-ФЗ,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, в том числе на комплекты адаптации и выкатные элементы, разработанные для конкретных типов ячеек указанных в Приложении №1.1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апасных частей инструментов и приспособлений (ЗИП). Комплектация ЗИП определяется заводом-изготовителем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Инструкции по монтажу выключателей с комплектами адаптации для конкретных типов ячеек указанных в Приложении №1.1, с учётом механической блокировки.  Конструкция комплектов адаптации должна обеспечивать механическую блокировку отключения линейного разъединителя при включенном выключателе согласно ПТЭ РФ п.5.4.10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6. </w:t>
      </w:r>
      <w:r>
        <w:rPr>
          <w:rFonts w:cs="Arial"/>
          <w:sz w:val="23"/>
          <w:szCs w:val="23"/>
        </w:rPr>
        <w:t>Выключатели вакуумные ВВУ-10кВ должны иметь климатическое исполнение «У» размещения 2 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ю №1.1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(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mto10@drsk.ru</w:t>
      </w:r>
      <w:r>
        <w:rPr>
          <w:rFonts w:eastAsia="Times New Roman" w:cs="Times New Roman" w:ascii="Times New Roman" w:hAnsi="Times New Roman"/>
          <w:bCs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ункта 2.11.6.</w:t>
      </w:r>
      <w:r>
        <w:rPr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документации о закупке.         </w:t>
      </w:r>
    </w:p>
    <w:p>
      <w:pPr>
        <w:pStyle w:val="Normal"/>
        <w:rPr>
          <w:rFonts w:eastAsia="Calibri"/>
          <w:b/>
          <w:b/>
          <w:i/>
          <w:i/>
          <w:sz w:val="23"/>
          <w:szCs w:val="23"/>
          <w:lang w:eastAsia="en-US"/>
        </w:rPr>
      </w:pPr>
      <w:r>
        <w:rPr>
          <w:rFonts w:eastAsia="Calibri"/>
          <w:b/>
          <w:i/>
          <w:sz w:val="23"/>
          <w:szCs w:val="23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0:45:00Z</dcterms:created>
  <dc:creator>okzt</dc:creator>
  <dc:description/>
  <cp:keywords/>
  <dc:language>en-US</dc:language>
  <cp:lastModifiedBy>Терешкина Гузалия Мавлимьяновна</cp:lastModifiedBy>
  <cp:lastPrinted>2018-02-07T08:14:00Z</cp:lastPrinted>
  <dcterms:modified xsi:type="dcterms:W3CDTF">2018-02-15T01:47:00Z</dcterms:modified>
  <cp:revision>11</cp:revision>
  <dc:subject/>
  <dc:title>5</dc:title>
</cp:coreProperties>
</file>