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на оказание услуг по разработке проектов нормативов образования отходов и лимитов на их размещение для баз и площадок (ПНООЛР) АЭС</w:t>
      </w:r>
    </w:p>
    <w:p>
      <w:pPr>
        <w:pStyle w:val="Normal"/>
        <w:ind w:left="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оказания услуг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ка проектов нормативного образования отходов и лимитов на их размещение проводится на основании требования правовых и нормативно - методических доку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Федерального закона «Об охране окружающей среды» №7-ФЗ от 10.01.02 г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Федерального закона «Об отходах производства и потребления» № 89-ФЗ от 24.06.1998 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Федерального классификационного каталога отходов, утвержденного приказом Федеральной службы по надзору в сфере природопользования от 22.05.2017 N 24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иказ Минприроды РФ от 30.09.11 г. № 792 «Об утверждении порядка ведения государственного кадастра отх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каз Минприроды РФ от 25.02.10 г. № 50 «О порядке разработки и утверждения нормативов образования отходов и лимитов на их размещение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МУ по разработке проектов нормативов образования отходов и лимитов на их размещение (утв. Приказом Минприроды России  от 05.08.2014 г. № 349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7. Постановление правительства РФ №712 от 16.08.2013 г.  «О порядке проведения паспортизации отхо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риказа МПР России №511 от 15.06.2001 г. «Об утверждении критериев отнесения опасных отходов к классу опасности для окружающей природной среды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СанПиН 2.1.7.1322-03 «О введении в действие Санитарно – эпидемиологических правил и норматив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. СП 2.1.7.1386-03 Санитарных правил по определению класса опасности и токсичности отходов производства и потребления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 СП 1.1.1058-01 Санитарных правил «Организация и проведение производственного контроля за соблюдением санитарных правил и выполнением санитарно – противоэпидемиологических (профилактических) мероприяти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ГОСТ 30772-2001 «Ресурсосбережение. Обращение с отходами. Термины и определения»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  </w:t>
      </w:r>
      <w:r>
        <w:rPr>
          <w:b/>
          <w:sz w:val="26"/>
          <w:szCs w:val="26"/>
        </w:rPr>
        <w:t>Цель  оказания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ов нормативов образования отходов и лимитов на их размещение в соответствии с требованиями правовых и нормативно - методических документов и в соответствии с индивидуальными особенностями видов образования отходов, их количества по каждому структурному подразделению филиала «Амурские электрические сети» АО «Дальневосточная распределительная сетевая компания».</w:t>
      </w:r>
      <w:r>
        <w:rPr/>
        <w:t xml:space="preserve"> </w:t>
      </w:r>
      <w:r>
        <w:rPr>
          <w:sz w:val="26"/>
          <w:szCs w:val="26"/>
        </w:rPr>
        <w:t>Перечень сетевых районов, для которых необходимо разработать проекты прилагается (приложение № 1 к техническому заданию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3.  </w:t>
      </w:r>
      <w:r>
        <w:rPr>
          <w:b/>
          <w:sz w:val="26"/>
          <w:szCs w:val="26"/>
        </w:rPr>
        <w:t>Объем оказания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Предварительный сбор и анализ исходных данных для разработки прое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Территориальное посещение площадок с целью инвентаризации образуемых отх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 Разработка проектов образования отходов и лимитов на их размещ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4 Согласование разработанных проектов в государственных контролирующих органах в Амурской области.</w:t>
      </w:r>
    </w:p>
    <w:p>
      <w:pPr>
        <w:pStyle w:val="Normal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 xml:space="preserve">4. </w:t>
      </w:r>
      <w:r>
        <w:rPr>
          <w:b/>
          <w:sz w:val="26"/>
          <w:szCs w:val="26"/>
        </w:rPr>
        <w:t>Основные требования к оказанию услуг</w:t>
      </w:r>
      <w:r>
        <w:rPr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4.1. </w:t>
      </w:r>
      <w:r>
        <w:rPr>
          <w:sz w:val="26"/>
          <w:szCs w:val="26"/>
        </w:rPr>
        <w:t>Проекты ПНООЛР разрабатываются в соответствии с законодательством Российской Федерации и нормативными документами, действующими в области охраны окружающей среды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4.2. </w:t>
      </w:r>
      <w:r>
        <w:rPr>
          <w:sz w:val="26"/>
          <w:szCs w:val="26"/>
        </w:rPr>
        <w:t>Разработанные проекты должны быть направлены Заказчику в двух экземплярах и на электронных носителях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.3. Весь комплекс услуг по разработке проекта нормативов образования отходов и лимитов на их размещение для баз и площадок (ПНООЛР) должен выполняться силами и средствами Участника, без привлечения субподрядных организа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оказания услуг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Начало оказания услуг – с момента заключения договора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кончание оказания услуг – 30.11.2018 года.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Гарантия исполнител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Исполнитель гарантирует своевременное и качественное оказание услуг.</w:t>
      </w:r>
    </w:p>
    <w:p>
      <w:pPr>
        <w:pStyle w:val="Normal"/>
        <w:autoSpaceDE w:val="false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autoSpaceDE w:val="false"/>
        <w:ind w:firstLine="540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ind w:left="360" w:hanging="0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nformat1"/>
        <w:widowControl/>
        <w:bidi w:val="0"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техническому заданию</w:t>
      </w:r>
    </w:p>
    <w:p>
      <w:pPr>
        <w:pStyle w:val="ConsNonformat1"/>
        <w:widowControl/>
        <w:bidi w:val="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  <w:t>Перечень сетевых районов, для которых необходимо разработать ПНООЛР</w:t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8"/>
          <w:szCs w:val="26"/>
        </w:rPr>
      </w:pPr>
      <w:r>
        <w:rPr>
          <w:rFonts w:cs="Arial" w:ascii="Arial" w:hAnsi="Arial"/>
          <w:i w:val="false"/>
          <w:iCs w:val="false"/>
          <w:sz w:val="28"/>
          <w:szCs w:val="26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51"/>
        <w:gridCol w:w="4395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е адр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видов отходов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РЭС, РПБ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г. Свободный,  ул. 40 лет Октября, 80 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база РЭСа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, пер. Зеленый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база ОМТС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ободный, ул. Комарова 3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РЭС, Бузулин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енский р-н, с. Чернов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Желтояровский уч-к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енский р-н, с. Желтояров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Загорненский уч-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енский р-н,  с. Загорно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Климауцевский уч-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енский р-н, с. Климауцы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имановский РЭС, база РЭСа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Шимановск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имановский РЭС, Пограничный уч-к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овский р-н, с. Саскаль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ышевский РЭС, база РЭСа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ерышев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ышевский РЭС, Бочкарёв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Томско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ышевский РЭС, Державин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Державин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ышевский РЭС, Новосергеев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Новосергеев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база РЭСа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киевский Ува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ановский РЭС, Краснояров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Краснояров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ановский РЭС, Сапронов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Сапронов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зановский РЭС, Угловской 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Углово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емджинский РЭС, база РЭСа                 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оболд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емджинский РЭС, Огоджинский уч-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мджинский р-н, п. Огодж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вещенский РЭС,База СП ЦЭС                    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, ул. Театральная 17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петров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Петровка, ул. Почтовая 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гее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ргеевка, ул. Школьная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лко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лково, пер. Солнечный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логорский РЭС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елогорск,  пер. Энергетиков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жае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зжаевка, ул. Амурское шоссе 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миче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омичи, ул. Подстанция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мненский РЭС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Ромны, ул. Советская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дее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здеевка, ул. Горького 61/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хлат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гали, ул. Молодежная 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мбовский РЭС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амбовска, ул. Подстанционная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вановский РЭС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вановка, ул. Гагарина 2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резо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резовка, ул. Новая 3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стантиновский РЭС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. Константиновка ул. Комсомольская 5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-Полтавский участок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-Полтавка ул. Целинная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ая база СП «СЭС» Зейский РЭС 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ский р-н, г. Зея, пер. Лаврушенский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Овсянков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ский р-н, с. Овсянка, квартал 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Октябрь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ский р-он, п. Октябрьский, ул. 1-я электрическа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Чалбачин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ский р-н, с. Чалбач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за Верхнезей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йский район п. Горный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Магдагачинского Р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дагачинский р-н, п. Магдагачи, ул. Железнова 1б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Черняев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дагачинский р-н, северо-восточная окраина с. Черняев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Тындин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ында, ул. Студенческий проезд, р-н ПС-110 кВ  "Эльга"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Джалиндинского СУ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вородинский р-н, с. Джалинд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Сковородинского Р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ковородино, ул. Победы, 1"б"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чихинский РЭС, Производственная база СП В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Райчихинск, ул. Транспортная 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орайчихин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тарая Райчиха, ул. Заречная, 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 Архаринского Р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рхара, ул. Пионерская, 6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саткинский 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сатки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нокентьев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ннокентьевка, ул. Энергетиков, 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пас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спасск, ул. Школьная, 2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гучанский 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тважное, ул. Центральная, 4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Бурейского Р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ея, ул. Партизанская, 4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ессов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гт. Прогресс, ул. Набережная, 3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кан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лакан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Михайловского Р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ярково, ул. Кольцевая 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хайлов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сноков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чесноково, ул. Шоссейная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а Октябрьского РЭС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катеринославка  ул. Рабочая, 8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счаноозер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есчаноозер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овский участок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аксимовк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О ДРСК АмЭС, Аппарат управления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.Благовещенск ул. Театральная 17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1"/>
        <w:widowControl/>
        <w:bidi w:val="0"/>
        <w:ind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qFormat/>
    <w:rPr>
      <w:b/>
      <w:bCs/>
      <w:i/>
      <w:i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06:00Z</dcterms:created>
  <dc:creator>ЭТС</dc:creator>
  <dc:description/>
  <cp:keywords/>
  <dc:language>en-US</dc:language>
  <cp:lastModifiedBy>Чуясова Елена Геннадьевна</cp:lastModifiedBy>
  <cp:lastPrinted>2017-12-20T15:03:00Z</cp:lastPrinted>
  <dcterms:modified xsi:type="dcterms:W3CDTF">2018-02-15T04:21:00Z</dcterms:modified>
  <cp:revision>5</cp:revision>
  <dc:subject/>
  <dc:title>ОАО «Амурэнерго»                                                                                       УТВЕРЖДАЮ</dc:title>
</cp:coreProperties>
</file>