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ОЕ ЗАДАНИЕ </w:t>
      </w:r>
    </w:p>
    <w:p>
      <w:pPr>
        <w:pStyle w:val="21"/>
        <w:tabs>
          <w:tab w:val="clear" w:pos="708"/>
          <w:tab w:val="left" w:pos="9781" w:leader="none"/>
        </w:tabs>
        <w:ind w:left="993" w:right="866" w:hanging="0"/>
        <w:jc w:val="center"/>
        <w:rPr/>
      </w:pPr>
      <w:r>
        <w:rPr>
          <w:b/>
          <w:sz w:val="26"/>
          <w:szCs w:val="26"/>
        </w:rPr>
        <w:t>для разработки проекта нормативов образования отходов и лимитов на их размещение для СП ПЗЭС  филиала АО «ДРСК»</w:t>
      </w:r>
    </w:p>
    <w:p>
      <w:pPr>
        <w:pStyle w:val="21"/>
        <w:tabs>
          <w:tab w:val="clear" w:pos="708"/>
          <w:tab w:val="left" w:pos="9781" w:leader="none"/>
        </w:tabs>
        <w:ind w:left="993" w:right="8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иморские электрические се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Основание для выполнения рабо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нормативного образования отходов и лимитов на их размещение проводитс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Требования правовых и нормативно - методических докум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. Федерального закона «Об охране окружающей среды» №7-ФЗ от 10.01.02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. Федерального закона «Об отходах производства и потребления» № 89-ФЗ от 24.06.1998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едерального классификационного каталога отходов, утвержденного приказом Федеральной службы по надзору в сфере природопользования от 22.05.2017 N 242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каз Минприроды РФ от 30.09.11 г. № 792 «Об утверждении порядка ведения государственного кадастра отход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. Приказ Минприроды РФ от 25.02.10 г. № 50 «О порядке разработки и утверждения нормативов образования отходов и лимитов на их размещени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МУ по разработке проектов нормативов образования отходов и лимитов на их размещение (утв. Приказом Минприроды России  от 05.08.2014 г. № 349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остановление правительства РФ №712 от 16.08.2013 г.  «О порядке проведения паспортизации отхо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каза МПР России №511 от 15.06.2001 г. «Об утверждении критериев отнесения опасных отходов к классу опасности для окружающей природной сред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7.1322-03 «О введении в действие Санитарно – эпидемиологических правил и норматив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2.1.7.1386-03 Санитарных правил по определению класса опасности и токсичности отходов производства и потребле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1.1.1058-01 Санитарных правил «Организация и проведение производственного контроля за соблюдением санитарных правил и выполнением санитарно – противоэпидемиологических (профилактических) мероприят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СТ 30772-2001 «Ресурсосбережение. Обращение с отходами. Термины и опред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18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и состав работ подлежащих выполнению.</w:t>
      </w:r>
    </w:p>
    <w:p>
      <w:pPr>
        <w:pStyle w:val="Normal"/>
        <w:ind w:firstLine="540"/>
        <w:rPr/>
      </w:pPr>
      <w:r>
        <w:rPr>
          <w:sz w:val="26"/>
          <w:szCs w:val="26"/>
        </w:rPr>
        <w:t>2.1. Предварительный сбор исходных данных в области образования отходов, способов утилизации и переработки, а так же мест их размещения и накопления.</w:t>
      </w:r>
    </w:p>
    <w:p>
      <w:pPr>
        <w:pStyle w:val="Normal"/>
        <w:ind w:firstLine="540"/>
        <w:rPr/>
      </w:pPr>
      <w:r>
        <w:rPr>
          <w:sz w:val="26"/>
          <w:szCs w:val="26"/>
        </w:rPr>
        <w:t>2.2. Территориальное посещение площадки, с целью инвентаризации образуемых на них отходов и мест их временного размещения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2.3. Разработка проекта  нормативов образования отходов и лимитов на их размещение  согласно Методических указаний по разработке проектов нормативов образования отходов и лимитов на их размещение, утвержденных приказом  Минприроды России от 05.08.2017г. № 349. для структурного подразделения приморских западных электрических сетей (СП ПЗЭС)  филиала АО «ДРСК» «Приморские электрические сети»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Проект нормативов образования отходов и лимитов на их размещение должен содержать: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логическое обоснование лимитов размещения отходов, охватывающее все виды деятельности предприятия, связанные с образованием, сбором, хранением, переработкой, транспортировкой отходов производства и потребления 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опровождение при согласовании проекта нормативов образования отходов и лимитов на их размещения с Управлением Росприроднадзора по Приморскому краю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5. Сопровождение при утверждении лимитов на размещение отходов в Управлении Росприроднадзора по Приморскому краю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2.6. Получение нормативов образования отходов и лимитов  их на размещение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объекта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ическое задание выдается для разработки проектов нормативов образования отходов и лимитов на их размещение для </w:t>
      </w:r>
      <w:r>
        <w:rPr>
          <w:b/>
          <w:sz w:val="26"/>
          <w:szCs w:val="26"/>
        </w:rPr>
        <w:t xml:space="preserve">структурного подразделения Приморские Западные электрические сети филиала АО «ДРСК» «Приморские электрические сети»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основной деятельности филиала АО «ДРСК» «Приморские электрические сети» является: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ри соблюдении установленных норм и ка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ередаче и распределению электрической энергии по установленным тарифам и в соответствии с диспетчерским графиком технических нагруз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казание услуг по присоединению к электрическим сет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по эксплуатации электрических сетей всех классов напря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витие электрических сетей и иных объектов электросетев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работоспособности и исправности энергетического оборудования  в соответствии с действующими нормативными требованиями, проведение технического обслуживания, диагностики, ремонта электрических сетей и иных объектов электросетевого хозяйства, а также технологическое управление ими.</w:t>
      </w:r>
    </w:p>
    <w:p>
      <w:pPr>
        <w:pStyle w:val="12p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балансе СП ПЗЭС числи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 подстанция 110-35 к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С-110 кВ – 9 шт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С-35 кВ – 32 шт.</w:t>
      </w:r>
    </w:p>
    <w:p>
      <w:pPr>
        <w:pStyle w:val="Style17"/>
        <w:rPr/>
      </w:pPr>
      <w:r>
        <w:rPr>
          <w:sz w:val="26"/>
          <w:szCs w:val="26"/>
        </w:rPr>
        <w:t xml:space="preserve">Общая протяженность воздушных линий электропередачи по трассе, находящихся в эксплуатации филиала АО «ДРСК» «ПЭС» СП ПЗЭС составляет 4635,3 км.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 направлением производственной деятельности структурного подразделения предприятия является эксплуатация и ремонт оборудования подстанций и линий электропередач, для чего имеются бригады электромонтеров-линейщиков, ремонтников, специальные автомобили, диспетчерский персонал подстанции и оперативно-выездная бригада.</w:t>
      </w:r>
    </w:p>
    <w:p>
      <w:pPr>
        <w:pStyle w:val="Style17"/>
        <w:ind w:left="140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На предприятии отходы образуются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обслуживания подстанций и линий электропере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ремонта оборудования сетей и П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техническом обслуживании и ремонте автотран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жизнедеятельности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освещения помещений и территорий промплощадок.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На площадках рассматриваемого предприятия осуществляется временное накопление образующихся в результате их деятельности отходов производства и потреб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 с целью их последующего обезвреживания, использования и захоронения. Временное накопление отдельных разновидностей отходов осуществляется на специально оборудованных открытых и закрытых площадках в открытой и закрытой специально предназначенной под тот или иной вид отхода таре (металлические и пластмассовые емкости, картонные коробки). 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Ремонт и техническое обслуживание автотранспорта осуществляется службой механизации и транспорта. 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хоронение и обезвреживание отходов производства и потребления на территории предприятия не производится. Отходы передаются специализированным организациям в соответствии с заключенными договорами.</w:t>
      </w:r>
    </w:p>
    <w:p>
      <w:pPr>
        <w:pStyle w:val="TextBodyIndent"/>
        <w:tabs>
          <w:tab w:val="clear" w:pos="708"/>
          <w:tab w:val="left" w:pos="7513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х полигонов, хранилищ отходов нет.</w:t>
      </w:r>
    </w:p>
    <w:p>
      <w:pPr>
        <w:pStyle w:val="21"/>
        <w:ind w:firstLine="720"/>
        <w:rPr/>
      </w:pPr>
      <w:r>
        <w:rPr>
          <w:sz w:val="26"/>
          <w:szCs w:val="26"/>
        </w:rPr>
        <w:t>В состав СП входят 6 районов и 5 мастерских участка</w:t>
      </w:r>
      <w:r>
        <w:rPr>
          <w:b/>
          <w:sz w:val="26"/>
          <w:szCs w:val="26"/>
        </w:rPr>
        <w:t>.</w:t>
      </w:r>
    </w:p>
    <w:p>
      <w:pPr>
        <w:pStyle w:val="21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Структурное подразделение “Приморские западные электрические сети”  филиала АО “ДРСК” “Приморские электрические сети” имеет в своём составе 6 районов электрических сетей и 5 мастерских участков указанных в таблице 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Перечень районов и мастерских участков СП ПЗЭС</w:t>
      </w:r>
    </w:p>
    <w:p>
      <w:pPr>
        <w:pStyle w:val="21"/>
        <w:ind w:firstLine="720"/>
        <w:jc w:val="right"/>
        <w:rPr/>
      </w:pPr>
      <w:r>
        <w:rPr/>
        <w:t>Таблица 1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40"/>
        <w:gridCol w:w="2268"/>
        <w:gridCol w:w="1559"/>
        <w:gridCol w:w="2410"/>
        <w:gridCol w:w="96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изводственной площад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изводствен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Численность персона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автотранспор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идов отход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ПБ СП «Приморские западные электрические сети» (ПЗЭС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2031, Лесозаводский район, г. Лесозаводск,               ул. Григоренко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31  , из них </w:t>
            </w:r>
          </w:p>
          <w:p>
            <w:pPr>
              <w:pStyle w:val="12pt"/>
              <w:rPr/>
            </w:pPr>
            <w:r>
              <w:rPr/>
              <w:t>легковых -  5 , грузовых и прочих -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6</w:t>
            </w:r>
          </w:p>
        </w:tc>
      </w:tr>
      <w:tr>
        <w:trPr>
          <w:trHeight w:val="7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озаводский РЭ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2031, Лесозаводский район, г. Лесозаводск,             ул. Курская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1  , из них </w:t>
            </w:r>
          </w:p>
          <w:p>
            <w:pPr>
              <w:pStyle w:val="12pt"/>
              <w:rPr/>
            </w:pPr>
            <w:r>
              <w:rPr/>
              <w:t>легковых -  1 , грузовых и прочих -10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телеймоновский мастерский участок </w:t>
            </w:r>
          </w:p>
          <w:p>
            <w:pPr>
              <w:pStyle w:val="Normal"/>
              <w:rPr/>
            </w:pPr>
            <w:r>
              <w:rPr/>
              <w:t>Лесозавод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ий р-н,          с. Пантелеймоновка,           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2  , из них </w:t>
            </w:r>
          </w:p>
          <w:p>
            <w:pPr>
              <w:pStyle w:val="12pt"/>
              <w:rPr/>
            </w:pPr>
            <w:r>
              <w:rPr/>
              <w:t xml:space="preserve">грузовых и прочих - 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ский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024, Пожарский район, пгт Лучегорск, ул. Пристанционная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1 , из них </w:t>
            </w:r>
          </w:p>
          <w:p>
            <w:pPr>
              <w:pStyle w:val="12pt"/>
              <w:rPr/>
            </w:pPr>
            <w:r>
              <w:rPr/>
              <w:t>легковых - 1  , грузовых и прочих - 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асский РЭ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2237, Спасский район,               г. Спасск-Дальний ул. Ангарская, 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5 , из них </w:t>
            </w:r>
          </w:p>
          <w:p>
            <w:pPr>
              <w:pStyle w:val="12pt"/>
              <w:rPr/>
            </w:pPr>
            <w:r>
              <w:rPr/>
              <w:t>легковых - 1  , грузовых и прочих - 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каловский мастерский участок </w:t>
            </w:r>
          </w:p>
          <w:p>
            <w:pPr>
              <w:pStyle w:val="Normal"/>
              <w:rPr/>
            </w:pPr>
            <w:r>
              <w:rPr/>
              <w:t>Спас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237, Спасский район, с. Чкаловка,                     ул. Погра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2 , из них </w:t>
            </w:r>
          </w:p>
          <w:p>
            <w:pPr>
              <w:pStyle w:val="12pt"/>
              <w:rPr/>
            </w:pPr>
            <w:r>
              <w:rPr/>
              <w:t>грузовых и прочих -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армейский РЭ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180, Красноармейский район, п. Рощино,                      ул. Энергетиков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3  , из них </w:t>
            </w:r>
          </w:p>
          <w:p>
            <w:pPr>
              <w:pStyle w:val="12pt"/>
              <w:rPr/>
            </w:pPr>
            <w:r>
              <w:rPr/>
              <w:t xml:space="preserve">легковых - 1  , </w:t>
            </w:r>
          </w:p>
          <w:p>
            <w:pPr>
              <w:pStyle w:val="12pt"/>
              <w:rPr/>
            </w:pPr>
            <w:r>
              <w:rPr/>
              <w:t>грузовых и прочих - 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терский участок        п. Восток </w:t>
            </w:r>
          </w:p>
          <w:p>
            <w:pPr>
              <w:pStyle w:val="Normal"/>
              <w:rPr/>
            </w:pPr>
            <w:r>
              <w:rPr/>
              <w:t>Красноармей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180, Красноармейский район, п. Восток, ул. Молодежн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  , из них </w:t>
            </w:r>
          </w:p>
          <w:p>
            <w:pPr>
              <w:pStyle w:val="12pt"/>
              <w:rPr/>
            </w:pPr>
            <w:r>
              <w:rPr/>
              <w:t xml:space="preserve">грузовых и прочих - 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льнереченский РЭ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100, Дальнереченский район, г. Дальнереченск, ул. Светлая, 62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2  , из них </w:t>
            </w:r>
          </w:p>
          <w:p>
            <w:pPr>
              <w:pStyle w:val="12pt"/>
              <w:rPr/>
            </w:pPr>
            <w:r>
              <w:rPr/>
              <w:t xml:space="preserve">легковых - 1  , </w:t>
            </w:r>
          </w:p>
          <w:p>
            <w:pPr>
              <w:pStyle w:val="12pt"/>
              <w:rPr/>
            </w:pPr>
            <w:r>
              <w:rPr/>
              <w:t>грузовых и прочих - 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итненский мастерский участок</w:t>
            </w:r>
          </w:p>
          <w:p>
            <w:pPr>
              <w:pStyle w:val="Normal"/>
              <w:rPr/>
            </w:pPr>
            <w:r>
              <w:rPr/>
              <w:t>Дальнеречен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100, Дальнереченский район, с. Ракитное,                  ул. Строитель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2 , из них </w:t>
            </w:r>
          </w:p>
          <w:p>
            <w:pPr>
              <w:pStyle w:val="12pt"/>
              <w:rPr/>
            </w:pPr>
            <w:r>
              <w:rPr/>
              <w:t>грузовых и прочих -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090, Кировский район, п. Кировский, пер. Лесной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 12  , из них </w:t>
            </w:r>
          </w:p>
          <w:p>
            <w:pPr>
              <w:pStyle w:val="12pt"/>
              <w:rPr/>
            </w:pPr>
            <w:r>
              <w:rPr/>
              <w:t xml:space="preserve">легковых - 1  , </w:t>
            </w:r>
          </w:p>
          <w:p>
            <w:pPr>
              <w:pStyle w:val="12pt"/>
              <w:rPr/>
            </w:pPr>
            <w:r>
              <w:rPr/>
              <w:t>грузовых и прочих - 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ский мастерский участок</w:t>
            </w:r>
          </w:p>
          <w:p>
            <w:pPr>
              <w:pStyle w:val="Normal"/>
              <w:rPr/>
            </w:pPr>
            <w:r>
              <w:rPr/>
              <w:t>Кировск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р-н, с. Крыловка, ул. Центральная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Всего - 1  , из них </w:t>
            </w:r>
          </w:p>
          <w:p>
            <w:pPr>
              <w:pStyle w:val="12pt"/>
              <w:rPr/>
            </w:pPr>
            <w:r>
              <w:rPr/>
              <w:t>легковых -  , грузовых и прочих -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проекта, сметная документация: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4.1 Сметная стоимость оказания услуг определяется по калькуляции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данной закупке смета не предусмотрена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5. Период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5.1. Начало работ - с момента заключения договора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не позднее   07.02.2019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sz w:val="26"/>
          <w:szCs w:val="26"/>
        </w:rPr>
        <w:t>6.1. Иметь необходимые ресурсы (материально-технические, производственные, трудовые) в соответствии с Таблицей 2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оличество кадровых ресурсов.</w:t>
      </w:r>
    </w:p>
    <w:p>
      <w:pPr>
        <w:pStyle w:val="Normal"/>
        <w:ind w:right="441" w:firstLine="567"/>
        <w:jc w:val="right"/>
        <w:rPr/>
      </w:pPr>
      <w:r>
        <w:rPr>
          <w:sz w:val="26"/>
          <w:szCs w:val="26"/>
        </w:rPr>
        <w:t xml:space="preserve">Таблица 2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40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в области экологического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-эко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21"/>
        <w:tabs>
          <w:tab w:val="clear" w:pos="708"/>
          <w:tab w:val="left" w:pos="10065" w:leader="none"/>
        </w:tabs>
        <w:ind w:right="15" w:firstLine="567"/>
        <w:rPr>
          <w:sz w:val="26"/>
          <w:szCs w:val="26"/>
        </w:rPr>
      </w:pPr>
      <w:r>
        <w:rPr>
          <w:sz w:val="26"/>
          <w:szCs w:val="26"/>
        </w:rPr>
        <w:t>* - определяется в соответствии калькуляции Участника, в данной закупке смета Заказчик на предусмотрена.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 xml:space="preserve">6.2.Для подтверждения квалификации работников Участника, необходимо предоставить заверенные копии дипломов об  образовании инженера -эколога.  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>6.3. Весь комплекс услуг по разработке проекта нормативов образования отходов и лимитов на их размещение для СП ПЮЭС  филиала АО «ДРСК» «Приморские электрические сети» должен выполняться силами Участника, без привлечения субподрядных организаций.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7. Требования к оказанию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При подготовке и проведении работ Исполнитель  руководствуется требованиями действующих в РФ нормативных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Разрабатываемая специалистами Претендента нормативно-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Количество экземпляров, разрабатываемой документации, должно быть достаточным для предоставления  на согласование и экспертизу всем заинтересованным лицам и организациям, включая соответствующие государственные органы,  в  соответствии  с  требованиями,  установленными действующим законодательством Р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Заказчику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экземпляра проектной документации на бумажном носител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 экземпляр  на электронном носител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1. Исполнитель несет ответственность за надлежащее качество разработанной нормативно-технической документации; недостатки, обнаруженные впоследствии при согласовании проекта в уполномоченных органах, возникшие по вине Исполнителя, должны быть безвозмездно исправле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+12pt"/>
    <w:basedOn w:val="Normal"/>
    <w:qFormat/>
    <w:pPr/>
    <w:rPr/>
  </w:style>
  <w:style w:type="paragraph" w:styleId="Style17">
    <w:name w:val="Абзац_годовой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08:00Z</dcterms:created>
  <dc:creator>EKOLOG</dc:creator>
  <dc:description/>
  <cp:keywords/>
  <dc:language>en-US</dc:language>
  <cp:lastModifiedBy>Чуясова Елена Геннадьевна</cp:lastModifiedBy>
  <cp:lastPrinted>2018-02-13T08:57:00Z</cp:lastPrinted>
  <dcterms:modified xsi:type="dcterms:W3CDTF">2018-02-14T04:35:00Z</dcterms:modified>
  <cp:revision>21</cp:revision>
  <dc:subject/>
  <dc:title>Техническое задание</dc:title>
</cp:coreProperties>
</file>