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ОЕ ЗАДАНИЕ </w:t>
      </w:r>
    </w:p>
    <w:p>
      <w:pPr>
        <w:pStyle w:val="21"/>
        <w:ind w:left="851" w:right="11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азработки проекта нормативов образования отходов и лимитов на их размещение для СП ПСЭС  филиала АО «ДРСК» «Приморские электрические сети» </w:t>
      </w:r>
    </w:p>
    <w:p>
      <w:pPr>
        <w:pStyle w:val="21"/>
        <w:ind w:lef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Основание для выполнения рабо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нормативного образования отходов и лимитов на их размещение проводитс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Требования правовых и нормативно - методических докум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. Федерального закона «Об охране окружающей среды» №7-ФЗ от 10.01.02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. Федерального закона «Об отходах производства и потребления» № 89-ФЗ от 24.06.1998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едерального классификационного каталога отходов, утвержденного приказом Федеральной службы по надзору в сфере природопользования от 22.05.2017 N 242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каз Минприроды РФ от 30.09.11 г. № 792 «Об утверждении порядка ведения государственного кадастра отход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. Приказ Минприроды РФ от 25.02.10 г. № 50 «О порядке разработки и утверждения нормативов образования отходов и лимитов на их размещени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МУ по разработке проектов нормативов образования отходов и лимитов на их размещение (утв. Приказом Минприроды России  от 05.08.2014 г. № 349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остановление правительства РФ №712 от 16.08.2013 г.  «О порядке проведения паспортизации отхо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каза МПР России №511 от 15.06.2001 г. «Об утверждении критериев отнесения опасных отходов к классу опасности для окружающей природной сред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7.1322-03 «О введении в действие Санитарно – эпидемиологических правил и норматив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2.1.7.1386-03 Санитарных правил по определению класса опасности и токсичности отходов производства и потребле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1.1.1058-01 Санитарных правил «Организация и проведение производственного контроля за соблюдением санитарных правил и выполнением санитарно – противоэпидемиологических (профилактических) мероприят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СТ 30772-2001 «Ресурсосбережение. Обращение с отходами. Термины и опред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18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и состав работ подлежащих выполнению.</w:t>
      </w:r>
    </w:p>
    <w:p>
      <w:pPr>
        <w:pStyle w:val="Normal"/>
        <w:ind w:firstLine="540"/>
        <w:rPr/>
      </w:pPr>
      <w:r>
        <w:rPr>
          <w:sz w:val="26"/>
          <w:szCs w:val="26"/>
        </w:rPr>
        <w:t>2.1. Предварительный сбор исходных данных в области образования отходов, способов утилизации и переработки, а так же мест их размещения и накопления.</w:t>
      </w:r>
    </w:p>
    <w:p>
      <w:pPr>
        <w:pStyle w:val="Normal"/>
        <w:ind w:firstLine="540"/>
        <w:rPr/>
      </w:pPr>
      <w:r>
        <w:rPr>
          <w:sz w:val="26"/>
          <w:szCs w:val="26"/>
        </w:rPr>
        <w:t>2.2. Территориальное посещение площадки, с целью инвентаризации образуемых на них отходов и мест их временного размещения.</w:t>
      </w:r>
    </w:p>
    <w:p>
      <w:pPr>
        <w:pStyle w:val="21"/>
        <w:ind w:firstLine="540"/>
        <w:rPr/>
      </w:pPr>
      <w:r>
        <w:rPr>
          <w:sz w:val="26"/>
          <w:szCs w:val="26"/>
        </w:rPr>
        <w:t>2.3. Разработка проекта  нормативов образования отходов и лимитов на их размещение  согласно Методических указаний по разработке проектов нормативов образования отходов и лимитов на их размещение, утвержденных приказом  Минприроды России от 05.08.2017г. № 349. для структурного подразделения приморских северных электрических сетей (СП ПСЭС)  филиала АО «ДРСК» «Приморские электрические сети»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Проект нормативов образования отходов и лимитов на их размещение должен содержать: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логическое обоснование лимитов размещения отходов, охватывающее все виды деятельности предприятия, связанные с образованием, сбором, хранением, переработкой, транспортировкой отходов производства и потребления 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опровождение при согласовании проекта нормативов образования отходов и лимитов на их размещения с Управлением Росприроднадзора по Приморскому краю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5. Сопровождение при утверждении лимитов на размещение отходов в Управлении Росприроднадзора по Приморскому краю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Получение нормативов образования отходов и лимитов  их на размещение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объекта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ое задание выдается для разработки проектов нормативов образования отходов и лимитов на их размещение для с</w:t>
      </w:r>
      <w:r>
        <w:rPr>
          <w:b/>
          <w:sz w:val="26"/>
          <w:szCs w:val="26"/>
        </w:rPr>
        <w:t xml:space="preserve">труктурного подразделения Приморские Северные электрические сети филиала АО «ДРСК» «Приморские электрические сети»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основной деятельности филиала АО «ДРСК» «Приморские электрические сети» является: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ри соблюдении установленных норм и ка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о установленным тарифам и в соответствии с диспетчерским графиком технических нагруз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рисоединению к электрическим сет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по эксплуатации электрических сетей всех классов напря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витие электрических сетей и иных объектов электросетев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работоспособности и исправности энергетического оборудования  в соответствии с действующими нормативными требованиями, проведение технического обслуживания, диагностики, ремонта электрических сетей и иных объектов электросетевого хозяйства, а также технологическое управление 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балансе СП числится 39 подстанций 110-35 кВ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С-110 кВ - 11 шт.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С-35 кВ – 28 ш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бщая протяженность воздушных линий электропередачи по трассе, находящихся в эксплуатации филиала АО «ДРСК» «ПЭС» СП ПСЭС составляет 3392,4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 направлением производственной деятельности структурного подразделения предприятия является эксплуатация и ремонт оборудования подстанций и линий электропередач, для чего имеются бригады электромонтеров-линейщиков, ремонтников, специальные автомобили, диспетчерский персонал подстанции и оперативно-выездная бригада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На предприятии отходы образуются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обслуживания подстанций и линий электропере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ремонта оборудования сетей и П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техническом обслуживании и ремонте автотран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жизнедеятельности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освещения помещений и территорий промплощадок.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лощадках рассматриваемого предприятия</w:t>
      </w:r>
      <w:r>
        <w:rPr>
          <w:sz w:val="26"/>
          <w:szCs w:val="26"/>
        </w:rPr>
        <w:t xml:space="preserve"> осуществляется временное </w:t>
      </w:r>
      <w:r>
        <w:rPr>
          <w:sz w:val="26"/>
          <w:szCs w:val="26"/>
          <w:lang w:val="ru-RU"/>
        </w:rPr>
        <w:t>накопление</w:t>
      </w:r>
      <w:r>
        <w:rPr>
          <w:sz w:val="26"/>
          <w:szCs w:val="26"/>
        </w:rPr>
        <w:t xml:space="preserve"> образующихся в результате их деятельности отходов производства и потреб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 с целью их последующего обезвреживания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использования</w:t>
      </w:r>
      <w:r>
        <w:rPr>
          <w:sz w:val="26"/>
          <w:szCs w:val="26"/>
          <w:lang w:val="ru-RU"/>
        </w:rPr>
        <w:t xml:space="preserve"> и захоронения</w:t>
      </w:r>
      <w:r>
        <w:rPr>
          <w:sz w:val="26"/>
          <w:szCs w:val="26"/>
        </w:rPr>
        <w:t xml:space="preserve">. Временное </w:t>
      </w:r>
      <w:r>
        <w:rPr>
          <w:sz w:val="26"/>
          <w:szCs w:val="26"/>
          <w:lang w:val="ru-RU"/>
        </w:rPr>
        <w:t>накопление</w:t>
      </w:r>
      <w:r>
        <w:rPr>
          <w:sz w:val="26"/>
          <w:szCs w:val="26"/>
        </w:rPr>
        <w:t xml:space="preserve"> отдельных разновидностей отходов осуществляется на специально оборудованных открытых и закрытых площадках в открытой и закрытой специально предназначенной под тот или иной вид отхода таре (металлические и пластмассовые емкости, картонные коробки). 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Ремонт и техническое обслуживание автотранспорта </w:t>
      </w:r>
      <w:r>
        <w:rPr>
          <w:sz w:val="26"/>
          <w:szCs w:val="26"/>
          <w:lang w:val="ru-RU"/>
        </w:rPr>
        <w:t>осуществляется службой механизации и транспорта</w:t>
      </w:r>
      <w:r>
        <w:rPr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хоронение</w:t>
      </w:r>
      <w:r>
        <w:rPr>
          <w:sz w:val="26"/>
          <w:szCs w:val="26"/>
          <w:lang w:val="ru-RU"/>
        </w:rPr>
        <w:t xml:space="preserve"> и обезвреживание</w:t>
      </w:r>
      <w:r>
        <w:rPr>
          <w:sz w:val="26"/>
          <w:szCs w:val="26"/>
        </w:rPr>
        <w:t xml:space="preserve"> отходов производства и потребления на территории </w:t>
      </w:r>
      <w:r>
        <w:rPr>
          <w:sz w:val="26"/>
          <w:szCs w:val="26"/>
          <w:lang w:val="ru-RU"/>
        </w:rPr>
        <w:t>предприятия</w:t>
      </w:r>
      <w:r>
        <w:rPr>
          <w:sz w:val="26"/>
          <w:szCs w:val="26"/>
        </w:rPr>
        <w:t xml:space="preserve"> не производится. Отходы передаются </w:t>
      </w:r>
      <w:r>
        <w:rPr>
          <w:sz w:val="26"/>
          <w:szCs w:val="26"/>
          <w:lang w:val="ru-RU"/>
        </w:rPr>
        <w:t>специализированным</w:t>
      </w:r>
      <w:r>
        <w:rPr>
          <w:sz w:val="26"/>
          <w:szCs w:val="26"/>
        </w:rPr>
        <w:t xml:space="preserve"> организациям в соответствии с заключенными договорами.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ственных полигонов, хранилищ отходов нет.</w:t>
      </w:r>
    </w:p>
    <w:p>
      <w:pPr>
        <w:pStyle w:val="21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Структурное подразделение “Приморские северные электрические сети” филиала АО “ДРСК” “Приморские электрические сети” имеет в своём составе 6 районов электрических сетей и 4 мастерских участков указанных в таблице 1.</w:t>
      </w:r>
    </w:p>
    <w:p>
      <w:pPr>
        <w:pStyle w:val="21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Перечень районов и мастерских участков СП ПСЭС</w:t>
      </w:r>
    </w:p>
    <w:p>
      <w:pPr>
        <w:pStyle w:val="21"/>
        <w:ind w:firstLine="720"/>
        <w:jc w:val="right"/>
        <w:rPr/>
      </w:pPr>
      <w:r>
        <w:rPr/>
        <w:t>Таблица 1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40"/>
        <w:gridCol w:w="2268"/>
        <w:gridCol w:w="1559"/>
        <w:gridCol w:w="2410"/>
        <w:gridCol w:w="96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роизводственной площад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производствен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 xml:space="preserve">Численность персона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Количество автотранспор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видов отход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Дальнегорский район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альнегорск,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переулок  Энергетиков,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5  , из них </w:t>
            </w:r>
          </w:p>
          <w:p>
            <w:pPr>
              <w:pStyle w:val="12pt"/>
              <w:rPr/>
            </w:pPr>
            <w:r>
              <w:rPr/>
              <w:t>легковых -  2 , грузовых и прочих 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0</w:t>
            </w:r>
          </w:p>
        </w:tc>
      </w:tr>
      <w:tr>
        <w:trPr>
          <w:trHeight w:val="7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стунский мастерский участок Дальнегорского района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астун, ул. Энергетиков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  , из них </w:t>
            </w:r>
          </w:p>
          <w:p>
            <w:pPr>
              <w:pStyle w:val="12pt"/>
              <w:rPr/>
            </w:pPr>
            <w:r>
              <w:rPr/>
              <w:t xml:space="preserve">грузовых и прочих - 1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аза СП «Приморские северные электрические сети» (ПСЭС) 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рнореченский,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 Советская, 11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27  , из них </w:t>
            </w:r>
          </w:p>
          <w:p>
            <w:pPr>
              <w:pStyle w:val="12pt"/>
              <w:ind w:right="-108" w:hanging="0"/>
              <w:rPr/>
            </w:pPr>
            <w:r>
              <w:rPr/>
              <w:t>легковых -  62 , грузовых и прочих-21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Кавалеровский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. Горнореченский, ул. Советская, 38-1.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3  , из них </w:t>
            </w:r>
          </w:p>
          <w:p>
            <w:pPr>
              <w:pStyle w:val="12pt"/>
              <w:ind w:right="-108" w:hanging="0"/>
              <w:rPr/>
            </w:pPr>
            <w:r>
              <w:rPr/>
              <w:t>легковых -  6 , грузовых и прочих-7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Ольгинский мастерский участок Кавалеровского района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льга, 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артизанская 54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 , из них </w:t>
            </w:r>
          </w:p>
          <w:p>
            <w:pPr>
              <w:pStyle w:val="12pt"/>
              <w:rPr/>
            </w:pPr>
            <w:r>
              <w:rPr/>
              <w:t xml:space="preserve">легковых - 1  ,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Чугуевский район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угуевка, ул. Рабочая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1  , из них </w:t>
            </w:r>
          </w:p>
          <w:p>
            <w:pPr>
              <w:pStyle w:val="12pt"/>
              <w:ind w:right="-108" w:hanging="0"/>
              <w:rPr/>
            </w:pPr>
            <w:r>
              <w:rPr/>
              <w:t>легковых -  4 , грузовых и прочих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овский мастерский участок Чугуев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с.Уборка, ул.Советская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2 , из них </w:t>
            </w:r>
          </w:p>
          <w:p>
            <w:pPr>
              <w:pStyle w:val="12pt"/>
              <w:rPr/>
            </w:pPr>
            <w:r>
              <w:rPr/>
              <w:t>легковых - 1  , грузовых и прочих -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Арсеньевский район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г. Арсеньев, ул. Смирнова, 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1  , из них </w:t>
            </w:r>
          </w:p>
          <w:p>
            <w:pPr>
              <w:pStyle w:val="12pt"/>
              <w:rPr/>
            </w:pPr>
            <w:r>
              <w:rPr/>
              <w:t xml:space="preserve">легковых - 3  , </w:t>
            </w:r>
          </w:p>
          <w:p>
            <w:pPr>
              <w:pStyle w:val="12pt"/>
              <w:rPr/>
            </w:pPr>
            <w:r>
              <w:rPr/>
              <w:t>грузовых и прочих 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Анучинский район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учино, ул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, 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0  , из них </w:t>
            </w:r>
          </w:p>
          <w:p>
            <w:pPr>
              <w:pStyle w:val="12pt"/>
              <w:rPr/>
            </w:pPr>
            <w:r>
              <w:rPr/>
              <w:t xml:space="preserve">легковых - 3  , </w:t>
            </w:r>
          </w:p>
          <w:p>
            <w:pPr>
              <w:pStyle w:val="12pt"/>
              <w:rPr/>
            </w:pPr>
            <w:r>
              <w:rPr/>
              <w:t>грузовых и прочих 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Яковлевский район электриче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с. Яковлевка, ул. Советская, 1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9  , из них </w:t>
            </w:r>
          </w:p>
          <w:p>
            <w:pPr>
              <w:pStyle w:val="12pt"/>
              <w:rPr/>
            </w:pPr>
            <w:r>
              <w:rPr/>
              <w:t xml:space="preserve">легковых - 2  , </w:t>
            </w:r>
          </w:p>
          <w:p>
            <w:pPr>
              <w:pStyle w:val="12pt"/>
              <w:rPr/>
            </w:pPr>
            <w:r>
              <w:rPr/>
              <w:t>грузовых и прочих 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новский мастерский участок Яковлев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с. Яблоновка, ул. Партизанская, 13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  , из них </w:t>
            </w:r>
          </w:p>
          <w:p>
            <w:pPr>
              <w:pStyle w:val="12pt"/>
              <w:rPr/>
            </w:pPr>
            <w:r>
              <w:rPr/>
              <w:t xml:space="preserve">грузовых и прочих - 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проекта, сметная документация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4.1 Сметная стоимость оказания услуг определяется по калькуляции Участника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данной закупке смета не предусмотре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5. Период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Начало работ - с момента заключения договора,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не позднее   29.10.2018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6.1. Иметь необходимые ресурсы (материально-технические, производственные, трудовые) в соответствии с Таблицей 2 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Количество кадровых ресурсов </w:t>
      </w:r>
    </w:p>
    <w:p>
      <w:pPr>
        <w:pStyle w:val="Normal"/>
        <w:ind w:right="441" w:firstLine="567"/>
        <w:jc w:val="right"/>
        <w:rPr/>
      </w:pPr>
      <w:r>
        <w:rPr/>
        <w:t>Таблица 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40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-эко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>* - определяется в соответствии калькуляции Участника, в данной закупке смета Заказчик не предусмотрена.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 xml:space="preserve">6.2.Для подтверждения квалификации работников Участника, необходимо предоставить заверенные копии дипломов об  образовании инженера -эколога.  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>6.3. Весь комплекс услуг по разработке проекта нормативов образования отходов и лимитов на их размещение для СП ПЮЭС  филиала АО «ДРСК» «Приморские электрические сети» должен выполняться силами Участника, без привлечения субподрядных организ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7. Требования к оказанию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При подготовке и проведении работ Исполнитель  руководствуется требованиями действующих в РФ нормативных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Разрабатываемая специалистами Претендента нормативно-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Количество экземпляров, разрабатываемой документации, должно быть достаточным для предоставления  на согласование и экспертизу всем заинтересованным лицам и организациям, включая соответствующие государственные органы,  в  соответствии  с  требованиями,  установленными действующим законодательством Р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Заказчику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экземпляра проектной документации на бумажном носител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 экземпляр  на электронном носител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1. Исполнитель несет ответственность за надлежащее качество разработанной нормативно-технической документации; недостатки, обнаруженные впоследствии при согласовании проекта в уполномоченных органах, возникшие по вине Исполнителя, должны быть безвозмездно исправле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+12pt"/>
    <w:basedOn w:val="Normal"/>
    <w:qFormat/>
    <w:pPr/>
    <w:rPr/>
  </w:style>
  <w:style w:type="paragraph" w:styleId="Style17">
    <w:name w:val="Абзац_годовой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08:00Z</dcterms:created>
  <dc:creator>EKOLOG</dc:creator>
  <dc:description/>
  <cp:keywords/>
  <dc:language>en-US</dc:language>
  <cp:lastModifiedBy>Чуясова Елена Геннадьевна</cp:lastModifiedBy>
  <cp:lastPrinted>2018-02-13T08:48:00Z</cp:lastPrinted>
  <dcterms:modified xsi:type="dcterms:W3CDTF">2018-02-14T04:34:00Z</dcterms:modified>
  <cp:revision>17</cp:revision>
  <dc:subject/>
  <dc:title>Техническое задание</dc:title>
</cp:coreProperties>
</file>