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ХНИЧЕСКОЕ ЗАДАНИЕ </w:t>
      </w:r>
    </w:p>
    <w:p>
      <w:pPr>
        <w:pStyle w:val="21"/>
        <w:ind w:left="993" w:right="8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разработки проекта нормативов образования отходов и лимитов на их размещение для СП ПЮЭС  филиала АО «ДРСК» «Приморские электрические сети» </w:t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Основание для выполнения работ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ов нормативного образования отходов и лимитов на их размещение проводится на основан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Требования правовых и нормативно - методических докумен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. Федерального закона «Об охране окружающей среды» №7-ФЗ от 10.01.02 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. Федерального закона «Об отходах производства и потребления» № 89-ФЗ от 24.06.1998 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Федерального классификационного каталога отходов, утвержденного приказом Федеральной службы по надзору в сфере природопользования от 22.05.2017 N 242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иказ Минприроды РФ от 30.09.11 г. № 792 «Об утверждении порядка ведения государственного кадастра отходов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. Приказ Минприроды РФ от 25.02.10 г. № 50 «О порядке разработки и утверждения нормативов образования отходов и лимитов на их размещение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МУ по разработке проектов нормативов образования отходов и лимитов на их размещение (утв. Приказом Минприроды России  от 05.08.2014 г. № 349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Постановление правительства РФ №712 от 16.08.2013 г.  «О порядке проведения паспортизации отхо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ов опасности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каза МПР России №511 от 15.06.2001 г. «Об утверждении критериев отнесения опасных отходов к классу опасности для окружающей природной среды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анПиН 2.1.7.1322-03 «О введении в действие Санитарно – эпидемиологических правил и нормативов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П 2.1.7.1386-03 Санитарных правил по определению класса опасности и токсичности отходов производства и потреблени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П 1.1.1058-01 Санитарных правил «Организация и проведение производственного контроля за соблюдением санитарных правил и выполнением санитарно – противоэпидемиологических (профилактических) мероприят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СТ 30772-2001 «Ресурсосбережение. Обращение с отходами. Термины и определен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 Бизнес плана филиала АО «Дальневосточная распределительная сетевая компания» «Приморские электрические сети» на 2018 год, затраты на эколог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и состав работ подлежащих выполнению.</w:t>
      </w:r>
    </w:p>
    <w:p>
      <w:pPr>
        <w:pStyle w:val="Normal"/>
        <w:ind w:firstLine="540"/>
        <w:rPr/>
      </w:pPr>
      <w:r>
        <w:rPr>
          <w:sz w:val="26"/>
          <w:szCs w:val="26"/>
        </w:rPr>
        <w:t>2.1. Предварительный сбор исходных данных в области образования отходов, способов утилизации и переработки, а так же мест их размещения и накопления.</w:t>
      </w:r>
    </w:p>
    <w:p>
      <w:pPr>
        <w:pStyle w:val="Normal"/>
        <w:ind w:firstLine="540"/>
        <w:rPr/>
      </w:pPr>
      <w:r>
        <w:rPr>
          <w:sz w:val="26"/>
          <w:szCs w:val="26"/>
        </w:rPr>
        <w:t>2.2. Территориальное посещение площадки, с целью инвентаризации образуемых на них отходов и мест их временного размещения.</w:t>
      </w:r>
    </w:p>
    <w:p>
      <w:pPr>
        <w:pStyle w:val="21"/>
        <w:ind w:firstLine="540"/>
        <w:rPr/>
      </w:pPr>
      <w:r>
        <w:rPr>
          <w:sz w:val="26"/>
          <w:szCs w:val="26"/>
        </w:rPr>
        <w:t>2.3. Разработка проекта  нормативов образования отходов и лимитов на их размещение  согласно Методических указаний по разработке проектов нормативов образования отходов и лимитов на их размещение, утвержденных приказом  Минприроды России от 05.08.2017г. № 349. для структурного подразделения приморских южных электрических сетей (СП ПЮЭС)  филиала «Приморские электрические сети»  АО «ДРСК» в г. Владивостоке.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Проект нормативов образования отходов и лимитов на их размещение должен содержать: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ологическое обоснование лимитов размещения отходов, охватывающее все виды деятельности предприятия, связанные с образованием, сбором, хранением, переработкой, транспортировкой отходов производства и потребления 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4. Сопровождение при согласовании проекта нормативов образования отходов и лимитов на их размещения с Управлением Росприроднадзора по Приморскому краю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5. Сопровождение при утверждении лимитов на размещение отходов в Управлении Росприроднадзора по Приморскому краю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2.6. Получение нормативов образования отходов и лимитов  их на размещение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сновные характеристики объекта 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ическое задание выдается для разработки проектов нормативов образования отходов и лимитов на их размещение для </w:t>
      </w:r>
      <w:r>
        <w:rPr>
          <w:b/>
          <w:sz w:val="26"/>
          <w:szCs w:val="26"/>
        </w:rPr>
        <w:t>структурного подразделения Приморские Южные электрические сети филиала АО «ДРСК» «Приморские электрические се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ом основной деятельности филиала АО «ДРСК» «Приморские электрические сети» является: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  <w:t>-оказание услуг по передаче и распределению электрической энергии при соблюдении установленных норм и кач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казание услуг по передаче и распределению электрической энергии по установленным тарифам и в соответствии с диспетчерским графиком технических нагруз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казание услуг по присоединению к электрическим сет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еятельность по эксплуатации электрических сетей всех классов напря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звитие электрических сетей и иных объектов электросетев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работоспособности и исправности энергетического оборудования  в соответствии с действующими нормативными требованиями, проведение технического обслуживания, диагностики, ремонта электрических сетей и иных объектов электросетевого хозяйства, а также технологическое управление ими.</w:t>
      </w:r>
    </w:p>
    <w:p>
      <w:pPr>
        <w:pStyle w:val="12p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балансе предприятия числится 115 подстанций 110-35 кВ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С-110 кВ - 59 шт.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С-35 кВ – 56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/>
      </w:pPr>
      <w:r>
        <w:rPr>
          <w:sz w:val="26"/>
          <w:szCs w:val="26"/>
        </w:rPr>
        <w:t xml:space="preserve">Общая протяженность воздушных линий электропередачи по трассе, находящихся в эксплуатации филиала АО «ДРСК» «ПЭС» СП ПЮЭС составляет 6608,2 км.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Протяженность линий 0,4-110 кВ сельскохозяйственного назначения по трассе составляет 3995,4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м направлением производственной деятельности структурного подразделения предприятия является эксплуатация и ремонт оборудования подстанций и линий электропередач, для чего имеются бригады электромонтеров-линейщиков, ремонтников, специальные автомобили, диспетчерский персонал подстанции и оперативно-выездная бригада.</w:t>
      </w:r>
    </w:p>
    <w:p>
      <w:pPr>
        <w:pStyle w:val="Style17"/>
        <w:ind w:left="1404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На предприятии отходы образуются 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обслуживания подстанций и линий электропередач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ремонта оборудования сетей и П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техническом обслуживании и ремонте автотранспор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жизнедеятельности персо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освещения помещений и территорий промплощадок.</w:t>
      </w:r>
    </w:p>
    <w:p>
      <w:pPr>
        <w:pStyle w:val="TextBodyIndent"/>
        <w:tabs>
          <w:tab w:val="clear" w:pos="708"/>
          <w:tab w:val="left" w:pos="7513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 xml:space="preserve">На площадках рассматриваемого предприятия осуществляется временное накопление образующихся в результате их деятельности отходов производства и потребл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ов опасности с целью их последующего обезвреживания, использования и захоронения. Временное накопление отдельных разновидностей отходов осуществляется на специально оборудованных открытых и закрытых площадках в открытой и закрытой специально предназначенной под тот или иной вид отхода таре (металлические и пластмассовые емкости, картонные коробки). </w:t>
      </w:r>
    </w:p>
    <w:p>
      <w:pPr>
        <w:pStyle w:val="TextBodyIndent"/>
        <w:tabs>
          <w:tab w:val="clear" w:pos="708"/>
          <w:tab w:val="left" w:pos="7513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Ремонт и техническое обслуживание автотранспорта осуществляется службой механизации и транспорта. </w:t>
      </w:r>
    </w:p>
    <w:p>
      <w:pPr>
        <w:pStyle w:val="TextBodyIndent"/>
        <w:tabs>
          <w:tab w:val="clear" w:pos="708"/>
          <w:tab w:val="left" w:pos="751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хоронение и обезвреживание отходов производства и потребления на территории предприятия не производится. Отходы передаются специализированным организациям в соответствии с заключенными договорами.</w:t>
      </w:r>
    </w:p>
    <w:p>
      <w:pPr>
        <w:pStyle w:val="TextBodyIndent"/>
        <w:tabs>
          <w:tab w:val="clear" w:pos="708"/>
          <w:tab w:val="left" w:pos="751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ых полигонов, хранилищ отходов нет.</w:t>
      </w:r>
    </w:p>
    <w:p>
      <w:pPr>
        <w:pStyle w:val="21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Структурное подразделение “Приморские южные электрические сети”  филиала АО “ДРСК”  “Приморские электрические сети” имеет в своём составе 8 районов электрических сетей и 8 мастерских участков указанных в таблице 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районов и мастерских участков СП ПЮЭС</w:t>
      </w:r>
    </w:p>
    <w:p>
      <w:pPr>
        <w:pStyle w:val="21"/>
        <w:ind w:firstLine="720"/>
        <w:jc w:val="right"/>
        <w:rPr/>
      </w:pPr>
      <w:r>
        <w:rPr/>
        <w:t>Таблица 1.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40"/>
        <w:gridCol w:w="2268"/>
        <w:gridCol w:w="1559"/>
        <w:gridCol w:w="2410"/>
        <w:gridCol w:w="96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изводственной площадк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изводственной площад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исленность персо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ичество автотранспор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идов отходов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база СП ПЮ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ский район электрических сетей (ВРЭ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690000, г. Владивосток, ул. Стрелковая, 19- 23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45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х -  23 , грузовых и прочих -2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7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«Ц» -В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90078, г. Владивосток, ул. Пушкинская, 8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островной участок -В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20, г.Владивосток, о.Русский, ул.Академика Касьян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-  1  , из них </w:t>
            </w:r>
          </w:p>
          <w:p>
            <w:pPr>
              <w:pStyle w:val="12p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х -  1 ,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 район электрических сетей (ПРЭ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80,г. Партизанск, ул. Сурикова,1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15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х - 1  , грузовых и прочих - 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 МУ- П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азо, ул. Советская, 77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 1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ых и прочих - 1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ский район электрических сетей (АРЭ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692751 г. Артем, ул. Интернациональная, 54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16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х - 2  , грузовых и прочих - 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 район электрических сетей (ХРЭ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692730,пос. Славянка, ул. Ленинская,66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 17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х - 2  ,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х и прочих - 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нский МУ - Х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раскино, ул. Ново-Киевская, 33-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 1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ых и прочих - 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шевский МУ  - Х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рабаш, ул. Восточная слобода, 7-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 1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ых и прочих - 1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ский район распределительных электрических (АРРЭ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751,Артем, ул. Богдана Хмельницкого16-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 16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х -  5 , грузовых и прочих - 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ольненский МУ - АР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Раздольное, ул. Арсеньева, 6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 1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х и прочих - 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инский район электрических сетей (НРЭ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10, Находка, ул. Пограничная,54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7 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х - 4  , грузовых и прочих - 3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9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 район распределительных электрических (ПРРЭ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2884, Партизанский р-н, с. Новицкое, ул. Садовая, 1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31 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х - 10  , грузовых и прочих - 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кинский МУ - ПР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ушкино, ул. Комаров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 1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х и прочих - 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-Александровский МУ  - ПР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ладимиро-Александровское ул. Лесная, 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 1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ых и прочих - 1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 район электрических сетей (ШРЭ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. Большой Камень, Шкотовского района по ул. Подгорная,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 32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х - 3  , грузовых и прочих - 29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ский МУ - Ш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окино Шкотовского района по ул. Тихонова,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>
                <w:sz w:val="22"/>
                <w:szCs w:val="22"/>
              </w:rPr>
              <w:t xml:space="preserve">Всего -  5  , из них </w:t>
            </w:r>
          </w:p>
          <w:p>
            <w:pPr>
              <w:pStyle w:val="12p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х -   , грузовых и прочих -  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2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проекта, сметная документация: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4.1 Сметная стоимость оказания услуг определяется по калькуляции Участника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о данной закупке смета не предусмотре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>5. Период выполнения рабо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5.1. Начало работ – с момента заключения договора,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не позднее   06.09.2018 г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  <w:bCs/>
          <w:sz w:val="26"/>
          <w:szCs w:val="26"/>
        </w:rPr>
        <w:t>6. Требования к Исполнителю: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sz w:val="26"/>
          <w:szCs w:val="26"/>
        </w:rPr>
        <w:t>6.1. Иметь необходимые ресурсы (материально-технические, производственные, трудовые) в соответствии с Таблицей 2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Количество кадровых ресурсов </w:t>
      </w:r>
    </w:p>
    <w:p>
      <w:pPr>
        <w:pStyle w:val="Normal"/>
        <w:ind w:right="441" w:firstLine="567"/>
        <w:jc w:val="right"/>
        <w:rPr/>
      </w:pPr>
      <w:r>
        <w:rPr/>
        <w:t>Таблица 2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40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эк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в области экологического проект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эк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в области экологического проект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женер-эко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21"/>
        <w:tabs>
          <w:tab w:val="clear" w:pos="708"/>
          <w:tab w:val="left" w:pos="10065" w:leader="none"/>
        </w:tabs>
        <w:ind w:right="15" w:firstLine="567"/>
        <w:rPr>
          <w:sz w:val="26"/>
          <w:szCs w:val="26"/>
        </w:rPr>
      </w:pPr>
      <w:r>
        <w:rPr>
          <w:sz w:val="26"/>
          <w:szCs w:val="26"/>
        </w:rPr>
        <w:t>* - определяется в соответствии калькуляции Участника, в данной закупке смета Заказчик не предусмотрена.</w:t>
      </w:r>
    </w:p>
    <w:p>
      <w:pPr>
        <w:pStyle w:val="21"/>
        <w:tabs>
          <w:tab w:val="clear" w:pos="708"/>
          <w:tab w:val="left" w:pos="10065" w:leader="none"/>
        </w:tabs>
        <w:ind w:right="15" w:firstLine="567"/>
        <w:rPr/>
      </w:pPr>
      <w:r>
        <w:rPr>
          <w:sz w:val="26"/>
          <w:szCs w:val="26"/>
        </w:rPr>
        <w:t xml:space="preserve">6.2.Для подтверждения квалификации работников Участника, необходимо предоставить заверенные копии дипломов об  образовании инженера -эколога.  </w:t>
      </w:r>
    </w:p>
    <w:p>
      <w:pPr>
        <w:pStyle w:val="21"/>
        <w:tabs>
          <w:tab w:val="clear" w:pos="708"/>
          <w:tab w:val="left" w:pos="10065" w:leader="none"/>
        </w:tabs>
        <w:ind w:right="15" w:firstLine="567"/>
        <w:rPr>
          <w:sz w:val="26"/>
          <w:szCs w:val="26"/>
        </w:rPr>
      </w:pPr>
      <w:r>
        <w:rPr>
          <w:sz w:val="26"/>
          <w:szCs w:val="26"/>
        </w:rPr>
        <w:t>6.3. Весь комплекс услуг по разработке проекта нормативов образования отходов и лимитов на их размещение для СП ПЮЭС  филиала АО «ДРСК» «Приморские электрические сети» должен выполняться силами Участника, без привлечения субподрядных организаций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7. Требования к оказанию услу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При подготовке и проведении работ Исполнитель  руководствуется требованиями действующих в РФ нормативных докум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Разрабатываемая специалистами Претендента нормативно-техническая документация должна соответствовать правилам и нормам установленными действующим законодательством РФ и действующими государственными нормативными документ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Количество экземпляров, разрабатываемой документации, должно быть достаточным для предоставления  на согласование и экспертизу всем заинтересованным лицам и организациям, включая соответствующие государственные органы,  в  соответствии  с  требованиями,  установленными действующим законодательством Р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 Заказчику предоста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2 экземпляра проектной документации на бумажном носител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1 экземпляр  на электронном носител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8.1. Исполнитель несет ответственность за надлежащее качество разработанной нормативно-технической документации; недостатки, обнаруженные впоследствии при согласовании проекта в уполномоченных органах, возникшие по вине Исполнителя, должны быть безвозмездно исправлен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+12pt"/>
    <w:basedOn w:val="Normal"/>
    <w:qFormat/>
    <w:pPr/>
    <w:rPr/>
  </w:style>
  <w:style w:type="paragraph" w:styleId="Style17">
    <w:name w:val="Абзац_годовой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7:50:00Z</dcterms:created>
  <dc:creator>EKOLOG</dc:creator>
  <dc:description/>
  <cp:keywords/>
  <dc:language>en-US</dc:language>
  <cp:lastModifiedBy>Чуясова Елена Геннадьевна</cp:lastModifiedBy>
  <cp:lastPrinted>2018-02-13T08:54:00Z</cp:lastPrinted>
  <dcterms:modified xsi:type="dcterms:W3CDTF">2018-02-14T04:34:00Z</dcterms:modified>
  <cp:revision>10</cp:revision>
  <dc:subject/>
  <dc:title>Техническое задание</dc:title>
</cp:coreProperties>
</file>