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становку линейной ячейки 10 кВ на П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я в составе: Шевцова В.В. – начальника службы подстанци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ринца Р.А. – инженера службы ПС, Попкова В.А. – начальника службы РЗАИ провела обследование ПС СП «ЦЭС» и определила следующий объем работ по установке ячейки 10 кВ для технологического присоединения заявителей: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06"/>
        <w:gridCol w:w="992"/>
        <w:gridCol w:w="851"/>
        <w:gridCol w:w="1842"/>
      </w:tblGrid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шкафа внутренней установки с  вакуумным выключателем 10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2-1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выключателя вакуумного напряжением 10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/ТЕ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ладка блока управления БУ/</w:t>
            </w:r>
            <w:r>
              <w:rPr>
                <w:sz w:val="26"/>
                <w:szCs w:val="26"/>
                <w:lang w:val="en-US"/>
              </w:rPr>
              <w:t>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трансформатора тока выносного с твердой изоляцией напряжением 10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схемы вторичной коммутации выключателя с электромагнитным приво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микропроцессорных терминалов Сири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АПВ двукратного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е вакуумного выключателя 10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. с РД 34.45-51.300-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соотв. с РД 34.45-51.300-97</w:t>
            </w:r>
          </w:p>
        </w:tc>
      </w:tr>
      <w:tr>
        <w:trPr>
          <w:trHeight w:val="7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е трансформатора тока выносного с твердой изоляцией напряжением 10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сборных и соединительных шин 10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изоляции элементов из органически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изоляции вторичных ц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е повышенным напряжением изоляции первичных цепей яче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е изоляции вторичных ц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постоянному току разъёмных конта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е испытания (5-кратное вкатывание и выкатывание выдвижных элементов с проверкой соосности разъединяющих контактов главной цепи, работы шторочного механизма, блокировок, фиксатор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орудование заказчика, передаваемое подрядчику по акту в монтаж: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ейка КРУ2-10 с вакуумным выключателем ВВ/ТЕ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6:00Z</dcterms:created>
  <dc:creator>Секретарь</dc:creator>
  <dc:description/>
  <cp:keywords/>
  <dc:language>en-US</dc:language>
  <cp:lastModifiedBy>Ирдуганова Ирина Николаевна</cp:lastModifiedBy>
  <cp:lastPrinted>2015-02-26T11:32:00Z</cp:lastPrinted>
  <dcterms:modified xsi:type="dcterms:W3CDTF">2018-02-08T08:04:00Z</dcterms:modified>
  <cp:revision>4</cp:revision>
  <dc:subject/>
  <dc:title>Приложение № 2 к Приказу от ___  _______2006 г</dc:title>
</cp:coreProperties>
</file>