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170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01040</wp:posOffset>
                </wp:positionH>
                <wp:positionV relativeFrom="page">
                  <wp:posOffset>259080</wp:posOffset>
                </wp:positionV>
                <wp:extent cx="0" cy="1002411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2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0.4pt" to="55.2pt,809.65pt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2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30" w:after="0"/>
        <w:ind w:right="1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30" w:after="130"/>
        <w:ind w:right="170" w:hanging="0"/>
        <w:rPr>
          <w:lang w:val="en-US"/>
        </w:rPr>
      </w:pPr>
      <w:r>
        <w:rPr>
          <w:lang w:val="en-US"/>
        </w:rPr>
      </w:r>
    </w:p>
    <w:tbl>
      <w:tblPr>
        <w:tblW w:w="7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54"/>
      </w:tblGrid>
      <w:tr>
        <w:trPr>
          <w:trHeight w:val="1440" w:hRule="atLeas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Взам.инв №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Подпись и дат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640080</wp:posOffset>
                      </wp:positionH>
                      <wp:positionV relativeFrom="page">
                        <wp:posOffset>10287000</wp:posOffset>
                      </wp:positionV>
                      <wp:extent cx="6617970" cy="0"/>
                      <wp:effectExtent l="635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7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810pt" to="571.45pt,810pt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нв.№подл.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670115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10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врейская Автономн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О №3435.01-2016-7901538742-П-192  18 мая 2016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65pt;height:1.65pt;mso-wrap-distance-left:9pt;mso-wrap-distance-right:0pt;mso-wrap-distance-top:0pt;mso-wrap-distance-bottom:0pt;margin-top:4.2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5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4"/>
                        <w:gridCol w:w="239"/>
                      </w:tblGrid>
                      <w:tr>
                        <w:trPr/>
                        <w:tc>
                          <w:tcPr>
                            <w:tcW w:w="103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врейская Автономн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О №3435.01-2016-7901538742-П-192  18 мая 2016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21"/>
      </w:tblGrid>
      <w:tr>
        <w:trPr/>
        <w:tc>
          <w:tcPr>
            <w:tcW w:w="2235" w:type="dxa"/>
            <w:tcBorders/>
            <w:shd w:fill="FFFFFF" w:val="clear"/>
          </w:tcPr>
          <w:p>
            <w:pPr>
              <w:pStyle w:val="Normal"/>
              <w:snapToGrid w:val="false"/>
              <w:ind w:right="6224" w:hanging="0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7248525</wp:posOffset>
                      </wp:positionH>
                      <wp:positionV relativeFrom="page">
                        <wp:posOffset>259080</wp:posOffset>
                      </wp:positionV>
                      <wp:extent cx="0" cy="10024110"/>
                      <wp:effectExtent l="9525" t="0" r="952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2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75pt,20.4pt" to="570.75pt,809.65pt" stroked="t" o:allowincell="f" style="position:absolute;flip: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199390</wp:posOffset>
                      </wp:positionH>
                      <wp:positionV relativeFrom="paragraph">
                        <wp:posOffset>-9662160</wp:posOffset>
                      </wp:positionV>
                      <wp:extent cx="19685" cy="8268970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826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.7pt,-760.8pt" to="-14.2pt,-109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763260</wp:posOffset>
                      </wp:positionH>
                      <wp:positionV relativeFrom="paragraph">
                        <wp:posOffset>-9605010</wp:posOffset>
                      </wp:positionV>
                      <wp:extent cx="38735" cy="8611870"/>
                      <wp:effectExtent l="6350" t="635" r="635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861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8pt,-756.3pt" to="456.8pt,-7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896610</wp:posOffset>
                      </wp:positionH>
                      <wp:positionV relativeFrom="paragraph">
                        <wp:posOffset>-1203960</wp:posOffset>
                      </wp:positionV>
                      <wp:extent cx="38735" cy="172085"/>
                      <wp:effectExtent l="6350" t="1905" r="635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4.3pt,-94.8pt" to="467.3pt,-81.3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3825</wp:posOffset>
                      </wp:positionH>
                      <wp:positionV relativeFrom="paragraph">
                        <wp:posOffset>-9566910</wp:posOffset>
                      </wp:positionV>
                      <wp:extent cx="19685" cy="8611870"/>
                      <wp:effectExtent l="12700" t="635" r="127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800" cy="8611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-753.3pt" to="11.25pt,-75.2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839460</wp:posOffset>
                      </wp:positionH>
                      <wp:positionV relativeFrom="paragraph">
                        <wp:posOffset>-9490710</wp:posOffset>
                      </wp:positionV>
                      <wp:extent cx="635" cy="8440420"/>
                      <wp:effectExtent l="12700" t="635" r="127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440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8pt,-747.3pt" to="459.8pt,-82.7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820410</wp:posOffset>
                      </wp:positionH>
                      <wp:positionV relativeFrom="paragraph">
                        <wp:posOffset>-9338310</wp:posOffset>
                      </wp:positionV>
                      <wp:extent cx="38735" cy="8192770"/>
                      <wp:effectExtent l="12700" t="635" r="127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819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8.3pt,-735.3pt" to="461.3pt,-90.2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857875</wp:posOffset>
                      </wp:positionH>
                      <wp:positionV relativeFrom="paragraph">
                        <wp:posOffset>-10690860</wp:posOffset>
                      </wp:positionV>
                      <wp:extent cx="38735" cy="9450070"/>
                      <wp:effectExtent l="12700" t="635" r="127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880" cy="9450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25pt,-841.8pt" to="464.25pt,-97.75pt" stroked="t" o:allowincell="f" style="position:absolute;flip:x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838825</wp:posOffset>
                      </wp:positionH>
                      <wp:positionV relativeFrom="paragraph">
                        <wp:posOffset>-1546225</wp:posOffset>
                      </wp:positionV>
                      <wp:extent cx="229235" cy="495935"/>
                      <wp:effectExtent l="12065" t="5715" r="1206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9320" cy="49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75pt,-121.75pt" to="477.75pt,-82.7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068060</wp:posOffset>
                      </wp:positionH>
                      <wp:positionV relativeFrom="paragraph">
                        <wp:posOffset>-955675</wp:posOffset>
                      </wp:positionV>
                      <wp:extent cx="133985" cy="635"/>
                      <wp:effectExtent l="635" t="12700" r="63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8pt,-75.25pt" to="488.3pt,-75.2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087110</wp:posOffset>
                      </wp:positionH>
                      <wp:positionV relativeFrom="paragraph">
                        <wp:posOffset>-9490710</wp:posOffset>
                      </wp:positionV>
                      <wp:extent cx="38735" cy="8478520"/>
                      <wp:effectExtent l="12700" t="635" r="1270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8478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3pt,-747.3pt" to="482.3pt,-79.7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972810</wp:posOffset>
                      </wp:positionH>
                      <wp:positionV relativeFrom="paragraph">
                        <wp:posOffset>-1165860</wp:posOffset>
                      </wp:positionV>
                      <wp:extent cx="38735" cy="191135"/>
                      <wp:effectExtent l="12700" t="2540" r="1270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" cy="191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3pt,-91.8pt" to="473.3pt,-76.8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4605</wp:posOffset>
                      </wp:positionV>
                      <wp:extent cx="654558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5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1.15pt" to="515.3pt,1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2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0456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  </w:t>
            </w:r>
          </w:p>
        </w:tc>
      </w:tr>
    </w:tbl>
    <w:p>
      <w:pPr>
        <w:pStyle w:val="Normal"/>
        <w:ind w:right="62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4" w:right="56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7199"/>
      </w:tblGrid>
      <w:tr>
        <w:trPr/>
        <w:tc>
          <w:tcPr>
            <w:tcW w:w="26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:</w:t>
            </w:r>
          </w:p>
        </w:tc>
        <w:tc>
          <w:tcPr>
            <w:tcW w:w="71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 рабочего проекта «Строительство маслохозяйства на базе  филиала  «ЭС ЕА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</w:t>
            </w:r>
          </w:p>
        </w:tc>
        <w:tc>
          <w:tcPr>
            <w:tcW w:w="7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г. Биробиджан,  ул.Черноморская,6</w:t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ная  документация</w:t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1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й  прое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ОБЪЕКТА:</w:t>
            </w:r>
          </w:p>
        </w:tc>
        <w:tc>
          <w:tcPr>
            <w:tcW w:w="7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2017.27 – С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г. Биробиджан</w:t>
      </w:r>
    </w:p>
    <w:p>
      <w:pPr>
        <w:sectPr>
          <w:type w:val="nextPage"/>
          <w:pgSz w:w="11906" w:h="16838"/>
          <w:pgMar w:left="397" w:right="454" w:gutter="0" w:header="0" w:top="397" w:footer="0" w:bottom="454"/>
          <w:pgNumType w:fmt="decimal"/>
          <w:cols w:num="2" w:equalWidth="false" w:sep="false">
            <w:col w:w="720" w:space="0"/>
            <w:col w:w="10335"/>
          </w:cols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2017г.</w:t>
      </w:r>
    </w:p>
    <w:p>
      <w:pPr>
        <w:pStyle w:val="Normal"/>
        <w:spacing w:before="120" w:after="0"/>
        <w:ind w:right="170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1040</wp:posOffset>
                </wp:positionH>
                <wp:positionV relativeFrom="page">
                  <wp:posOffset>259080</wp:posOffset>
                </wp:positionV>
                <wp:extent cx="0" cy="1002411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2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0.4pt" to="55.2pt,809.65pt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0"/>
        <w:ind w:right="170" w:hanging="0"/>
        <w:rPr/>
      </w:pPr>
      <w:r>
        <w:rPr/>
      </w:r>
    </w:p>
    <w:p>
      <w:pPr>
        <w:pStyle w:val="Normal"/>
        <w:spacing w:before="120" w:after="20"/>
        <w:ind w:right="170" w:hanging="0"/>
        <w:rPr/>
      </w:pPr>
      <w:r>
        <w:rPr/>
      </w:r>
    </w:p>
    <w:p>
      <w:pPr>
        <w:pStyle w:val="Normal"/>
        <w:spacing w:before="230" w:after="0"/>
        <w:ind w:right="170" w:hanging="0"/>
        <w:rPr/>
      </w:pPr>
      <w:r>
        <w:rPr/>
      </w:r>
    </w:p>
    <w:p>
      <w:pPr>
        <w:pStyle w:val="Normal"/>
        <w:spacing w:before="230" w:after="130"/>
        <w:ind w:right="170" w:hanging="0"/>
        <w:rPr/>
      </w:pPr>
      <w:r>
        <w:rPr/>
      </w:r>
    </w:p>
    <w:tbl>
      <w:tblPr>
        <w:tblW w:w="7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54"/>
      </w:tblGrid>
      <w:tr>
        <w:trPr>
          <w:trHeight w:val="1440" w:hRule="atLeas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Взам.инв №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Подпись и дат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640080</wp:posOffset>
                      </wp:positionH>
                      <wp:positionV relativeFrom="page">
                        <wp:posOffset>10287000</wp:posOffset>
                      </wp:positionV>
                      <wp:extent cx="6617970" cy="0"/>
                      <wp:effectExtent l="635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7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810pt" to="571.45pt,810pt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нв.№подл.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48525</wp:posOffset>
                </wp:positionH>
                <wp:positionV relativeFrom="page">
                  <wp:posOffset>259080</wp:posOffset>
                </wp:positionV>
                <wp:extent cx="0" cy="1002411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2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75pt,20.4pt" to="570.75pt,809.65pt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9390</wp:posOffset>
                </wp:positionH>
                <wp:positionV relativeFrom="paragraph">
                  <wp:posOffset>-9662160</wp:posOffset>
                </wp:positionV>
                <wp:extent cx="19685" cy="826897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82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pt,-760.8pt" to="-14.2pt,-10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3260</wp:posOffset>
                </wp:positionH>
                <wp:positionV relativeFrom="paragraph">
                  <wp:posOffset>-9605010</wp:posOffset>
                </wp:positionV>
                <wp:extent cx="38735" cy="861187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61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pt,-756.3pt" to="456.8pt,-7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6610</wp:posOffset>
                </wp:positionH>
                <wp:positionV relativeFrom="paragraph">
                  <wp:posOffset>-1203960</wp:posOffset>
                </wp:positionV>
                <wp:extent cx="38735" cy="172085"/>
                <wp:effectExtent l="6350" t="1905" r="635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pt,-94.8pt" to="467.3pt,-8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</wp:posOffset>
                </wp:positionH>
                <wp:positionV relativeFrom="paragraph">
                  <wp:posOffset>-9566910</wp:posOffset>
                </wp:positionV>
                <wp:extent cx="19685" cy="8611870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861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-753.3pt" to="11.25pt,-75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39460</wp:posOffset>
                </wp:positionH>
                <wp:positionV relativeFrom="paragraph">
                  <wp:posOffset>-9490710</wp:posOffset>
                </wp:positionV>
                <wp:extent cx="635" cy="8440420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-747.3pt" to="459.8pt,-8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0410</wp:posOffset>
                </wp:positionH>
                <wp:positionV relativeFrom="paragraph">
                  <wp:posOffset>-9338310</wp:posOffset>
                </wp:positionV>
                <wp:extent cx="38735" cy="8192770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19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pt,-735.3pt" to="461.3pt,-9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57875</wp:posOffset>
                </wp:positionH>
                <wp:positionV relativeFrom="paragraph">
                  <wp:posOffset>-10690860</wp:posOffset>
                </wp:positionV>
                <wp:extent cx="38735" cy="9450070"/>
                <wp:effectExtent l="12700" t="635" r="127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" cy="945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-841.8pt" to="464.25pt,-97.7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38825</wp:posOffset>
                </wp:positionH>
                <wp:positionV relativeFrom="paragraph">
                  <wp:posOffset>-1546225</wp:posOffset>
                </wp:positionV>
                <wp:extent cx="229235" cy="495935"/>
                <wp:effectExtent l="12065" t="5715" r="1206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49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75pt,-121.75pt" to="477.75pt,-82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68060</wp:posOffset>
                </wp:positionH>
                <wp:positionV relativeFrom="paragraph">
                  <wp:posOffset>-955675</wp:posOffset>
                </wp:positionV>
                <wp:extent cx="133985" cy="635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75.25pt" to="488.3pt,-7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7110</wp:posOffset>
                </wp:positionH>
                <wp:positionV relativeFrom="paragraph">
                  <wp:posOffset>-9490710</wp:posOffset>
                </wp:positionV>
                <wp:extent cx="38735" cy="8478520"/>
                <wp:effectExtent l="12700" t="635" r="127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47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-747.3pt" to="482.3pt,-79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72810</wp:posOffset>
                </wp:positionH>
                <wp:positionV relativeFrom="paragraph">
                  <wp:posOffset>-1165860</wp:posOffset>
                </wp:positionV>
                <wp:extent cx="38735" cy="191135"/>
                <wp:effectExtent l="12700" t="2540" r="1270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19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3pt,-91.8pt" to="473.3pt,-76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14605</wp:posOffset>
                </wp:positionV>
                <wp:extent cx="654558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15pt" to="515.3pt,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21"/>
      </w:tblGrid>
      <w:tr>
        <w:trPr/>
        <w:tc>
          <w:tcPr>
            <w:tcW w:w="2235" w:type="dxa"/>
            <w:tcBorders/>
            <w:shd w:fill="FFFFFF" w:val="clear"/>
          </w:tcPr>
          <w:p>
            <w:pPr>
              <w:pStyle w:val="Normal"/>
              <w:snapToGrid w:val="false"/>
              <w:ind w:right="6224" w:hanging="0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087110</wp:posOffset>
                      </wp:positionH>
                      <wp:positionV relativeFrom="paragraph">
                        <wp:posOffset>-9490710</wp:posOffset>
                      </wp:positionV>
                      <wp:extent cx="38735" cy="8478520"/>
                      <wp:effectExtent l="12700" t="635" r="12700" b="635"/>
                      <wp:wrapNone/>
                      <wp:docPr id="32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8478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3pt,-747.3pt" to="482.3pt,-79.75pt" ID="Прямая соединительная линия 11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972810</wp:posOffset>
                      </wp:positionH>
                      <wp:positionV relativeFrom="paragraph">
                        <wp:posOffset>-1165860</wp:posOffset>
                      </wp:positionV>
                      <wp:extent cx="38735" cy="191135"/>
                      <wp:effectExtent l="12700" t="2540" r="12700" b="2540"/>
                      <wp:wrapNone/>
                      <wp:docPr id="33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" cy="191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3pt,-91.8pt" to="473.3pt,-76.8pt" ID="Прямая соединительная линия 10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068060</wp:posOffset>
                      </wp:positionH>
                      <wp:positionV relativeFrom="paragraph">
                        <wp:posOffset>-955675</wp:posOffset>
                      </wp:positionV>
                      <wp:extent cx="133985" cy="635"/>
                      <wp:effectExtent l="635" t="12700" r="635" b="12700"/>
                      <wp:wrapNone/>
                      <wp:docPr id="34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8pt,-75.25pt" to="488.3pt,-75.25pt" ID="Прямая соединительная линия 9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857875</wp:posOffset>
                      </wp:positionH>
                      <wp:positionV relativeFrom="paragraph">
                        <wp:posOffset>-10690860</wp:posOffset>
                      </wp:positionV>
                      <wp:extent cx="38735" cy="9450070"/>
                      <wp:effectExtent l="12700" t="635" r="12700" b="635"/>
                      <wp:wrapNone/>
                      <wp:docPr id="35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880" cy="9450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25pt,-841.8pt" to="464.25pt,-97.75pt" ID="Прямая соединительная линия 8" stroked="t" o:allowincell="f" style="position:absolute;flip:x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820410</wp:posOffset>
                      </wp:positionH>
                      <wp:positionV relativeFrom="paragraph">
                        <wp:posOffset>-9338310</wp:posOffset>
                      </wp:positionV>
                      <wp:extent cx="38735" cy="8192770"/>
                      <wp:effectExtent l="12700" t="635" r="12700" b="635"/>
                      <wp:wrapNone/>
                      <wp:docPr id="36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819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8.3pt,-735.3pt" to="461.3pt,-90.25pt" ID="Прямая соединительная линия 7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838825</wp:posOffset>
                      </wp:positionH>
                      <wp:positionV relativeFrom="paragraph">
                        <wp:posOffset>-1546225</wp:posOffset>
                      </wp:positionV>
                      <wp:extent cx="229235" cy="495935"/>
                      <wp:effectExtent l="12065" t="5715" r="12065" b="5715"/>
                      <wp:wrapNone/>
                      <wp:docPr id="37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9320" cy="49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75pt,-121.75pt" to="477.75pt,-82.75pt" ID="Прямая соединительная линия 6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839460</wp:posOffset>
                      </wp:positionH>
                      <wp:positionV relativeFrom="paragraph">
                        <wp:posOffset>-9490710</wp:posOffset>
                      </wp:positionV>
                      <wp:extent cx="635" cy="8440420"/>
                      <wp:effectExtent l="12700" t="635" r="12700" b="635"/>
                      <wp:wrapNone/>
                      <wp:docPr id="38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440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8pt,-747.3pt" to="459.8pt,-82.75pt" ID="Прямая соединительная линия 5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23825</wp:posOffset>
                      </wp:positionH>
                      <wp:positionV relativeFrom="paragraph">
                        <wp:posOffset>-9566910</wp:posOffset>
                      </wp:positionV>
                      <wp:extent cx="19685" cy="8611870"/>
                      <wp:effectExtent l="12700" t="635" r="12700" b="635"/>
                      <wp:wrapNone/>
                      <wp:docPr id="39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800" cy="8611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-753.3pt" to="11.25pt,-75.25pt" ID="Прямая соединительная линия 4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-199390</wp:posOffset>
                      </wp:positionH>
                      <wp:positionV relativeFrom="paragraph">
                        <wp:posOffset>-9662160</wp:posOffset>
                      </wp:positionV>
                      <wp:extent cx="19685" cy="8268970"/>
                      <wp:effectExtent l="6350" t="635" r="6350" b="635"/>
                      <wp:wrapNone/>
                      <wp:docPr id="40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826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.7pt,-760.8pt" to="-14.2pt,-109.75pt" ID="Прямая соединительная линия 3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763260</wp:posOffset>
                      </wp:positionH>
                      <wp:positionV relativeFrom="paragraph">
                        <wp:posOffset>-9605010</wp:posOffset>
                      </wp:positionV>
                      <wp:extent cx="38735" cy="8611870"/>
                      <wp:effectExtent l="6350" t="635" r="6350" b="635"/>
                      <wp:wrapNone/>
                      <wp:docPr id="4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861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8pt,-756.3pt" to="456.8pt,-78.25pt" ID="Прямая соединительная линия 2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896610</wp:posOffset>
                      </wp:positionH>
                      <wp:positionV relativeFrom="paragraph">
                        <wp:posOffset>-1203960</wp:posOffset>
                      </wp:positionV>
                      <wp:extent cx="38735" cy="172085"/>
                      <wp:effectExtent l="6350" t="1905" r="6350" b="1905"/>
                      <wp:wrapNone/>
                      <wp:docPr id="4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4.3pt,-94.8pt" to="467.3pt,-81.3pt" ID="Прямая соединительная линия 1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25400</wp:posOffset>
                  </wp:positionV>
                  <wp:extent cx="1094105" cy="1008380"/>
                  <wp:effectExtent l="0" t="0" r="0" b="0"/>
                  <wp:wrapNone/>
                  <wp:docPr id="4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1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 xml:space="preserve">Общество  с  ограниченной  ответственностью  «Центр Безопасности»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(проектирование зданий и сооружений промышленно-гражданского назначения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их обследование, технологическое, инженерное оборудование, инженерные сети, генеральные планы застройки)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дрес: РОССИЯ, 679014, ЕАО, Биробиджан ул. Постышева,6 оф. 7</w:t>
            </w:r>
          </w:p>
        </w:tc>
      </w:tr>
      <w:tr>
        <w:trPr/>
        <w:tc>
          <w:tcPr>
            <w:tcW w:w="10456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thickThinSmallGap" w:sz="24" w:space="1" w:color="000000"/>
              </w:pBd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тел.(42622)21444 сот 89148186272,   е-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u w:val="none"/>
                  <w:lang w:val="en-US"/>
                </w:rPr>
                <w:t>safety</w:t>
              </w:r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u w:val="none"/>
                  <w:lang w:val="en-US"/>
                </w:rPr>
                <w:t>centre</w:t>
              </w:r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u w:val="none"/>
                  <w:lang w:val="en-US"/>
                </w:rPr>
                <w:t>e</w:t>
              </w:r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left="284" w:right="56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56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 №3435.01-2016-7901538742-П-192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7199"/>
      </w:tblGrid>
      <w:tr>
        <w:trPr/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:</w:t>
            </w:r>
          </w:p>
        </w:tc>
        <w:tc>
          <w:tcPr>
            <w:tcW w:w="71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 рабочего проекта «Строительство маслохозяйства на базе  филиала  «ЭС ЕА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</w:t>
            </w:r>
          </w:p>
        </w:tc>
        <w:tc>
          <w:tcPr>
            <w:tcW w:w="7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г. Биробиджан,  ул.Черноморская,6</w:t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Сметная  документ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1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й  прое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ОБЪЕКТА:</w:t>
            </w:r>
          </w:p>
        </w:tc>
        <w:tc>
          <w:tcPr>
            <w:tcW w:w="71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2017.27 – С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93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2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Филиал АО «ДРСК»  «ЭС ЕАО»</w:t>
            </w:r>
          </w:p>
        </w:tc>
      </w:tr>
    </w:tbl>
    <w:p>
      <w:pPr>
        <w:pStyle w:val="Normal"/>
        <w:ind w:left="3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97" w:hanging="0"/>
        <w:rPr>
          <w:b/>
          <w:b/>
          <w:sz w:val="28"/>
        </w:rPr>
      </w:pPr>
      <w:r>
        <w:rPr>
          <w:sz w:val="28"/>
        </w:rPr>
        <w:t>Директор</w:t>
      </w:r>
      <w:r>
        <w:rPr>
          <w:b/>
          <w:sz w:val="28"/>
        </w:rPr>
        <w:t xml:space="preserve">                                                       Л.А. Белоглазов</w:t>
      </w:r>
    </w:p>
    <w:p>
      <w:pPr>
        <w:pStyle w:val="Normal"/>
        <w:ind w:left="3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97" w:hanging="0"/>
        <w:rPr>
          <w:b/>
          <w:b/>
          <w:sz w:val="28"/>
        </w:rPr>
      </w:pPr>
      <w:r>
        <w:rPr>
          <w:sz w:val="28"/>
        </w:rPr>
        <w:t xml:space="preserve">Руководитель проекта                                 </w:t>
      </w:r>
      <w:r>
        <w:rPr>
          <w:b/>
          <w:sz w:val="28"/>
        </w:rPr>
        <w:t>А.Г. Павленк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г. Биробиджан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7г.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93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9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TextBody"/>
        <w:rPr>
          <w:spacing w:val="0"/>
          <w:szCs w:val="28"/>
        </w:rPr>
      </w:pPr>
      <w:r>
        <w:rPr>
          <w:spacing w:val="0"/>
          <w:szCs w:val="28"/>
        </w:rPr>
      </w:r>
    </w:p>
    <w:sectPr>
      <w:type w:val="nextPage"/>
      <w:pgSz w:w="11906" w:h="16838"/>
      <w:pgMar w:left="397" w:right="454" w:gutter="0" w:header="0" w:top="397" w:footer="0" w:bottom="454"/>
      <w:pgNumType w:fmt="decimal"/>
      <w:cols w:num="2" w:equalWidth="false" w:sep="false">
        <w:col w:w="720" w:space="0"/>
        <w:col w:w="103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1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afety_centre@e-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 КОПЗ Коломяги 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4:43:00Z</dcterms:created>
  <dc:creator>A.Savelyev</dc:creator>
  <dc:description/>
  <cp:keywords/>
  <dc:language>en-US</dc:language>
  <cp:lastModifiedBy>Alex10</cp:lastModifiedBy>
  <cp:lastPrinted>2017-06-01T16:01:00Z</cp:lastPrinted>
  <dcterms:modified xsi:type="dcterms:W3CDTF">2017-06-01T06:03:00Z</dcterms:modified>
  <cp:revision>4</cp:revision>
  <dc:subject/>
  <dc:title/>
</cp:coreProperties>
</file>