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/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rPr>
          <w:b/>
          <w:b/>
          <w:sz w:val="26"/>
          <w:szCs w:val="26"/>
          <w:lang w:eastAsia="ja-JP"/>
        </w:rPr>
      </w:pPr>
      <w:r>
        <w:rPr>
          <w:b/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ja-JP"/>
        </w:rPr>
        <w:t xml:space="preserve">на </w:t>
      </w:r>
      <w:r>
        <w:rPr>
          <w:b/>
          <w:sz w:val="26"/>
          <w:szCs w:val="26"/>
        </w:rPr>
        <w:t>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троительство маслохозяйства на территории административного здания управления филиала «ЭС ЕАО» в г. Биробиджане филиала ЭС ЕА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6"/>
          <w:szCs w:val="26"/>
        </w:rPr>
        <w:t>Основание для строительств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Инвестиционная программа </w:t>
      </w:r>
      <w:r>
        <w:rPr>
          <w:color w:val="000000"/>
          <w:spacing w:val="-2"/>
          <w:sz w:val="26"/>
          <w:szCs w:val="26"/>
        </w:rPr>
        <w:t>филиала АО «ДРСК» «ЭС ЕАО» на 2018г.</w:t>
      </w:r>
    </w:p>
    <w:p>
      <w:pPr>
        <w:pStyle w:val="Normal"/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1.2. Сметная и рабочая документация по объекту  «Строительство маслохозяйства на базе филиала «ЭС ЕАО», разработанная ООО «Центр Безопасности» в 2017г. (Шифр проекта – 2017.27).   </w:t>
      </w:r>
    </w:p>
    <w:p>
      <w:pPr>
        <w:pStyle w:val="Normal"/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.Вид строительства: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трои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 соответствии с техническим заданием необходимо выполнить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09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spacing w:val="-6"/>
          <w:sz w:val="26"/>
          <w:szCs w:val="26"/>
        </w:rPr>
        <w:t>строительно-монтажные работы.</w:t>
      </w:r>
    </w:p>
    <w:p>
      <w:pPr>
        <w:pStyle w:val="Normal"/>
        <w:ind w:left="709" w:hanging="0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b/>
          <w:bCs/>
          <w:spacing w:val="-1"/>
        </w:rPr>
        <w:t xml:space="preserve">Дополнительные к установленным в документации о закупке, требования к </w:t>
      </w:r>
      <w:r>
        <w:rPr>
          <w:b/>
          <w:bCs/>
          <w:spacing w:val="-1"/>
          <w:sz w:val="26"/>
          <w:szCs w:val="26"/>
        </w:rPr>
        <w:t>Участнику и перечень документов, подтверждающие соответствие Участника установленным дополнительным требованиям:</w:t>
      </w:r>
    </w:p>
    <w:p>
      <w:pPr>
        <w:pStyle w:val="Style18"/>
        <w:numPr>
          <w:ilvl w:val="1"/>
          <w:numId w:val="12"/>
        </w:numPr>
        <w:spacing w:lineRule="auto" w:line="252"/>
        <w:ind w:left="1789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е к участнику по строительству и реконструкции:</w:t>
      </w:r>
    </w:p>
    <w:p>
      <w:pPr>
        <w:pStyle w:val="Style18"/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3.1.1. 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Style1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Style1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г 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) в соответствии с требованиями п.3.2.1 Дата выписки должна быть не ранее чем за один месяц до даты окончания подачи заявки Участник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93" w:leader="none"/>
          <w:tab w:val="left" w:pos="1701" w:leader="none"/>
        </w:tabs>
        <w:autoSpaceDE w:val="false"/>
        <w:spacing w:before="0" w:after="0"/>
        <w:ind w:left="1789" w:hanging="1080"/>
        <w:contextualSpacing/>
        <w:jc w:val="both"/>
        <w:rPr>
          <w:b/>
          <w:b/>
          <w:bCs/>
          <w:i/>
          <w:i/>
          <w:spacing w:val="-6"/>
          <w:sz w:val="26"/>
          <w:szCs w:val="26"/>
        </w:rPr>
      </w:pPr>
      <w:r>
        <w:rPr>
          <w:b/>
          <w:bCs/>
          <w:sz w:val="26"/>
          <w:szCs w:val="26"/>
        </w:rPr>
        <w:t>Требования к материально-техническим ресурсам Участника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 Участник должен иметь в собственности либо на других законных основаниях минимально необходимое для исполнения договора количество машин и механизмов (далее - МТР)  в объеме не менее указанного в таблице 1. (п. 6.10.2 ПОС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2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2.2.В случае отсутствия собственных  машин и механизмов,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spacing w:before="0" w:after="0"/>
        <w:ind w:firstLine="709"/>
        <w:contextualSpacing/>
        <w:jc w:val="right"/>
        <w:rPr/>
      </w:pPr>
      <w:r>
        <w:rPr/>
        <w:t>Таблица 1. Машины и механизмы для выполнения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е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автомобильный 10 – 15 т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-погрузч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етононасо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дозе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трамб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рессор передвиж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нижающий трансформа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атор поверхно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нок для резки арм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для гибки арм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оукладч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ок самоход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567"/>
        <w:jc w:val="both"/>
        <w:rPr/>
      </w:pPr>
      <w:r>
        <w:rPr>
          <w:spacing w:val="-6"/>
        </w:rPr>
        <w:t xml:space="preserve">Потребность в МТР </w:t>
      </w:r>
      <w:r>
        <w:rPr/>
        <w:t xml:space="preserve">принять согласно рабочей документации – </w:t>
      </w:r>
      <w:r>
        <w:rPr>
          <w:color w:val="000000"/>
          <w:spacing w:val="-2"/>
        </w:rPr>
        <w:t>2017.27</w:t>
      </w:r>
      <w:r>
        <w:rPr/>
        <w:t xml:space="preserve"> (Приложение 1)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567"/>
        <w:jc w:val="both"/>
        <w:rPr/>
      </w:pPr>
      <w:r>
        <w:rPr/>
      </w:r>
    </w:p>
    <w:p>
      <w:pPr>
        <w:pStyle w:val="Style18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ind w:left="1260" w:hanging="551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Требования к персоналу Участника:</w:t>
      </w:r>
    </w:p>
    <w:p>
      <w:pPr>
        <w:pStyle w:val="Style1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Участник должен иметь достаточное для исполнения договора количество кадровых ресурсов (в количестве в соответствии с таблицей 2) соответствующей квалификации (данная информация указывается в справке о кадровых ресурсах и подтверждается копиями документов государственного образца о начальном профессиональном образовании и уровне квалификации - удостоверениями для работы на крановой установки на базе автомобиля; лица, имеющие право выдачи нарядов - допусков на проведение работ в электроустановках, должны иметь группу по электробезопасности не ниже V по электроустановкам напряжением выше 1000 В и не ниже IV - по электроустановкам напряжением до 1000 В, необходимо предоставить копии удостоверений по проверке знаний правил работы в электроустановках) (п.6.10.1, п.6.21 ПОС)</w:t>
      </w:r>
    </w:p>
    <w:p>
      <w:pPr>
        <w:pStyle w:val="Style1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right"/>
        <w:rPr/>
      </w:pPr>
      <w:r>
        <w:rPr>
          <w:spacing w:val="-6"/>
          <w:sz w:val="25"/>
          <w:szCs w:val="25"/>
        </w:rPr>
        <w:t>Таблица 2</w:t>
      </w:r>
      <w:r>
        <w:rPr/>
        <w:t>.  Кадровые ресурс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й персо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ИТР (мастер, прораб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spacing w:val="-6"/>
        </w:rPr>
        <w:t xml:space="preserve">Потребность в персонале </w:t>
      </w:r>
      <w:r>
        <w:rPr/>
        <w:t xml:space="preserve">принять согласно рабочей документации – </w:t>
      </w:r>
      <w:r>
        <w:rPr>
          <w:color w:val="000000"/>
          <w:spacing w:val="-2"/>
        </w:rPr>
        <w:t>2017.27</w:t>
      </w:r>
      <w:r>
        <w:rPr/>
        <w:t xml:space="preserve"> (Приложение 1)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2. Персонал, направляемый для выполнения работ, должен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 и допуск к самостоятельным работам в электроустановках с присвоением групп по электробезопасности  на правах командированного персонала (включая право выдачи наряд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3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Style18"/>
        <w:widowControl w:val="false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pacing w:val="-6"/>
          <w:sz w:val="26"/>
          <w:szCs w:val="26"/>
        </w:rPr>
        <w:t>В составе заявки Участник предоставляет сметный расчёт в объёме соответствующем расчёту плановой стоимости Заказчика. Сметная стоимость определяется на основании методических указаний по определению сметной стоимости строительства (Приложение № 1 к Техническому заданию).</w:t>
      </w:r>
    </w:p>
    <w:p>
      <w:pPr>
        <w:pStyle w:val="Style18"/>
        <w:widowControl w:val="false"/>
        <w:numPr>
          <w:ilvl w:val="2"/>
          <w:numId w:val="10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случае, если по каким-либо причинам Участник закупочной процедуры не может предоставить документ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ind w:left="709" w:hanging="0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pacing w:val="-6"/>
          <w:sz w:val="26"/>
          <w:szCs w:val="26"/>
        </w:rPr>
        <w:t>5. Общие требов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5.1</w:t>
      </w:r>
      <w:r>
        <w:rPr>
          <w:spacing w:val="-6"/>
          <w:sz w:val="26"/>
          <w:szCs w:val="26"/>
        </w:rPr>
        <w:t>.Месторасположение  Объекта строительства:</w:t>
      </w:r>
      <w:r>
        <w:rPr>
          <w:bCs/>
          <w:spacing w:val="-6"/>
          <w:sz w:val="26"/>
          <w:szCs w:val="26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Объект находится по адресу: г. Биробиджан, ул. Черноморская,6 </w:t>
      </w:r>
      <w:r>
        <w:rPr>
          <w:sz w:val="26"/>
          <w:szCs w:val="26"/>
        </w:rPr>
        <w:t>на территории базы филиала «ЭС ЕАО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pacing w:val="-6"/>
          <w:sz w:val="26"/>
          <w:szCs w:val="26"/>
        </w:rPr>
        <w:t>5.2</w:t>
      </w:r>
      <w:r>
        <w:rPr>
          <w:spacing w:val="-6"/>
          <w:sz w:val="26"/>
          <w:szCs w:val="26"/>
        </w:rPr>
        <w:t xml:space="preserve">. Требования к выполнению работ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6"/>
          <w:sz w:val="26"/>
          <w:szCs w:val="26"/>
        </w:rPr>
        <w:t>5.2.1. Краткий объем и состав работ по объекту строительства определяется  настоящим Техническим зада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- До начала строительства Подрядной организацией должны быть выполнены работы по созданию на строительной площадке геодезической разбивочной основы и вынос осей проектируемого сооруж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монолитных ж/бетонных конструкций площадок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нтаж металлоконструкций навес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нтаж модульного блока аппаратн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утренние электротехнические работы; устройство вентиляц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жные работы по энергоснабжению маслохозяйств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контура заземления, молниеотвод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кладка инженерных коммуникаций, монтаж технологических маслопро-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нтаж цеолитовой установки и емкост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раждение площадки с навесо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лный перечень объемов строительно-монтажных работ, а так же необходимого монтируемого оборудования и материалов принять согласно рабочей документации – </w:t>
      </w:r>
      <w:r>
        <w:rPr>
          <w:color w:val="000000"/>
          <w:spacing w:val="-2"/>
          <w:sz w:val="26"/>
          <w:szCs w:val="26"/>
        </w:rPr>
        <w:t>2017.27</w:t>
      </w:r>
      <w:r>
        <w:rPr>
          <w:sz w:val="26"/>
          <w:szCs w:val="26"/>
        </w:rPr>
        <w:t xml:space="preserve"> (Приложение 1) (п.6.7  ПОС, том. 2017.27 – ПЗ, ПЗУ, АР, КР, том. 2017-27-ЭС, том. 2017-27-ТХ, 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6"/>
          <w:sz w:val="26"/>
          <w:szCs w:val="26"/>
        </w:rPr>
        <w:t>5.2.2. Работы по Объекту  подлежат выполнению в строгом соответствии с утвержденной</w:t>
      </w:r>
      <w:r>
        <w:rPr>
          <w:spacing w:val="-6"/>
        </w:rPr>
        <w:t xml:space="preserve"> </w:t>
      </w:r>
      <w:r>
        <w:rPr>
          <w:spacing w:val="-6"/>
          <w:sz w:val="26"/>
          <w:szCs w:val="26"/>
        </w:rPr>
        <w:t xml:space="preserve">Рабочей документацией, указаниями представителей технического надзора Заказчик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6. Основные требования к выполнению строительно-монтажных работ</w:t>
      </w:r>
    </w:p>
    <w:p>
      <w:pPr>
        <w:pStyle w:val="Normal"/>
        <w:widowControl w:val="false"/>
        <w:numPr>
          <w:ilvl w:val="1"/>
          <w:numId w:val="13"/>
        </w:numPr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троительство (реконструкция) выполняется на основании договора подряд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оформление допуска для производства работ в зоне действующей ЛЭП.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УЭ (действующее издание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ТЭ (действующее издание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НиП 12.01-2004 «Организация строительства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НиП 3.05.06-85 «Электротехнические устройства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НиП 3.01.03-84 «Геодезические работы в строительстве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Д–11-02-2006 «Требования к исполнительной документации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Д–11-05-2007 «Порядок ведения общего журнала работ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становление Правительства РФ от 30 июня 2007 г. N 417 «Об утверждении Правил пожарной безопасности в лесах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Постановление правительства РФ № 160 от  24.02.2009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Правила пожарной безопасности в лесах РФ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г. Биробиджан, Еврейская Автономная Область)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троительно-монтажные работы выполняются согласно разработанной проектной/рабочей документации, а также ППР и графика производства работ. ППР и график разрабатываются Подрядчиком и за 30 дней до предполагаемого начала работ  предоставляются  для согласования  Заказчику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 (п.6.8, п.6.13 ПОС): 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Исполнительная геодезическая документация:</w:t>
      </w:r>
    </w:p>
    <w:p>
      <w:pPr>
        <w:pStyle w:val="Normal"/>
        <w:widowControl w:val="false"/>
        <w:suppressAutoHyphens w:val="true"/>
        <w:autoSpaceDE w:val="false"/>
        <w:ind w:left="360" w:firstLine="349"/>
        <w:jc w:val="both"/>
        <w:rPr/>
      </w:pPr>
      <w:r>
        <w:rPr>
          <w:spacing w:val="-6"/>
          <w:sz w:val="26"/>
          <w:szCs w:val="26"/>
        </w:rPr>
        <w:t>1. акт приемки геодезической разбивочной основы для строительства;</w:t>
      </w:r>
    </w:p>
    <w:p>
      <w:pPr>
        <w:pStyle w:val="Normal"/>
        <w:widowControl w:val="false"/>
        <w:suppressAutoHyphens w:val="true"/>
        <w:autoSpaceDE w:val="false"/>
        <w:ind w:left="360" w:firstLine="349"/>
        <w:jc w:val="both"/>
        <w:rPr/>
      </w:pPr>
      <w:r>
        <w:rPr>
          <w:spacing w:val="-6"/>
          <w:sz w:val="26"/>
          <w:szCs w:val="26"/>
        </w:rPr>
        <w:t>2. схема геодезической разбивочной основы для строительства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spacing w:val="-6"/>
          <w:sz w:val="26"/>
          <w:szCs w:val="26"/>
        </w:rPr>
        <w:t>3. акт выноса в натуру (разбивки) основных осей здания (сооружения)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кты освидетельствования скрытых работ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. Акт приемки работ подготовительного периода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. Акт приемки основания фундаментов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 Акт приемки монолитных ж/бетонных конструкций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. Акт приемки армирования ж/бетонных конструкций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 Акт приемки монтажных работ металлоконструкций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 Акт на устройство обмазочных, окрасочных огнезащитных покрытий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7. Акт на устройство молниезащиты зданий и сооружений и заземлений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8. Акт на устройство наружного освещения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9. Акт осмотра открытых траншей для укладки подземных инженерных сетей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0. Акт приемки электротехнических работ по устройству внутренних и наружных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тей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1. Акты об испытании устройств, обеспечивающих пожаробезопасность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2. Акт о производстве и результатах очистки полости трубопроводов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3. Акт испытания трубопроводов на прочность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4. Акт проверки трубопроводов на герметичность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spacing w:val="-6"/>
          <w:sz w:val="26"/>
          <w:szCs w:val="26"/>
        </w:rPr>
        <w:t>15. Акты выполнения работ по благоустройству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>
          <w:spacing w:val="-6"/>
          <w:sz w:val="26"/>
          <w:szCs w:val="26"/>
        </w:rPr>
        <w:t>16. Акты освидетельствования и приемки скрытых работ на все специальные работы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кт освидетельствования скрытых работ должен составляться на завершенный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оцесс, выполненный самостоятельным подразделением исполнителей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онтаж ВЛ 0,4 кВ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кт приемки законченного строительства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кт технической готовности электромонтажных работ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кт освидетельствования скрытых работ по монтажу заземляющего устройства с исполнительной схемой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сполнительная схема ВЛ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spacing w:val="-6"/>
          <w:sz w:val="26"/>
          <w:szCs w:val="26"/>
          <w:highlight w:val="yellow"/>
        </w:rPr>
      </w:pPr>
      <w:r>
        <w:rPr>
          <w:spacing w:val="-6"/>
          <w:sz w:val="26"/>
          <w:szCs w:val="26"/>
          <w:highlight w:val="yellow"/>
        </w:rPr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сполнительная документация оформляется в 2 экземплярах: 1 экземпляр передается в РЭС и 1 экземпляр по акту приемки-передачи в отдел капитального строительства и инвестиций филиала.</w:t>
      </w:r>
    </w:p>
    <w:p>
      <w:pPr>
        <w:pStyle w:val="Style18"/>
        <w:numPr>
          <w:ilvl w:val="1"/>
          <w:numId w:val="3"/>
        </w:numPr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отражённых в правилах по охране труда при эксплуатации электроустановок (ПОТЭЭУ)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дрядчик проводит с заинтересованными организациями, юридическими и физическими лицами все необходимые согласования для обеспечения возможности производства работ (согласование размещения оборудования, сетей на объектах сторонних лиц, получение ордера на проведение земляных работ и т.д.)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numPr>
          <w:ilvl w:val="2"/>
          <w:numId w:val="2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сключить любую работу;</w:t>
      </w:r>
    </w:p>
    <w:p>
      <w:pPr>
        <w:pStyle w:val="Normal"/>
        <w:numPr>
          <w:ilvl w:val="2"/>
          <w:numId w:val="2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numPr>
          <w:ilvl w:val="2"/>
          <w:numId w:val="2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142" w:firstLine="567"/>
        <w:rPr/>
      </w:pPr>
      <w:r>
        <w:rPr>
          <w:b/>
          <w:sz w:val="26"/>
          <w:szCs w:val="26"/>
        </w:rPr>
        <w:t>7. Определение стоимости и сметная документация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7.1.</w:t>
        <w:tab/>
        <w:t>Сметная документация должна соответствовать требованиям методических указаний по определению сметной стоимости (Приложение 1 к ТЗ Методические указания по определению сметной стоимости)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7.2. «Порядок определения стоимости проектных работ», решение Совета директоров АО «ДРСК» о присоединении от 23.04.2014 (протокол  № 6) и приказ АО «ДРСК» о принятии в работу от 30.04.2014 № 134;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7.3. «Порядок определения стоимости инженерных изысканий», решение Совета директоров АО «ДРСК» о присоединении от 23.04.2014 (протокол  № 6) и приказ АО «ДРСК» о принятии в работу от 30.04.2014 № 134;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7.4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 № 7) и приказ АО «ДРСК» о принятии в работу от 16.05.2014 № 148;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7.5. «Порядок определения стоимости строительно-монтажных работ», решение Совета директоров АО «ДРСК» о присоединении от 08.07.2014 (протокол  № 11) и приказ АО «ДРСК» о принятии в работу от 15.07.2014 № 213;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7.6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7.7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7.8.</w:t>
        <w:tab/>
        <w:t xml:space="preserve">В базисном уровне, определяемом на основе действующих сметных норм и цен с использованием федеральных единичных расценок  (ФЕР-2001 в редакции 2017 года), включенных в федеральный реестр сметных нормативов РФ.  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7.9.</w:t>
        <w:tab/>
        <w:t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7.10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7.11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7.12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7.13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5.3. 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7.14. Конкурсную сметную документацию предоставить в бумажном и электронном виде, в формате программы </w:t>
      </w:r>
      <w:r>
        <w:rPr>
          <w:spacing w:val="-4"/>
          <w:sz w:val="26"/>
          <w:szCs w:val="26"/>
        </w:rPr>
        <w:t>Гранд СМЕ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Требования к выполнению строительно-монтажных 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>8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боты выполнить в соответствии с разработанной и утвержденной сметной и рабочей документацией, требованиями государственных надзорных органов, представителей технического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иказ Федеральной службы по экологическому, технологическому и атомному надзору от 26.12.2006 г.  № 1128  «Об утверждении и введении в действие требований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 РД-11-02-2006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иказ Федеральной службы по экологическому, технологическому и атомному надзору от 12.01.2007 г. № 7  «Об утверждении и введении в действие порядка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 РД-11-05-2007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48.13330.2011 «Организация строительства. Актуализированная редакция СНиП 12.01.2004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СТО НОСТРОЙ 2.33.51-2011 «Организация строительства. Подготовка и производство строительно-монтажных работ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О НОСТРОЙ 2.20.149-2014 «Организация строительства объектов электросетевого хозя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СТО НОСТРОЙ 2.20.150-2014 «Система контроля проведения работ при строительстве и реконструкции объектов электросетевого хозяйства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РД 34.04.122-83 Руководство по составлению проекта производства работ для строительства  подстанций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РД 34.10.130-96 «Инструкция по визуальному и измерительному             контролю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51872-2002 «Документация исполнительная геодезическа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 вопросы обеспечения безопасности и качества строительства, обязательные к применению на территории Российской Федерации и ЕА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8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Работы выполняются по проекту производства работ</w:t>
      </w:r>
      <w:r>
        <w:rPr>
          <w:sz w:val="26"/>
          <w:szCs w:val="26"/>
        </w:rPr>
        <w:t>, разработанному, утвержденному подрядчиком и согласованному заказчиком, а так же по согласованному календарному графику производства работ. Проект производства работ (ППР)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8.3. 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8.4. Подрядчик несет ответственность за правильную и надлежащую разметку объекта, правильность положений уровней, размеров и осей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В ходе выполнения работ Подрядчик поэтапно предоставляет акты на скрытые работы и акты промежуточной прием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В случае если на любых стадиях выполнения работ будут обнаружены некачественно выполненные работы, представитель Заказчика составляет акт и направляет его в течение пяти дней Подрядчику. Подрядчик обязан своими силами и без увеличения цены договора в кратчайший срок (по согласованию с ответственными исполнителями заказчика) переделать эти работы для обеспечения их надлежащего качества и сдачи Заказчику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8.7. По окончании монтажных работ, провести пуско-наладку оборудования с проведением лабораторных испытаний. При этом привлекаемая Лаборатория должна иметь аккредитацию в Ростехнадзоре.</w:t>
      </w:r>
      <w:r>
        <w:rPr/>
        <w:t xml:space="preserve"> </w:t>
      </w:r>
      <w:r>
        <w:rPr>
          <w:sz w:val="26"/>
          <w:szCs w:val="26"/>
        </w:rPr>
        <w:t>Для проведения испытаний необходимо предоставить заверенные Участником копии следующих документ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не менее 10 кВ 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11"/>
        <w:jc w:val="both"/>
        <w:rPr/>
      </w:pPr>
      <w:r>
        <w:rPr>
          <w:b/>
          <w:spacing w:val="-6"/>
          <w:sz w:val="26"/>
          <w:szCs w:val="26"/>
        </w:rPr>
        <w:t>Гарантии Подрядчика</w:t>
      </w:r>
      <w:r>
        <w:rPr>
          <w:spacing w:val="-6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9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</w:t>
      </w:r>
      <w:r>
        <w:rPr>
          <w:b/>
          <w:sz w:val="26"/>
          <w:szCs w:val="26"/>
        </w:rPr>
        <w:t>60 (шестьдесят)  месяцев</w:t>
      </w:r>
      <w:r>
        <w:rPr>
          <w:sz w:val="26"/>
          <w:szCs w:val="26"/>
        </w:rPr>
        <w:t>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Style18"/>
        <w:shd w:fill="FFFFFF" w:val="clear"/>
        <w:tabs>
          <w:tab w:val="clear" w:pos="708"/>
          <w:tab w:val="left" w:pos="568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9.3. 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(исполнения Договора) или иного документа, свидетельствующего о воле Стороны, направленной на расторжение Договора), поскольку прекращение (расторжение) Договора не</w:t>
      </w:r>
      <w:r>
        <w:rPr/>
        <w:t xml:space="preserve"> </w:t>
      </w:r>
      <w:r>
        <w:rPr>
          <w:sz w:val="26"/>
          <w:szCs w:val="26"/>
        </w:rPr>
        <w:t>является основанием для прекращения гарантийных обязательств по выполненным Подрядчиком Работам</w:t>
      </w:r>
      <w:r>
        <w:rPr/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0. Приемка выполненных работ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10.1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10.2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10.3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  <w:r>
        <w:rPr/>
        <w:t xml:space="preserve"> </w:t>
      </w:r>
      <w:r>
        <w:rPr>
          <w:sz w:val="26"/>
          <w:szCs w:val="26"/>
        </w:rPr>
        <w:t>Без перечисленных приложений акт КС-2 Заказчиком не рассматривается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10.4. Приемка законченного строительством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0.5. Общая стоимость работ формируется на основании локальных смет.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Сроки выполнения рабо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: </w:t>
      </w:r>
      <w:r>
        <w:rPr>
          <w:b/>
          <w:sz w:val="26"/>
          <w:szCs w:val="26"/>
        </w:rPr>
        <w:t>с 01.06.2018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: </w:t>
      </w:r>
      <w:r>
        <w:rPr>
          <w:b/>
          <w:spacing w:val="-4"/>
          <w:sz w:val="26"/>
          <w:szCs w:val="26"/>
        </w:rPr>
        <w:t>30.09.</w:t>
      </w:r>
      <w:r>
        <w:rPr>
          <w:b/>
          <w:bCs/>
          <w:spacing w:val="-4"/>
          <w:sz w:val="26"/>
          <w:szCs w:val="26"/>
        </w:rPr>
        <w:t>2018г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ая и рабочая документация по объекту «Строительство маслохозяйства на базе филиала «ЭС ЕАО», разработанная ООО Центр Безопасности» в 2017г. (Шифр проекта – 2017.27).   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определению сметной стоимости – Приложение 1 к ТЗ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75" w:leader="none"/>
        </w:tabs>
        <w:spacing w:before="0" w:after="0"/>
        <w:ind w:left="6" w:hanging="0"/>
        <w:contextualSpacing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52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89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rFonts w:eastAsia="MS Mincho;ＭＳ 明朝" w:cs="Arial"/>
      <w:b/>
      <w:bCs/>
      <w:iCs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0" w:after="0"/>
      <w:ind w:left="567" w:hanging="0"/>
      <w:outlineLvl w:val="2"/>
    </w:pPr>
    <w:rPr>
      <w:color w:val="000000"/>
      <w:spacing w:val="-8"/>
      <w:sz w:val="25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bidi="ar-SA"/>
    </w:rPr>
  </w:style>
  <w:style w:type="character" w:styleId="5">
    <w:name w:val="Заголовок 5 Знак"/>
    <w:qFormat/>
    <w:rPr>
      <w:rFonts w:ascii="Calibri" w:hAnsi="Calibri" w:eastAsia="Times New Roman" w:cs="Arial"/>
      <w:b/>
      <w:bCs/>
      <w:i/>
      <w:iCs/>
      <w:sz w:val="26"/>
      <w:szCs w:val="26"/>
      <w:lang w:bidi="ar-SA"/>
    </w:rPr>
  </w:style>
  <w:style w:type="character" w:styleId="Style13">
    <w:name w:val="Верхний колонтитул Знак"/>
    <w:qFormat/>
    <w:rPr>
      <w:sz w:val="24"/>
      <w:szCs w:val="24"/>
      <w:lang w:bidi="ar-SA"/>
    </w:rPr>
  </w:style>
  <w:style w:type="character" w:styleId="Style14">
    <w:name w:val="Тема примечания Знак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eastAsia="MS Mincho;ＭＳ 明朝"/>
      <w:color w:val="000000"/>
      <w:lang w:eastAsia="ja-JP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896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22:00Z</dcterms:created>
  <dc:creator>Логунов</dc:creator>
  <dc:description/>
  <cp:keywords/>
  <dc:language>en-US</dc:language>
  <cp:lastModifiedBy>Чуясова Елена Геннадьевна</cp:lastModifiedBy>
  <cp:lastPrinted>2017-11-24T09:05:00Z</cp:lastPrinted>
  <dcterms:modified xsi:type="dcterms:W3CDTF">2018-02-07T05:48:00Z</dcterms:modified>
  <cp:revision>9</cp:revision>
  <dc:subject/>
  <dc:title>Утверждаю</dc:title>
</cp:coreProperties>
</file>