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681"/>
      </w:tblGrid>
      <w:tr>
        <w:trPr>
          <w:trHeight w:val="540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енерального директора по инвестициям и   управлению ресурсами АО «ДРСК»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_»________________</w:t>
            </w:r>
            <w:r>
              <w:rPr>
                <w:b/>
                <w:i/>
                <w:color w:val="000000"/>
                <w:sz w:val="26"/>
                <w:szCs w:val="26"/>
              </w:rPr>
              <w:t>2017 г.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</w:t>
            </w:r>
            <w:r>
              <w:rPr>
                <w:b/>
                <w:i/>
                <w:sz w:val="26"/>
                <w:szCs w:val="26"/>
              </w:rPr>
              <w:t>_______________В.А. Юхимук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на разработку проектной  и рабочей документации на строительство электросетевых объектов для технологического присоединения к электрическим сетям АО "ДРСК" объектов ТОР "Николаевск", площадка "Оремиф", площадка "Чныррах". (Строительство ЛЭП 110 кВ и ПС 110/35/6кВ; строительство ЛЭП 35 кВ и ПС 35/10 кВ) (ПИР) в том числе: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Строительство ЛЭП 110 кВ (отпаек) на ПС 110/35/6 кВ Чныррах от ВЛ 110 кВ Николаевская ТЭЦ-Белая Гора (С-172) и ВЛ 110 кВ 110 кВ Николаевская ТЭЦ-Многовершинная (С-171);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- Строительство ПС 110/35/6 кВ Чныррах, трансформаторной мощностью 32 МВА;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- Строительство двухцепной ЛЭП 35 кВ Чныррах-Оремиф;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- Строительство ПС 35/10 кВ Оремиф, трансформаторной мощностью 12,6 МВА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Строительство ЛЭП 6 кВ от РУ 6 кВ ПС 110/35/6 кВ Чныррах до границы земельного участка  Заявителя;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- Строительство ЛЭП 10 кВ от РУ 10 кВ ПС 35/10 кВ Оремиф до границы земельного участка  Заявителя».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firstLine="284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ание для проектир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Инвестиционная программа АО «Дальневосточная распределительная сетевая компания» на 2018-2022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Договор об осуществлении технологического присоединения от 20.10.2017 № 00000000350170050002/368/333/17/С с приложениями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1.3. Технические условия на технологическое присоединение от 19.10.2017 № 15-02/22-23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Технические требования на разработку проектной и рабочей документации «Строительство двухцепной ЛЭП 35 кВ Чныррах – Оремиф» от 13.11.201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Технические требования на разработку проектной и рабочей документации «Строительство отпайки лот ВЛ 110 кВ Николаевская ТЭЦ – Многовершинная (С-171) и ВЛ 110 кВ Николаевская ТЭЦ – Белая Гора с отпайкой на ПС Маго (С-172) до ПС 110 кВ Чныррах» от 13.11.201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Технические требования на разработку проектной и рабочей документации «Строительство ВЛ 6 кВ от КРУ-6 кВ ПС 110 кВ Чныррах до РУ-6 кВ, расположенного на площадке Чныррах» от 13.11.201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Технические требования на разработку проектной и рабочей документации «Строительство ВЛ 10 кВ от КРУ-10 кВ ПС 35 кВ Оремиф до границ земельного участка заявителя на площадке «Оремиф» от 13.11.201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Технические требования на разработку проектной и рабочей документации «Строительство ПС 110/35/6 кВ «Чныррах» от 21.11.201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Технические требования на разработку проектной и рабочей документации «Строительство ПС 35/10 кВ «Оремиф» от 21.11.2017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нормативно-технические документы (НТД), определяющие требования к проекту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Земельный кодекс РФ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Лесной кодекс РФ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Водный кодекс РФ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Градостроительный кодекс РФ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-   Федеральный закон от 29.12.2014 N 473-ФЗ "О территориях опережающего социально-экономического развития в Российской Федерации"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Федеральный закон от 13.07.2015 N 218-ФЗ "О государственной регистрации недвижимости";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-</w:t>
        <w:tab/>
        <w:t>Федеральный закон «Об обеспечении единства измерений» от 26.06.2008 № 102-ФЗ (действующая редакция, 2016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-</w:t>
        <w:tab/>
        <w:t>Федеральный закон «О техническом регулировании» от 27.12.2002 № 184-ФЗ (действующая редакция, 2016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-</w:t>
        <w:tab/>
        <w:t>Федеральный закон «О связи» от 07.07.2003 № 126-ФЗ (действующая редакция, 2016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-</w:t>
        <w:tab/>
        <w:t>Федеральный закон «Об охране окружающей среды» от 10.01.2002 № 7-ФЗ (действующая редакция, 2016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-</w:t>
        <w:tab/>
        <w:t>Федеральный закон «Об особо охраняемых природных территориях» от 14.03.1995 № 33-ФЗ (действующая редакция, 2016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-</w:t>
        <w:tab/>
        <w:t>Федеральный закон от 22.07.2008 № 123-ФЗ «Технический регламент о требованиях пожарной безопасности» (действующая редакция, 2016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становление Правительства РФ от 16.02.2008 № 87 (ред. от 23.01.2016) «О составе разделов проектной документации и требованиях к их содержанию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Хабаровского края от 07.09.2017 N 364-пр "Об утверждении Положения о порядке и об условиях размещения объектов, виды которых установлены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Хабаровского края…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ГОСТ Р 21.1101-2013 «Система проектной документации для строительства. Основны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</w:t>
        <w:tab/>
        <w:t>к проектной и рабочей документации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ГОСТ Р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П 48.13330.2011 Организация строительства. Актуализированная редакция СНиП 12-01-2004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ДС 12-81.2007 Методические рекомендации по разработке и оформлению проекта организации строительства и проекта производства работ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ДС 12-46.2008 Методические рекомендации по разработке и оформлению проекта организации строительства, проекта организации работ по сносу (демонтажу), проекта производства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ормы технологического проектирования ПС переменного тока с высшим напряжением 35-750 кВ СО 153-34.20.122-2006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ормы технологического проектирования ВЛ электропередачи напряжением 35-750 кВ. СО 153-34.20.121-200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Ф от 16.02.2008г. № 87 «О составе разделов проектной документации и требованиях к их содержанию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технической политике ПАО «РАО ЭС Востока» на период до 2020 г., принятое приказом АО «ДРСК» № 49 от 18.02.2014.</w:t>
      </w:r>
    </w:p>
    <w:p>
      <w:pPr>
        <w:pStyle w:val="Normal"/>
        <w:tabs>
          <w:tab w:val="clear" w:pos="708"/>
          <w:tab w:val="right" w:pos="100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ехнический регламент о требованиях пожарной безопасности (ФЗ  от 22.07.2008 г. № 123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е требования к системам противоаварийной и режимной автоматики, релейной защиты и автоматики, телеметрической информации, технологической  связи  в  ЕЭС  России  (приложение 1  Приказа  ОАО «РАО «ЕЭС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ссии» при создании или модернизации систем технологического управления в ЕЭС России, выполняемых в ходе нового строительства, технического перевооружения, реконструкции объектов электроэнергетики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кументация по формированию сметной  документации АО «ДРСК» (размещена на официальном сайте АО «ДРСК»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рядок определения сметной стоимости работ по ТПиР, ремонту и  техническому обслуживанию объектов генерации, сетей ЗиС. Методические указ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Энергетическое строительство. Порядок определения стоимости строительно-монтажных работ. Методические указ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орядок определения стоимости проектных работ. Методические указ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орядок определения стоимости инженерных изысканий. Методические указан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 При проектировании необходимо руководствоваться последними редакциями документов, необходимых и действующих на момент разработки докумен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ндарт «Релейная защита и автоматика. Взаимодействие субъектов электроэнергетики, потребителей электрической энергии при создании (модернизации) и организации эксплуатации» в актуальной редакц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тандарт «Автоматическое противоаварийное управление режимами энергосистем. Противоаварийная автоматика энергосистем. Условия организации процесса. Условия создания объекта. Нормы и требования» в актуальной редак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 Вид строительств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ид строительства – строительство новых подстанций, строительство ВЛ 6, 10, 35, 110 к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выполняемых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дготовка документации по планировке территории, выполнение кадастровых работ, мероприятий по оформлению правоустанавливающих документов на земельные участки, проектно-изыскательских 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строительство     электросетевых объектов для технологического присоединения к электрическим сетям АО "ДРСК" объектов ТОР "Николаевск", площадка "Оремиф", площадка "Чныррах". (Строительство ЛЭП 110 кВ и ПС 110/35/6кВ; строительство ЛЭП       35 кВ и ПС 35/10 к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ЛЭП 110 кВ (отпаек) на ПС 110/35/6 кВ Чныррах от ВЛ 110 кВ Николаевская ТЭЦ-Белая Гора (С-172) и ВЛ 110 кВ 110 кВ Николаевская ТЭЦ-Многовершинная (С-171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троительство ПС 110/35/6 кВ Чныррах, трансформаторной мощностью 32 МВ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троительство двухцепной ЛЭП 35 кВ Чныррах-Оремиф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троительство ПС 35/10 кВ Оремиф, трансформаторной мощностью 12,6 МВА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Строительство ЛЭП 6 кВ от РУ 6 кВ ПС 110/35/6 кВ Чныррах до границы земельного участка  Заявителя;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роительство ЛЭП 10 кВ от РУ 10 кВ ПС 35/10 кВ Оремиф до границы земельного участка  Заявителя»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ресу: Хабаровский край, Николаевский район, с. Чныррах, п. Оремиф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выполняемых работ (оказываемых услуг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before="0" w:after="0"/>
        <w:ind w:left="10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1. Строительство ЛЭП 110 кВ (отпаек) на ПС 110/35/6 кВ Чныррах от ВЛ 110 кВ Николаевская ТЭЦ-Белая Гора (С-172) и ВЛ 110 кВ 110 кВ Николаевская ТЭЦ-Многовершинная (С-171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1-й этап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1. Выполнить инженерные изыскания, в том числе инженерно-геодезические, инженерно-геологические, инженерно-экологические, в виде создания инженерно-топографического плана в масштабе 1:500 для подготовки документации по планировке территории и проектирования объекта ТП, (с нанесением подземных коммуникаций и сооружений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2. Согласовать инженерно-топографический план масштаба 1:500 с Заказчиком, а так же с заинтересованными сетедержателями, землепользователями, получить технические условия (при необходимост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3. Сдать отчет в уполномоченный орган исполнительной власти по территориальной принадлежности (со штампом о приемке отчет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4. Выполнить инженерно-геологические изыск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5. Согласовать инженерно-геологические изыскания с заказчиком, сдать отчет в уполномоченный орган исполнительной власти по территориальной принадлежности (со штампом о приемке отчета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3.2018-01.07.2018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6. Определить и согласовать с заказчиком, заинтересованными сетедержателями и землепользователями трассировку ЛЭП и места расположения ПС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01.05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7. Подготовить, согласовать и утвердить документацию по планировке территории в составе: проект планировки территории и проект межевания межевания территори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5.2018-01.09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8. Подготовить межевые планы земельных и (или) лесных участков, обеспечить постановку земельных и (или) лесных участков на государственный кадастровый учет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9.2018-30.09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9. Обеспечить подготовку и получение правоустанавливающих документов на земельные и (или) лесные участки в виде договоров аренды на земельные и (или) лесные участки, соглашений об установлении сервитутов на земельные и (или) лесные участки с собственниками, пользователями земельных и (или) лесных участков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10.2018-31.10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0. Подготовить Проект освоения ле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1. Обеспечить проведение экспертизы Проекта освоения лес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11.2018-31.12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2. Подготовить и согласовать в соответствующих муниципальных образованиях подеревную схему и Перечетную ведомость сносимых зеленых наса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3. Подготовить и согласовать в соответствующих муниципальных образованиях Расчет платы за снос зеленых насажд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01.06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4. Разработка и согласование с Заказчиком основных технических реш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10.04.2018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-й этап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5. Разработка и согласование с Заказчиком проек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с 10.04.2018 по 30.07.2018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-й этап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6. Разработка рабочей документаци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30.07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7. Рабочую документацию по РЗА согласовать с Заказчиком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до 30.09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-й этап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8. Проведение государственной экспертизы проектно-сме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с 30.10.2018 по 30.12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9. Получение положительного заключения государственной экспертизы проектно-сме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30.12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ительство ПС 110/35/6 кВ Чныррах, трансформаторной мощностью 32 МВА: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1-й этап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1. Выполнить инженерные изыскания, в том числе инженерно-геодезические, инженерно-геологические, инженерно-экологические, в виде создания инженерно-топографического плана в масштабе 1:500 для проектирования объекта ТП, (с нанесением подземных коммуникаций и сооружений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2. Согласовать инженерно-топографический план масштаба 1:500 с Заказчиком, а так же с заинтересованными сетедержателями, землепользователями, получить технические условия (при необходимост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3. Сдать отчет в уполномоченный орган исполнительной власти по территориальной принадлежности (со штампом о приемке отчет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4. Выполнить инженерно-геологические изыск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5. Согласовать инженерно-геологические изыскания с заказчиком, сдать отчет в уполномоченный орган исполнительной власти по территориальной принадлежности (со штампом о приемке отчета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3.2018-01.07.2018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6. Определить и согласовать с заказчиком, заинтересованными сетедержателями и землепользователями и места расположения ПС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01.05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7. Изготовить схему расположения земельного участка на кадастровом плане территории и (или) проектную документацию лесного участка и обеспечить их утверждение. Обеспечить получение решения уполномоченного органа о предварительном согласовании предоставления земельного и (или) лесного участ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01.04.2018-01.06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8. Подготовить межевые планы земельных и (или) лесных участков, обеспечить постановку земельных и (или) лесных участков на государственный кадастровый учет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7.2018-01.08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9.  Обеспечить подготовку и получение правоустанавливающих документов на земельные и (или) лесные участки в виде договоров аренды на земельные и (или) лесные участки, соглашений об установлении сервитутов на земельные и (или) лесные участки с собственниками, пользователями земельных и (или) лесных участ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: 01.08.2018-01.09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0. Подготовить Проект освоения ле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1. Обеспечить проведение экспертизы Проекта освоения лес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9.2018-01.11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2. Обеспечить получение градостроительных планов на земельные и (или) лесные участ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9.2018-01.10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3. Подготовить и согласовать в соответствующих муниципальных образованиях подеревную схему и Перечетную ведомость сносимых зеленых наса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4. Подготовить и согласовать в соответствующих муниципальных образованиях Расчет платы за снос зеленых насажд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01.06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5. Разработка и согласование с Заказчиком основных технических реш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10.04.2018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-й этап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6. Разработка и согласование с Заказчиком проек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с 10.04.2018 по 30.07.2018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-й этап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7. Разработка рабочей документаци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30.07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8. Рабочую документацию по РЗА согласовать с Заказчиком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до 30.09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-й этап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9. Проведение государственной экспертизы проектно-сме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с 30.10.2018 по 30.12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20. Получение положительного заключения государственной экспертизы проектно-сме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30.12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ительство двухцепной ЛЭП 35 кВ Чныррах-Оремиф: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1-й этап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1. Выполнить инженерные изыскания, в том числе инженерно-геодезические, инженерно-геологические, инженерно-экологические, в виде создания инженерно-топографического плана в масштабе 1:500 для подготовки документации по планировке территории и проектирования объекта ТП, (с нанесением подземных коммуникаций и сооружений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2. Согласовать инженерно-топографический план масштаба 1:500 с Заказчиком, а так же с заинтересованными сетедержателями, землепользователями, получить технические условия (при необходимо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3. Сдать отчет в уполномоченный орган исполнительной власти по территориальной принадлежности (со штампом о приемке отчет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4. Выполнить инженерно-геологические изыск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5. Согласовать инженерно-геологические изыскания с заказчиком, сдать отчет в уполномоченный орган исполнительной власти по территориальной принадлежности (со штампом о приемке отчета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3.2018-01.07.2018</w:t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5.3.6. Определить и согласовать с заказчиком, заинтересованными сетедержателями и землепользователями трассировку ЛЭП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01.05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7. Подготовить, согласовать и утвердить документацию по планировке территории в составе: проект планировки территории и проект межевания межевания территори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5.2018-01.09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8. Подготовить межевые планы земельных и (или) лесных участков, обеспечить постановку земельных и (или) лесных участков на государственный кадастровый учет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9.2018-30.09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9. Обеспечить подготовку и получение правоустанавливающих документов на земельные и (или) лесные участки в виде договоров аренды на земельные и (или) лесные участки, соглашений об установлении сервитутов на земельные и (или) лесные участки с собственниками, пользователями земельных и (или) лесных участков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10.2018-31.10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0. Подготовить Проект освоения ле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1. Обеспечить проведение экспертизы Проекта освоения лес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11.2018-31.12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2. Подготовить и согласовать в соответствующих муниципальных образованиях подеревную схему и Перечетную ведомость сносимых зеленых наса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3. Подготовить и согласовать в соответствующих муниципальных образованиях Расчет платы за снос зеленых насажд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01.06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4 Разработка и согласование с Заказчиком основных технических реш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10.04.2018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-й этап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5. Разработка и согласование с Заказчиком проек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с 10.04.2018 по 30.07.2018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-й этап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6. Разработка рабочей документаци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30.07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7. Рабочую документацию по РЗА согласовать с Заказчиком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до 30.09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-й этап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8. Проведение государственной экспертизы проектно-сме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с 30.10.2018 по 30.12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9. Получение положительного заключения государственной экспертизы проектно-сме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30.12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ительство ПС 35/10 кВ Оремиф, трансформаторной мощностью 12,6 МВА: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1-й этап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4.1. Выполнить инженерные изыскания, в том числе инженерно-геодезические, инженерно-геологические, инженерно-экологические, в виде создания инженерно-топографического плана в масштабе 1:500 для проектирования объекта ТП, (с нанесением подземных коммуникаций и сооружений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2. Согласовать инженерно-топографический план масштаба 1:500 с Заказчиком, а так же с заинтересованными сетедержателями, землепользователями, получить технические условия (при необходимо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3. Сдать отчет в уполномоченный орган исполнительной власти по территориальной принадлежности (со штампом о приемке отчет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4. Выполнить инженерно-геологические изыск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5. Согласовать инженерно-геологические изыскания с заказчиком, сдать отчет в уполномоченный орган исполнительной власти по территориальной принадлежности (со штампом о приемке отчета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3.2018-01.07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6. Определить и согласовать с заказчиком, заинтересованными сетедержателями и землепользователями  места расположения ПС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01.05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7. Изготовить схему расположения земельного участка на кадастровом плане территории и (или) проектную документацию лесного участка и обеспечить их утверждение. Обеспечить получение решения уполномоченного органа о предварительном согласовании предоставления земельного и (или) лесного участ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01.04.2018-01.07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8. Подготовить межевые планы земельных и (или) лесных участков, обеспечить постановку земельных и (или) лесных участков на государственный кадастровый учет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7.2018-01.08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9.  Обеспечить подготовку и получение правоустанавливающих документов на земельные и (или) лесные участки в виде договоров аренды на земельные и (или) лесные участки, соглашений об установлении сервитутов на земельные и (или) лесные участки с собственниками, пользователями земельных и (или) лесных участ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: 01.08.2018-01.09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0. Подготовить Проект освоения ле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1. Обеспечить проведение экспертизы Проекта освоения лес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9.2018-01.11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2. Обеспечить получение градостроительных планов на земельные и (или) лесные участ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9.2018-01.10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3. Подготовить и согласовать в соответствующих муниципальных образованиях подеревную схему и Перечетную ведомость сносимых зеленых наса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4. Подготовить и согласовать в соответствующих муниципальных образованиях Расчет платы за снос зеленых насажд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01.06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5. Разработка и согласование с Заказчиком основных технических реш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10.04.2018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-й этап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6. Разработка и согласование с Заказчиком проек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с 10.04.2018 по 30.07.2018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-й этап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7. Разработка рабочей документаци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30.07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8. Рабочую документацию по РЗА согласовать с Заказчиком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до 30.09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-й этап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9. Проведение государственной экспертизы проектно-сме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с 30.10.2018 по 30.12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20 Получение положительного заключения государственной экспертизы проектно-сме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30.12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ительство ЛЭП 6 кВ от РУ 6 кВ ПС 110/35/6 кВ Чныррах до границы земельного участка  Заявителя:  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-й этап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5.1. Выполнить инженерные изыскания, в том числе инженерно-геодезические, инженерно-геологические, инженерно-экологические, в виде создания инженерно-топографического плана в масштабе 1:500 для проектирования объекта ТП, (с нанесением подземных коммуникаций и сооружений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2. Согласовать инженерно-топографический план масштаба 1:500 с Заказчиком, а так же с заинтересованными сетедержателями, землепользователями, получить технические условия (при необходимост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3. Сдать отчет в уполномоченный орган исполнительной власти по территориальной принадлежности (со штампом о приемке отчет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4. Выполнить инженерно-геологические изыск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5. Согласовать инженерно-геологические изыскания с заказчиком, сдать отчет в уполномоченный орган исполнительной власти по территориальной принадлежности (со штампом о приемке отчета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3.2018-01.07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6. Определить и согласовать с заказчиком, заинтересованными сетедержателями и землепользователями трассировку ЛЭП и места расположения ПС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01.05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7. Подготовить, согласовать и утвердить проектную документацию лесного участка, обеспечить получение решения уполномоченного органа о предварительном согласовании предоставления лесного участка и (или) подготовить схему границ предполагаемых к использованию под размещение объекта земель или частей земельных участков на кадастровом плане территории с указанием площади и координат характерных точек границ земель или частей земельных участк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01.04.2018-01.06.2018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8. Подготовить межевой план лесного участка и (или) части земельного участка (в случае наличия права частной собственности на земельный участок участок) и обеспечить поставку лесного и (или) части земельного участка на государственный кадастровый учет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7.2018-01.09.2018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9. Обеспечить подготовку и получение правоустанавливающих документов на лесные участки в виде договоров аренды на лесные участки и (или)  соглашений об установлении сервитутов на земельные и (или) лесные участки с собственниками, пользователями земельных и (или) лесных участков, а так же разрешения на размещение объекта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9.2018-01.11.2018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10. Подготовить Проект освоения ле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11. Обеспечить проведение экспертизы Проекта освоения лес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8.2018-01.10.2018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12. Подготовить и согласовать в соответствующих муниципальных образованиях подеревную схему и Перечетную ведомость сносимых зеленых насажд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13. Подготовить и согласовать в соответствующих муниципальных образованиях Расчет платы за снос зеленых насажд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01.06.2018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14. Разработка и согласование с Заказчиком основных технических реш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10.04.2018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-й этап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15. Разработка и согласование с Заказчиком проек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с 10.04.2018 по 30.07.2018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-й этап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16. Разработка рабочей документаци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30.07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5.5.17. Рабочую документацию по РЗА согласовать с Заказчиком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до 30.09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-й этап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5.5.18. Проведение государственной экспертизы проектно-сме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с 30.10.2018 по 30.12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5.5.19. Получение положительного заключения государственной экспертизы проектно-сме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30.12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ительство ЛЭП 10 кВ от РУ 10 кВ ПС 35/10 кВ Оремиф до границы земельного участка  Заявителя»: 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1-й этап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1. Выполнить инженерные изыскания, в том числе инженерно-геодезические, инженерно-геологические, инженерно-экологические, в виде создания инженерно-топографического плана в масштабе 1:500 для проектирования объекта ТП, (с нанесением подземных коммуникаций и сооружений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2. Согласовать инженерно-топографический план масштаба 1:500 с Заказчиком, а так же с заинтересованными сетедержателями, землепользователями, получить технические условия (при необходимо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3. Сдать отчет в уполномоченный орган исполнительной власти по территориальной принадлежности (со штампом о приемке отчет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4. Выполнить инженерно-геологические изыск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5. Согласовать инженерно-геологические изыскания с заказчиком, сдать отчет в уполномоченный орган исполнительной власти по территориальной принадлежности (со штампом о приемке отчета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3.2018-01.07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6. Определить и согласовать с заказчиком, заинтересованными сетедержателями и землепользователями трассировку ЛЭП и места расположения ПС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01.05.201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7. Подготовить, согласовать и утвердить проектную документацию лесного участка, обеспечить получение решения уполномоченного органа о предварительном согласовании предоставления лесного участка и (или) подготовить схему границ предполагаемых к использованию под размещение объекта земель или частей земельных участков на кадастровом плане территории с указанием площади и координат характерных точек границ земель или частей земельных участк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01.04.2018-01.06.2018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8. Подготовить межевой план лесного участка и (или) части земельного участка (в случае наличия права частной собственности на земельный участок участок) и обеспечить поставку лесного и (или) части земельного участка на государственный кадастровый учет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7.2018-01.09.2018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9. Обеспечить подготовку и получение правоустанавливающих документов на лесные участки в виде договоров аренды на лесные участки и (или)  соглашений об установлении сервитутов на земельные и (или) лесные участки с собственниками, пользователями земельных и (или) лесных участков, а так же разрешения на размещение объекта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9.2018-01.11.2018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10. Подготовить Проект освоения ле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11. Обеспечить проведение экспертизы Проекта освоения лес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8.2018-01.10.2018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12. Подготовить и согласовать в соответствующих муниципальных образованиях подеревную схему и Перечетную ведомость сносимых зеленых насажд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13. Подготовить и согласовать в соответствующих муниципальных образованиях Расчет платы за снос зеленых насажд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01.06.2018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14 Разработка и согласование с Заказчиком основных технических реш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01.04.2018-10.04.2018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-й этап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15. Разработка и согласование с Заказчиком проек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с 10.04.2018 по 30.07.2018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-й этап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16. Разработка рабочей документаци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30.07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5.6.17. Рабочую документацию по РЗА согласовать с Заказчиком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до 30.09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-й этап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5.6.18. Проведение государственной экспертизы проектно-сме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с 30.10.2018 по 30.12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5.6.19. Получение положительного заключения государственной экспертизы проектно-сметн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: 30.12.2018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новные характеристики проектируемых ПС 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иний электропередачи: 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hanging="284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</w:rPr>
        <w:t>Таблица 1. Основные характеристики проектируемой «ПС 110/35/6 кВ «Чныррах</w:t>
      </w:r>
      <w:r>
        <w:rPr/>
        <w:t>»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0/35/6 к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П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</w:t>
            </w:r>
          </w:p>
        </w:tc>
      </w:tr>
      <w:tr>
        <w:trPr>
          <w:trHeight w:val="9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схемы каждого Р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-110 кВ № 110-4Н </w:t>
            </w:r>
          </w:p>
          <w:p>
            <w:pPr>
              <w:pStyle w:val="Normal"/>
              <w:rPr/>
            </w:pPr>
            <w:r>
              <w:rPr/>
              <w:t xml:space="preserve">РУ-35кВ № 35-9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РУ-6 кВ  № 6-1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ний, подключаемых к подстанции, по каждому Р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т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ый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 мощность силовых трансформато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*16 М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служи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 3-х фазного КЗ при работе одного трансформат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ыключателей РУ-110 к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газовые, баковы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ыключателей РУ-35 к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уумны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ыключателей РУ-6 к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уумны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расшир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 для каждого Р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собственных нуж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йная защита и автоматика, П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ИС КУ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связ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240" w:after="0"/>
        <w:jc w:val="right"/>
        <w:rPr/>
      </w:pPr>
      <w:r>
        <w:rPr>
          <w:b/>
        </w:rPr>
        <w:t>Таблица 2.</w:t>
      </w:r>
      <w:r>
        <w:rPr/>
        <w:t xml:space="preserve"> </w:t>
      </w:r>
      <w:r>
        <w:rPr>
          <w:b/>
        </w:rPr>
        <w:t>Основные характеристики проектируемой «ПС 35/10 кВ «Оремиф»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0 к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П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</w:t>
            </w:r>
          </w:p>
        </w:tc>
      </w:tr>
      <w:tr>
        <w:trPr>
          <w:trHeight w:val="6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схемы каждого Р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-35кВ № 35-4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РУ-10 кВ  № 10-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ний, подключаемых к подстанции, по каждому Р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т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ый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 мощность силовых трансформато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*6,3 МВА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служи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 3-х фазного КЗ при работе одного трансформат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ыключателей РУ-35 к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уумны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ип выключателей РУ-10 к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уумны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расшир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 для каждого Р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собственных нуж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йная защита и автоматика, П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ИС КУ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связ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left="720" w:hanging="0"/>
        <w:jc w:val="right"/>
        <w:rPr/>
      </w:pPr>
      <w:r>
        <w:rPr>
          <w:b/>
        </w:rPr>
        <w:t>Таблица 3.</w:t>
      </w:r>
      <w:r>
        <w:rPr/>
        <w:t xml:space="preserve"> </w:t>
      </w:r>
      <w:r>
        <w:rPr>
          <w:b/>
        </w:rPr>
        <w:t xml:space="preserve">Основные характеристики проектируемой ВЛ 110 кВ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0 кВ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ая мощ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трасс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иентировочно 15,3 км. Определить проектом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ереходов через естественные и искусственные прегра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обходимость прокладки ВОЛС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 марки ОКГТ, совмещенный с грозотросом.</w:t>
            </w:r>
          </w:p>
        </w:tc>
      </w:tr>
    </w:tbl>
    <w:p>
      <w:pPr>
        <w:pStyle w:val="Normal"/>
        <w:spacing w:before="240" w:after="0"/>
        <w:ind w:left="720" w:hanging="0"/>
        <w:jc w:val="right"/>
        <w:rPr/>
      </w:pPr>
      <w:r>
        <w:rPr>
          <w:b/>
        </w:rPr>
        <w:t>Таблица 4.</w:t>
      </w:r>
      <w:r>
        <w:rPr/>
        <w:t xml:space="preserve"> </w:t>
      </w:r>
      <w:r>
        <w:rPr>
          <w:b/>
        </w:rPr>
        <w:t xml:space="preserve">Основные характеристики проектируемой ВЛ 35 кВ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кВ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ая мощ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трасс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иентировочно 23,6 км. Определить проектом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ереходов через естественные и искусственные прегра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обходимость прокладки ВОЛС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 марки ОКГТ, совмещенный с грозотросом.</w:t>
            </w:r>
          </w:p>
        </w:tc>
      </w:tr>
    </w:tbl>
    <w:p>
      <w:pPr>
        <w:pStyle w:val="Normal"/>
        <w:spacing w:before="240" w:after="0"/>
        <w:ind w:left="720" w:hanging="0"/>
        <w:jc w:val="right"/>
        <w:rPr/>
      </w:pPr>
      <w:r>
        <w:rPr>
          <w:b/>
        </w:rPr>
        <w:t>Таблица 5.</w:t>
      </w:r>
      <w:r>
        <w:rPr/>
        <w:t xml:space="preserve"> </w:t>
      </w:r>
      <w:r>
        <w:rPr>
          <w:b/>
        </w:rPr>
        <w:t xml:space="preserve">Основные характеристики проектируемой ВЛ 10 кВ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ая мощ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трасс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иентировочно 0,20 км. Определить проектом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ереходов через естественные и искусственные прегра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left="720" w:hanging="0"/>
        <w:jc w:val="right"/>
        <w:rPr/>
      </w:pPr>
      <w:r>
        <w:rPr>
          <w:b/>
        </w:rPr>
        <w:t>Таблица 6.</w:t>
      </w:r>
      <w:r>
        <w:rPr/>
        <w:t xml:space="preserve"> </w:t>
      </w:r>
      <w:r>
        <w:rPr>
          <w:b/>
        </w:rPr>
        <w:t xml:space="preserve">Основные характеристики проектируемой ВЛ 6 кВ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ая мощ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трасс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иентировочно 0,65 км. Определить проектом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ереходов через естественные и искусственные прегра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7. В составе проектной и рабочей документации обосновать и выполн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1. Для ПС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выбор оптимального подключения к сети 6, 10, 35, 110 кВ с предварительным согласованием с Заказчиком реш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лавную электрическую схему с пояснительной запиской, с предварительным согласованием с Заказчиком решений по типам оборуд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требования к оборудованию (трансформаторы, выключатели, разъединители и т.д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руктивные и компоновочные решения в соответствии с видами выбранного электрооборуд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по уровню изоляции, защите оборудования от перенапряж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ные решения по ограничению токов короткого замыкания (т.к.з.)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решения по противопожарным системам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4"/>
          <w:sz w:val="26"/>
          <w:szCs w:val="26"/>
        </w:rPr>
        <w:t>прочие разделы проектно-сметной документации (постановление Правительства РФ от 16.02.08г. № 87 «О составе разделов проектно-сметной документации, требование к их содержанию»)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/>
      </w:pPr>
      <w:r>
        <w:rPr>
          <w:sz w:val="26"/>
          <w:szCs w:val="26"/>
        </w:rPr>
        <w:t>7.2. Для ВЛ определить и выполнить: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>
          <w:sz w:val="26"/>
          <w:szCs w:val="26"/>
          <w:lang w:val="en-US"/>
        </w:rPr>
      </w:pPr>
      <w:r>
        <w:rPr>
          <w:sz w:val="26"/>
          <w:szCs w:val="26"/>
        </w:rPr>
        <w:t>7.2.1. Сечение, тип проводов и конструкцию фазы;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/>
      </w:pPr>
      <w:r>
        <w:rPr>
          <w:sz w:val="26"/>
          <w:szCs w:val="26"/>
        </w:rPr>
        <w:t>7.2.2. пропускную способность линии с учетом  перспективы роста нагрузок;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/>
      </w:pPr>
      <w:r>
        <w:rPr>
          <w:sz w:val="26"/>
          <w:szCs w:val="26"/>
        </w:rPr>
        <w:t>7.2.3. протяженность и вариант прохождения трассы;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/>
      </w:pPr>
      <w:r>
        <w:rPr>
          <w:sz w:val="26"/>
          <w:szCs w:val="26"/>
        </w:rPr>
        <w:t>7.2.4. применение проводов в условиях приморского климата;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/>
      </w:pPr>
      <w:r>
        <w:rPr>
          <w:sz w:val="26"/>
          <w:szCs w:val="26"/>
        </w:rPr>
        <w:t>7.2.5. параметры ВОЛС.</w:t>
      </w:r>
    </w:p>
    <w:p>
      <w:pPr>
        <w:pStyle w:val="31"/>
        <w:autoSpaceDE w:val="true"/>
        <w:ind w:left="709" w:right="0" w:hanging="0"/>
        <w:rPr/>
      </w:pPr>
      <w:r>
        <w:rPr>
          <w:sz w:val="26"/>
          <w:szCs w:val="26"/>
        </w:rPr>
        <w:t>7.4. При варианте кабельного исполнения линии:</w:t>
      </w:r>
    </w:p>
    <w:p>
      <w:pPr>
        <w:pStyle w:val="Normal"/>
        <w:widowControl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Технические решения по выбору типа силового кабеля и ВОК, согласовать с заказчик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5. Рассмотреть и уточнить принципы РЗА и ПА по выбранному варианту присоединения ПС к сети 6, 35, 110 кВ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вмещенную схему распределения по трансформаторам тока и трансформаторам напряжения устройств РЗА, автоматизированной информационно-измерительной системы коммерческого учета электроэнергии (АИИС КУЭ)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руктурно-функциональные схемы устройств РЗА присоединений с указанием: входных цепей; выходных 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.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/>
      </w:pPr>
      <w:r>
        <w:rPr>
          <w:sz w:val="26"/>
          <w:szCs w:val="26"/>
        </w:rPr>
        <w:t>- Ориентировочный расчет параметров срабатывания устройств РЗ и ПА для подтверждения принципов выполнения и уточнения количественного состава защит, в т.ч. обосновани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уемого количества ступеней резервных защит ЛЭП и места их установки и направленности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/>
      </w:pPr>
      <w:r>
        <w:rPr>
          <w:sz w:val="26"/>
          <w:szCs w:val="26"/>
        </w:rPr>
        <w:t>- Общие технические требования к устройствам РЗ, ПА, и шкафам отдельным томом (разделом)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организационно-технические решения по РЗА на проектируемых ПС в соответствии с ТТ (отдельным томом, разделом)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/>
      </w:pPr>
      <w:r>
        <w:rPr>
          <w:sz w:val="26"/>
          <w:szCs w:val="26"/>
        </w:rPr>
        <w:t xml:space="preserve">7.6. Основные организационно-технические решения по автоматизированной информационно-измерительной системе коммерческого учета электроэнергии (АИИС КУЭ) на проектируемой ПС в соответствии с ТТ (отдельным томом, разделом)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Организационно-технические решения по системам телемеханики, связи на проектируемых ПС в соответствии с ТТ (отдельным томом, разделом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7.8. Решения по организации электропитания систем РЗ, ПА, ТМ, систем связи и других систем, включа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аблицы потребителей сети собственных нужд 0,4 кВ и постоянного оперативного тока и их характеристики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хемы сети постоянного оперативного тока и собственных нужд 0,4 кВ, включая схемы ЩПТ и ЩСН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защиты сетей постоянного оперативного тока и собственных нужд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7.9. Инженерно-технические вопросы гражданской обороны. Мероприятия по предупреждению чрезвычайных ситуаций. Раздел оформить отдельным томом (при  необходимости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7.10. Расчет эффективности инвестиций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 xml:space="preserve">7.11. Проект организации строительства (ПОС) с определением сроков выполнения строительно-монтажных работ, с технологическими решениями, график поставки и схему транспортировки оборудования с учетом минимального времени отключения потребителей.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/>
      </w:pPr>
      <w:r>
        <w:rPr>
          <w:sz w:val="26"/>
          <w:szCs w:val="26"/>
        </w:rPr>
        <w:t>7.12. Конкурсную документацию на проведения закупочных процедур по выбору поставщика (изготовителя) оборудования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/>
      </w:pPr>
      <w:r>
        <w:rPr>
          <w:sz w:val="26"/>
          <w:szCs w:val="26"/>
        </w:rPr>
        <w:t xml:space="preserve">7.13. Конкурсную документацию на закупку услуг по выполнению строительно-монтажных работ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7.14. Документацию по проекту в полном объеме (включая обосновывающие расчеты) представить заказчику в 4-х экземплярах на бумажном носителе и в 1 экз. в электронном виде 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, при этом текстовую и графическую информацию представить в стандартных форматах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Acroba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ader</w:t>
      </w:r>
      <w:r>
        <w:rPr>
          <w:sz w:val="26"/>
          <w:szCs w:val="26"/>
        </w:rPr>
        <w:t xml:space="preserve">, а сметную документацию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в формате программы «ГРАНД СМЕТА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15. Материалы в соответствии с ТЗ в полном объеме представить на рассмотрение и согласование  и утверждения руководством АО «ДРС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8. </w:t>
      </w:r>
      <w:r>
        <w:rPr>
          <w:b/>
          <w:sz w:val="26"/>
          <w:szCs w:val="26"/>
        </w:rPr>
        <w:t>Особые услов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8.1. Разработанная проектно-сметная документация является собственностью Заказчика и передача ее третьим лицам без его согласия запрещаетс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>8.2. Проектные решения и сметные расчеты по каждому объекту выполнить отдельными том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Противопожарные мероприятия выполнить в соответствии с действующими правилами пожарной безопасности для энергетических объектов. Разработать декларацию пожарной безопасности с расчетом оценки пожарных рисков (в соответствии с ФЗ-123 «Технический регламент о требованиях пожарной безопасности»)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Для рассмотрения и согласования ОТР и проектно-сметную документацию необходимо предоставить Заказчику - 1 экземпляр в электронном виде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) в филиал АО «ДРСК» - «Хабаровские ЭС» г. Хабаровск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/>
      </w:pPr>
      <w:r>
        <w:rPr>
          <w:sz w:val="26"/>
          <w:szCs w:val="26"/>
        </w:rPr>
        <w:t xml:space="preserve">8.5. После рассмотрения и согласования проектно-сметной документации с АО «ДРСК», проектировщик в день завершения работ, указанный  в календарном плане, одновременно направляет в филиал АО «ДРСК» - «Хабаровские ЭС»              г. Хабаровск  Акт сдачи-приемки выполненных работ с приложением 4 (четырех) экземпляров разработанной проектно-сметной документации на бумажных  носителях и по 1 (одному) экземпляру проектно-сметной документации в электронном  виде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)  в АО «ДРСК» г. Благовещенск и  филиал  «Хабаровские ЭС».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/>
      </w:pPr>
      <w:r>
        <w:rPr>
          <w:sz w:val="26"/>
          <w:szCs w:val="26"/>
        </w:rPr>
        <w:t xml:space="preserve">8.6. Не допускается передача проектной документации в органы экспертизы без получения согласования Заказчиком.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Использование форматов при передаче документации в электронном виде: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060" w:leader="none"/>
          <w:tab w:val="left" w:pos="3240" w:leader="none"/>
        </w:tabs>
        <w:spacing w:before="240" w:after="0"/>
        <w:ind w:firstLine="709"/>
        <w:jc w:val="right"/>
        <w:rPr/>
      </w:pPr>
      <w:r>
        <w:rPr/>
        <w:t>Таблица 3 Форматы документации</w:t>
      </w:r>
    </w:p>
    <w:tbl>
      <w:tblPr>
        <w:tblW w:w="9108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7"/>
        <w:gridCol w:w="2161"/>
      </w:tblGrid>
      <w:tr>
        <w:trPr>
          <w:trHeight w:val="5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докуме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ьзуемое приложе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, опис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Word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oc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Excel   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ы данны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Excel  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ы, граф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Project   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Exce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mpp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AutoCAD</w:t>
            </w:r>
            <w:r>
              <w:rPr>
                <w:sz w:val="26"/>
                <w:szCs w:val="26"/>
              </w:rPr>
              <w:t xml:space="preserve">    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w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й матери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Photo Editor   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jp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архи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inR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rar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9. Требования к выполнению сметных расчет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9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8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9.1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9.1.2. «Порядок определения стоимости инженерных изысканий» 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9.1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9.1.4. «Порядок определения стоимости строительно-монтажных работ» 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9.1.5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3. Сметную документацию  согласно Постановлению Правительства РФ </w:t>
      </w:r>
      <w:hyperlink r:id="rId2">
        <w:r>
          <w:rPr>
            <w:rStyle w:val="InternetLink"/>
            <w:color w:val="000000"/>
            <w:sz w:val="26"/>
            <w:szCs w:val="26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2.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 индексами, рекомендованными к применению региональными РЦЦС (Управление по ценообразованию в строительстве министерства строительства Хабаровского края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3.</w:t>
        <w:tab/>
        <w:t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156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3.1.</w:t>
        <w:tab/>
        <w:t>Индексы для воздушных 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156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3.2.</w:t>
        <w:tab/>
        <w:t>Индексы для КТП, ПС применяются в соответствии с индексом «Прочие объекты»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 технической части, вводных указаний сборников  или других нормативных документов и приложений к ним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ная стоимость строительства формируется с учетом  индексов-дефляторов Минэкономразвития РФ. 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0. Требования к Участнику закупк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0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в области инженерных изыскани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роектных работ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регистрированном в установленном порядке в любом субъекте РФ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ind w:right="-60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Наличие у юридического лица (индивидуального предпринимателя) статуса членства в саморегулируемой организации в области инженерных изысканий, если иное не предусмотрено статьей 47 ГрК РФ.</w:t>
      </w:r>
    </w:p>
    <w:p>
      <w:pPr>
        <w:pStyle w:val="Normal"/>
        <w:ind w:right="-6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0.3. Наличие у юридического лица (индивидуального предпринимателя) статуса членства в саморегулируемой организации в области архитектурно-строительного проектирования, если иное не предусмотрено статьей 48 ГрК РФ</w:t>
      </w:r>
      <w:r>
        <w:rPr>
          <w:color w:val="FF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0.4. Уровень ответственности Участника по компенсационному фонду возмещения вреда определяется стоимостью проектных и изыскательских работ по договору и не учитывает стоимость товара, оборудования, поставка которого планируется в рамках договор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0.5. Уровень ответственности Участника по компенсационному фонду обеспечения договорных обязательств определяется наличием оплаченного взноса исходя из общей стоимости догово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6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г 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1. Сроки выполнения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–  с момента  заключения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– 31.12.2018 г.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Технические требования на разработку проектной и рабочей документации «Строительство двухцепной ЛЭП 35 кВ Чныррах – Оремиф» от 13.11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Технические требования на разработку проектной и рабочей документации «Строительство отпайки лот ВЛ 110 кВ Николаевская ТЭЦ – Многовершинная (С-171) и ВЛ 110 кВ Николаевская ТЭЦ – Белая Гора с отпайкой на ПС Маго (С-172) до ПС 110 кВ Чныррах» от 13.11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Технические требования на разработку проектной и рабочей документации «Строительство ВЛ 6 кВ от КРУ-6 кВ ПС 110 кВ Чныррах до РУ-6 кВ, расположенного на площадке Чныррах» от 13.11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Технические требования на разработку проектной и рабочей документации «Строительство ВЛ 10 кВ от КРУ-10 кВ ПС 35 кВ Оремиф до границ земельного участка заявителя на площадке «Оремиф» от 13.11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Технические требования на разработку проектной и рабочей документации «Строительство ПС 110/35/6 кВ «Чныррах» от 21.11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Технические требования на разработку проектной и рабочей документации «Строительство ПС 35/10 кВ «Оремиф» от 21.11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Технические условия на технологическое присоединение от 19.10.2017 № 15-02/22-234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spacing w:val="-2"/>
          <w:sz w:val="26"/>
          <w:szCs w:val="26"/>
        </w:rPr>
        <w:t>Методические указания по определению сметной стоимости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департамента капитального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а и инвестиций                                                                Ю.Е. Осинцев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от  АО «ДРСК»: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главного инженера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 эксплуатации и ремонту –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                                                                         М.Н. Голот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главного инженера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 оперативно-технологическому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правлению - начальник департамента                                        Ю.Б. Кантовский</w:t>
      </w:r>
      <w:r>
        <w:rPr>
          <w:color w:val="004A4A"/>
          <w:sz w:val="26"/>
          <w:szCs w:val="26"/>
        </w:rPr>
        <w:t xml:space="preserve">  </w:t>
      </w:r>
    </w:p>
    <w:p>
      <w:pPr>
        <w:pStyle w:val="Normal"/>
        <w:jc w:val="both"/>
        <w:rPr>
          <w:color w:val="004A4A"/>
          <w:sz w:val="26"/>
          <w:szCs w:val="26"/>
        </w:rPr>
      </w:pPr>
      <w:r>
        <w:rPr>
          <w:color w:val="004A4A"/>
          <w:sz w:val="26"/>
          <w:szCs w:val="26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color w:val="004A4A"/>
          <w:sz w:val="26"/>
          <w:szCs w:val="26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департамента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ерспективного развития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 технологического присоединения                                                     П.Г. Чеховский</w:t>
      </w:r>
    </w:p>
    <w:p>
      <w:pPr>
        <w:pStyle w:val="TextBodyIndent"/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департамента транспорта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учета электроэнергии                                                                          С.В. Коротков </w:t>
      </w:r>
    </w:p>
    <w:p>
      <w:pPr>
        <w:pStyle w:val="TextBodyIndent"/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ind w:left="283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от филиала «Хабаровские ЭС»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директора -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                                                                                       В.Ф. Ожегин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директора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развитию и инвестициям                                                                    С.В. Новиков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СП «СЭС»                                                                    М.Г. Рукшин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2685"/>
        </w:tabs>
        <w:ind w:left="2685" w:hanging="705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515"/>
        </w:tabs>
        <w:ind w:left="1515" w:hanging="79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  <w:szCs w:val="24"/>
      <w:lang w:val="ru-RU"/>
    </w:rPr>
  </w:style>
  <w:style w:type="character" w:styleId="WW8Num4z2">
    <w:name w:val="WW8Num4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3">
    <w:name w:val="WW8Num4z3"/>
    <w:qFormat/>
    <w:rPr>
      <w:b w:val="false"/>
    </w:rPr>
  </w:style>
  <w:style w:type="character" w:styleId="WW8Num4z5">
    <w:name w:val="WW8Num4z5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Symbol" w:hAnsi="Symbol" w:eastAsia="MS Mincho;ＭＳ 明朝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Style21">
    <w:name w:val="Текст примечания"/>
    <w:basedOn w:val="Normal"/>
    <w:qFormat/>
    <w:pPr>
      <w:spacing w:before="60" w:after="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03:00Z</dcterms:created>
  <dc:creator>Your User Name</dc:creator>
  <dc:description/>
  <dc:language>en-US</dc:language>
  <cp:lastModifiedBy>Коврижкина Елена Юрьевна</cp:lastModifiedBy>
  <cp:lastPrinted>2018-02-06T16:03:00Z</cp:lastPrinted>
  <dcterms:modified xsi:type="dcterms:W3CDTF">2018-02-06T07:03:00Z</dcterms:modified>
  <cp:revision>2</cp:revision>
  <dc:subject/>
  <dc:title>Утверждаю</dc:title>
</cp:coreProperties>
</file>