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капремонту ВЛ-10 кВ Ф-12 ПС Спасск, Ф-7 ПС Трудовое, ВЛ-0,4 кВ п.Архара, с.Отважное, с.Татакан, ст.Тарманчукан</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1.2. Начало производства работ – «__» апреля 2018 года, окончание – «__» декабря 2018 года, согласно графика производства работ (Приложение № 2).</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6.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ВЭС» филиала АО «Дальневосточная распределительная сетевая компания» «Амурские электрические сети», расположенный по адресу 676770, Амурская область, г. Райчихинск, ул. Транспортная, д. 14, в лице директора СП «В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 xml:space="preserve">8.1. </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января 2019,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ind w:firstLine="708"/>
        <w:jc w:val="center"/>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Саяпин Андрей Анатольевич</cp:lastModifiedBy>
  <cp:lastPrinted>2017-03-13T13:52:00Z</cp:lastPrinted>
  <dcterms:modified xsi:type="dcterms:W3CDTF">2017-12-14T02:25:00Z</dcterms:modified>
  <cp:revision>17</cp:revision>
  <dc:subject/>
  <dc:title>Положение по организации ремонтной деятельности</dc:title>
</cp:coreProperties>
</file>