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№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Комплектная Трансформаторная Подстанция в комплекте с силовыми трансформаторами (Холдоми-верхняя и нижняя площадки) для нужд филиала ХЭС способом Открытого Запроса Предложений на  Электронно- Торговой Площадк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.</w:t>
      </w:r>
    </w:p>
    <w:p>
      <w:pPr>
        <w:pStyle w:val="TextBodyIndent"/>
        <w:ind w:firstLine="426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1. Оборудование изготавливается в соответствии с </w:t>
      </w:r>
      <w:r>
        <w:rPr>
          <w:bCs w:val="false"/>
          <w:iCs w:val="false"/>
          <w:sz w:val="26"/>
          <w:szCs w:val="26"/>
        </w:rPr>
        <w:t>Приложением №6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Требования к условиям поставки оборудования.</w:t>
      </w:r>
    </w:p>
    <w:p>
      <w:pPr>
        <w:pStyle w:val="Style18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3.Требования к поставляемому оборудованию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Участник в составе технического предложения должен указать сведения о том, что продукция новая, ранее неиспользуемая, 2018г. выпуска и соответствует техническим требованиям, указанным в </w:t>
      </w:r>
      <w:r>
        <w:rPr>
          <w:b/>
          <w:i/>
          <w:sz w:val="26"/>
          <w:szCs w:val="26"/>
        </w:rPr>
        <w:t>Приложении №1.1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3. Оборудование и  комплектующие его изделия должны изготавливаться из материалов экологически безопасных согласно требований ГОСТов 14695-80 и 12.2.007.0.-75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4. Нормативный срок службы оборудования должен быть не менее 30 лет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pacing w:val="-1"/>
          <w:sz w:val="26"/>
          <w:szCs w:val="26"/>
          <w:lang w:eastAsia="en-US"/>
        </w:rPr>
        <w:t xml:space="preserve">       </w:t>
      </w:r>
      <w:r>
        <w:rPr>
          <w:rFonts w:eastAsia="Calibri"/>
          <w:color w:val="000000"/>
          <w:spacing w:val="-1"/>
          <w:sz w:val="26"/>
          <w:szCs w:val="26"/>
          <w:lang w:eastAsia="en-US"/>
        </w:rPr>
        <w:t xml:space="preserve">3.5. </w:t>
      </w:r>
      <w:r>
        <w:rPr>
          <w:sz w:val="26"/>
          <w:szCs w:val="26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  <w:sz w:val="26"/>
          <w:szCs w:val="26"/>
          <w:lang w:eastAsia="en-US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6.</w:t>
      </w:r>
      <w:r>
        <w:rPr>
          <w:b/>
          <w:sz w:val="26"/>
          <w:szCs w:val="26"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Участник в составе заявки на участие закупочной процедуры должен представить документацию подтверждающую безопасность оборудования в соответствии с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; 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ансформатор – декларацию соответствия ГОСТ Р 52719-2007, ГОСТ 12.2.007.2-75, ГОСТ 12.2.024 – 87, ГОСТ 1516.3 – 96;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ТП, КМТП, СТП - декларацию соответствия ГОСТ 14695-80, ГОСТ 1516.3-96 </w:t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7.1.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3.7.2. Протоколов испытаний, проведенных в аккредитованной испытательной лаборатории, подтверждающих соответствие оборудования требованиям по сейсмостойкости по шкале </w:t>
      </w:r>
      <w:r>
        <w:rPr>
          <w:sz w:val="26"/>
          <w:szCs w:val="26"/>
          <w:lang w:val="en-US"/>
        </w:rPr>
        <w:t>MSK</w:t>
      </w:r>
      <w:r>
        <w:rPr>
          <w:sz w:val="26"/>
          <w:szCs w:val="26"/>
        </w:rPr>
        <w:t>-64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8. Требования по предоставлению документации подтверждающей конструктив оборудования.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ля проверки соответствия заявленных характеристик предложенного оборудования,  в составе заявки представить отсканированные копии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1. ТУ,  в соответствии, с которыми выпускается оборудовани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3.8.2. Сборочные и компоновочные чертежи на оборудовани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8.3. Техническое описание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4.  Инструкция по эксплуатации оборудова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5. Электрические схемы предлагаемых ТП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3.8.6.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й продук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В случае если Участник не указал Производителя или не представил подробные технические характеристики предлагаемой продукции или документы, указанные в п.3 Заказчик имеет право отклонить заявку Участника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3.9. Гарантия на поставляемое оборудование должна распространяться не менее, чем на </w:t>
      </w:r>
      <w:r>
        <w:rPr>
          <w:b/>
          <w:sz w:val="26"/>
          <w:szCs w:val="26"/>
        </w:rPr>
        <w:t xml:space="preserve">60 месяцев </w:t>
      </w:r>
      <w:r>
        <w:rPr>
          <w:sz w:val="26"/>
          <w:szCs w:val="26"/>
        </w:rPr>
        <w:t>и распространяется на силовые трансформаторы, шкафы КРУ, НКУ, а также на встроенное в них оборудование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 Гарантия на защиту от коррозии, при отсутствии механических повреждений - </w:t>
      </w:r>
      <w:r>
        <w:rPr>
          <w:b/>
          <w:i/>
          <w:sz w:val="26"/>
          <w:szCs w:val="26"/>
        </w:rPr>
        <w:t xml:space="preserve">не менее 10 лет, </w:t>
      </w:r>
      <w:r>
        <w:rPr>
          <w:sz w:val="26"/>
          <w:szCs w:val="26"/>
        </w:rPr>
        <w:t>с момента ввода оборудования в эксплуатацию, но не более 11 лет с момента постав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1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6"/>
          <w:szCs w:val="26"/>
        </w:rPr>
        <w:t xml:space="preserve"> 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12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, «технические условия». Если не будут представлены обязательные папки </w:t>
      </w:r>
      <w:r>
        <w:rPr>
          <w:b/>
          <w:sz w:val="26"/>
          <w:szCs w:val="26"/>
        </w:rPr>
        <w:t>Заказчик имеет право отклонить такую заявку Участни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6"/>
          <w:szCs w:val="26"/>
        </w:rPr>
        <w:t>4. Требования к участнику.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4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  <w:sz w:val="26"/>
          <w:szCs w:val="26"/>
        </w:rPr>
        <w:t>Приложению №6</w:t>
      </w:r>
      <w:r>
        <w:rPr>
          <w:sz w:val="26"/>
          <w:szCs w:val="26"/>
        </w:rPr>
        <w:t xml:space="preserve">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</w:t>
      </w:r>
    </w:p>
    <w:p>
      <w:pPr>
        <w:pStyle w:val="Normal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*4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Style18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4.3. Участник должен принять во внимание и представить в составе технического предложения подтверждение о том, что в комплекте на каждую единицу  оборудования при поставке, будет приложена следующая документац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аспорт на изделие в 1-ом экземпляр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хническое описание и инструкции по эксплуатации в 1-ом экземпляре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хнические паспорта на встроенное оборудование в 1-ом экземпляре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Электрические схемы главных и вторичных соединений в 1-ом экземпляр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, МТП, СТ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49"/>
        <w:gridCol w:w="1625"/>
        <w:gridCol w:w="1176"/>
      </w:tblGrid>
      <w:tr>
        <w:trPr>
          <w:tblHeader w:val="true"/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ы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лагаемые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, КМТП, СТП должны изготавливаться в соответствии с ГОСТ 14695-80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корпуса КТП должен быть выполнен из стали толщиной не менее 2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должен быть окрашен атмосферостойкими полимерными порошковыми эмалями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ласса стойкости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ле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единение в СТП и КМТП  между низковольтным выводом силового трансформатора и вводным аппаратом защиты  выполнить одним из следующих проводников СИП2, СИП4, АВВГ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П2, СИП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КТП должна быть реализована токовая защита от однофазных коротких замыканий на землю в сети НН 0,4 кВ (п. 3.2.66. ПУЭ 7-издание)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торел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петл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ривод главных ножей выключателя нагрузки с вводным выключателем 0,4 кВ;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П необходимо укомплектовать разъединителями, в которых контакт подвижной колонки соединен с контактным выводом посредством гибкой связи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, в которых по техническому заданию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Р(П)-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ловые трансформаторы типа ТМГ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опросными листами к техническим задания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ТП типа «киоск» 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использовании в ячейках типа КСО, телемеханики и т.п. необходимо предусмотреть обогрев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установки проходных изоляторов  на крышке короба РУ ВН. Для предотвращения попадания влаги в местах крепления изолятора к крышке короба применить один из способ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крепления исполнить выше  поверхности крышки на 5-8 мм (наплыв, штамповка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ку короба РУ ВН выполнить  из стали толщиной не менее 6 м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способ исполнения         1 или 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3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обеспечения герметичности воздушного ввода, фланцы для крепления шкафов ВН и траверс НН, должны крепиться к крыше КТП путём сварного соединения. Шов должен быть сплошны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8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 каркаса во всех отсеках.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оборудования требованиям сейсмостойкости по шкале MSK-64, не менее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баллов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722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7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07:00Z</dcterms:created>
  <dc:creator>user1</dc:creator>
  <dc:description/>
  <cp:keywords/>
  <dc:language>en-US</dc:language>
  <cp:lastModifiedBy>Терешкина Гузалия Мавлимьяновна</cp:lastModifiedBy>
  <cp:lastPrinted>2017-12-20T11:56:00Z</cp:lastPrinted>
  <dcterms:modified xsi:type="dcterms:W3CDTF">2017-12-25T02:28:00Z</dcterms:modified>
  <cp:revision>12</cp:revision>
  <dc:subject/>
  <dc:title>Открытое</dc:title>
</cp:coreProperties>
</file>