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СЭС», «ВЭС», «З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8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СЭС». «ВЭС», «З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 xml:space="preserve">4.3. 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г. Сковородино, г. Зея, г.Свободного, г.Завитинска, Октябрьского, Сковородинского, Магдагачинского, Свободненского, Шимановского, Бурейского районов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нформация о договорах на технологическое присоединение и основные характеристики объектов строительства: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2"/>
        <w:gridCol w:w="2763"/>
        <w:gridCol w:w="1688"/>
        <w:gridCol w:w="183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Договор Т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площадь, к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ужаева Е.В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ковородин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4/17-ТП от 02.1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- 0,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ириенко М.В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вородинский район, с. Невер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2/17-ТП от 12.10.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- 0,0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омаров П.В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ковороди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7/17-ТП от 02.11.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- 0,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Торосян М.Р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вородинский район, с. Невер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2/17-ТП от 02.11.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- 0,0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лавникова Г.Н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дагачинский район, с.Тыгд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1/17-ТП от 10.1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- 0,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Гусаров Е.С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Зе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6/17-ТП от 14.1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- 0,1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Мосинян Л.Г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Сковородинский рай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086-ТП от 23.1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10 – 0,352</w:t>
            </w:r>
          </w:p>
          <w:p>
            <w:pPr>
              <w:pStyle w:val="Normal"/>
              <w:ind w:firstLine="240"/>
              <w:jc w:val="right"/>
              <w:rPr/>
            </w:pPr>
            <w:r>
              <w:rPr/>
              <w:t>ВЛ-0,4- 0,04</w:t>
            </w:r>
          </w:p>
          <w:p>
            <w:pPr>
              <w:pStyle w:val="Normal"/>
              <w:ind w:firstLine="240"/>
              <w:jc w:val="right"/>
              <w:rPr/>
            </w:pPr>
            <w:r>
              <w:rPr/>
              <w:t>ТП – 1 шт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Профессионал ОО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г. Сковородин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379-тп от 27.1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10 – 0,28</w:t>
            </w:r>
          </w:p>
          <w:p>
            <w:pPr>
              <w:pStyle w:val="Normal"/>
              <w:ind w:firstLine="240"/>
              <w:jc w:val="right"/>
              <w:rPr/>
            </w:pPr>
            <w:r>
              <w:rPr/>
              <w:t>ЛЭП-0,4 - 0,1</w:t>
            </w:r>
          </w:p>
          <w:p>
            <w:pPr>
              <w:pStyle w:val="Normal"/>
              <w:ind w:firstLine="240"/>
              <w:jc w:val="right"/>
              <w:rPr/>
            </w:pPr>
            <w:r>
              <w:rPr/>
              <w:t>ТП – 1 ш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Профессионал ОО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г. Сковородин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378-тп от 27.1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0,4- 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Ростелеком ПА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с.Николаевка-2 Зейский рай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205-17-ТП от 27.1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0,4- 0,0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Ростелеком ПА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п.Поляковский Зейский рай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206/17-ТП от 27.1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0,4- 0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Ростелеком ПА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.Черниговка Свободненский рай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/17-ТП-658 "З" от 27.10.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- 0,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Дуденко В.О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ышевский район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5/17-ТП-730 "З" от 16.10.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- 0,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Бажанова А.А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ободненский район, Новгородский с/с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8/17-ТП-820 "З" от 26.10.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10 - 0,01</w:t>
            </w:r>
          </w:p>
          <w:p>
            <w:pPr>
              <w:pStyle w:val="Normal"/>
              <w:jc w:val="center"/>
              <w:rPr/>
            </w:pPr>
            <w:r>
              <w:rPr/>
              <w:t>ВЛ-0,4 - 0,01</w:t>
            </w:r>
          </w:p>
          <w:p>
            <w:pPr>
              <w:pStyle w:val="Normal"/>
              <w:jc w:val="center"/>
              <w:rPr/>
            </w:pPr>
            <w:r>
              <w:rPr/>
              <w:t>ТП – 1 шт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Монолит СК ООО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8/17-ТП от 26.10.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-0,4 - 0,8 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Монолит СК ООО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/17-ТП от 26.10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10 – 0,04</w:t>
            </w:r>
          </w:p>
          <w:p>
            <w:pPr>
              <w:pStyle w:val="Normal"/>
              <w:jc w:val="center"/>
              <w:rPr/>
            </w:pPr>
            <w:r>
              <w:rPr/>
              <w:t>ВЛ-0,4 - 0,16</w:t>
            </w:r>
          </w:p>
          <w:p>
            <w:pPr>
              <w:pStyle w:val="Normal"/>
              <w:jc w:val="center"/>
              <w:rPr/>
            </w:pPr>
            <w:r>
              <w:rPr/>
              <w:t>ТП – 1 шт.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Макеев С.А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мановский район, с. Петруш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/17-ТП - 581 "З" от 02.10.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- 0,1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Газпром ПАО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.Глухари Свободненский район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-ТП от 31.05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- 1,12</w:t>
            </w:r>
          </w:p>
          <w:p>
            <w:pPr>
              <w:pStyle w:val="Normal"/>
              <w:jc w:val="center"/>
              <w:rPr/>
            </w:pPr>
            <w:r>
              <w:rPr/>
              <w:t>ТП – 1 шт.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Воздвиженская Д.С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ободненский район, с.Дмитриевк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6/17-ТП от 16.11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- 0,15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Королькова К.М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2/17-ТП-876 "З" от 07.11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- 0,12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Газпром ПАО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ободненский район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-ТП-381"З" от 01.06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- 0,5</w:t>
            </w:r>
          </w:p>
          <w:p>
            <w:pPr>
              <w:pStyle w:val="Normal"/>
              <w:jc w:val="center"/>
              <w:rPr/>
            </w:pPr>
            <w:r>
              <w:rPr/>
              <w:t>ТП – 1 шт.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Восточный ООО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ободненский район, с.Загорная Селитьб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4/17-ТП-791"З" от 15.11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- 0,055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 xml:space="preserve">ИП Деревянкин Д.В. 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урейский район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326-ТП от 07.11.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0,4 -0,015</w:t>
            </w:r>
          </w:p>
          <w:p>
            <w:pPr>
              <w:pStyle w:val="Normal"/>
              <w:ind w:firstLine="240"/>
              <w:jc w:val="right"/>
              <w:rPr/>
            </w:pPr>
            <w:r>
              <w:rPr/>
              <w:t>ТП – 1 шт.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пецавтопредприятие ООО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.Свободный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449/17-ТП от 17.11.2017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10 -0,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амотохин Д.С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.Завитинс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516/17-ТП от 12.10.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ВЛ-0,4 - 0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Макарян Л.Х.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.Екатеринославка Октябрьский рай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723/17-ТП от 28.1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ВЛ-0,4 - 0,0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ринский дом-интернат для престарелых и инвалидов ГАУ СО А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Ленинкое Архаринский рай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5/17-ТП от 06.12.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4" w:hanging="0"/>
              <w:rPr/>
            </w:pPr>
            <w:r>
              <w:rPr/>
              <w:t>ВЛ-0,4 - 0,2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, к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, 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1. Первый этап</w:t>
      </w:r>
      <w:r>
        <w:rPr/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/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i/>
          <w:i/>
          <w:sz w:val="23"/>
          <w:szCs w:val="23"/>
        </w:rPr>
      </w:pPr>
      <w:r>
        <w:rPr/>
        <w:t>7.1.2.1. Вынос в натуру с закреплением на местности границ, предполагаемых к использованию земель или части земельного</w:t>
      </w:r>
      <w:r>
        <w:rPr>
          <w:sz w:val="23"/>
          <w:szCs w:val="23"/>
        </w:rPr>
        <w:t xml:space="preserve"> участка, после получения разрешения на размещение объекта.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физических, юридических лиц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3. Подготовить и согласовать схему границ сервитут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казчиком (применительно для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7"/>
          <w:sz w:val="26"/>
          <w:szCs w:val="26"/>
        </w:rPr>
        <w:t xml:space="preserve">7.2.1.4. </w:t>
      </w:r>
      <w:r>
        <w:rPr>
          <w:sz w:val="26"/>
          <w:szCs w:val="26"/>
        </w:rPr>
        <w:t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выписку из ЕГРН об основных характеристиках и зарегистрированных правах на объект недвижимости (применительно для объектов строительства, планируемых к расположению на части земельных участков, находящихся в собственности физических, юридических лиц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2.1. Вынос в натуру земельного участка/части земельного участка, с закреплением границ на местности, после уведомления Заказчика о проведенной государственной регистрации соглашения об установлении сервитута, в случае предусмотренном п.7.2.1.4 настоящего Технического задания либо уведомления Заказчика о заключенном соглашении об установлении сервитута, в случае, предусмотренном п. 7.2.1.3 настоящего Технического задания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отношении объектов строительства, планируемых к расположению на части земельных участках находящихся в федеральной собственности (применительно к категории земель – земли лесного фонда)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3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3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1.3. Изготовить схему границ предполагаемых к использованию земель или части земельного участка с учетом требований, изложенных в п.9.5.2 настоящего Технического задания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1.4. Согласовать с Заказчиком схему границ предполагаемых к использованию земель или части земельного участк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1.5. После получения от Заказчика документов, достаточных для формирования межевого плана, 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ЕГРН об основных характеристиках и зарегистрированных правах на объект недвижимости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3.2. Второй этап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7.3.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нос в натуру земельного участка/части земельного участка, с закреплением границ на местности, после получения сведений из ЕГРН об основных характеристиках и зарегистрированных правах на объект недвижимости, по результатам  проведения государственного кадастрового учета части земельного участка, осуществленного в соответствии с п.7.3.1.5. настоящего</w:t>
      </w:r>
      <w:r>
        <w:rPr/>
        <w:t xml:space="preserve"> </w:t>
      </w:r>
      <w:r>
        <w:rPr>
          <w:sz w:val="26"/>
          <w:szCs w:val="26"/>
        </w:rPr>
        <w:t>Технического задания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sz w:val="26"/>
          <w:szCs w:val="26"/>
        </w:rPr>
        <w:t xml:space="preserve">8.1. Участник </w:t>
      </w:r>
      <w:r>
        <w:rPr>
          <w:spacing w:val="-1"/>
          <w:sz w:val="26"/>
          <w:szCs w:val="26"/>
        </w:rPr>
        <w:t xml:space="preserve">должен иметь геодезическое оборудование, не менее одного комплекта, с предоставлением копий </w:t>
      </w:r>
      <w:r>
        <w:rPr>
          <w:sz w:val="26"/>
          <w:szCs w:val="26"/>
        </w:rPr>
        <w:t>документов: право его владения (собственность, аренда, субаренда), поверку (калибровку) в соответствии с Федеральным законом «Об обеспечении единства измерений» от 26.06.2008 № 102-ФЗ (в посл. ред.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8.2. 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либо действующее на период выполнения работ свидетельство СРО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3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  <w:sz w:val="26"/>
          <w:szCs w:val="26"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27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3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3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4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5. Схему границ предполагаемых к использованию земель или части земель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5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 xml:space="preserve">9.5.2. в случае размещения объекта строительства на земельных участках из категории земель – земли лесного фонда, в системе координат СК 42 (прямоугольные координаты, а также системе географических координат широта – долгота Пулкова 1942 год), </w:t>
      </w:r>
      <w:r>
        <w:rPr>
          <w:color w:val="000000"/>
          <w:sz w:val="26"/>
          <w:szCs w:val="26"/>
          <w:lang w:val="en-US"/>
        </w:rPr>
        <w:t>WGS</w:t>
      </w:r>
      <w:r>
        <w:rPr>
          <w:color w:val="000000"/>
          <w:sz w:val="26"/>
          <w:szCs w:val="26"/>
        </w:rPr>
        <w:t xml:space="preserve"> 84, на ситуационном плане в масштабе 1:15000 – 1:50000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9.5.3. один экземпляр на бумажном носителе, и в электронном виде  (формат *.</w:t>
      </w:r>
      <w:r>
        <w:rPr>
          <w:color w:val="000000"/>
          <w:sz w:val="26"/>
          <w:szCs w:val="26"/>
          <w:lang w:val="en-US"/>
        </w:rPr>
        <w:t>pdf</w:t>
      </w:r>
      <w:r>
        <w:rPr>
          <w:color w:val="000000"/>
          <w:sz w:val="26"/>
          <w:szCs w:val="26"/>
        </w:rPr>
        <w:t>, *.</w:t>
      </w:r>
      <w:r>
        <w:rPr>
          <w:color w:val="000000"/>
          <w:sz w:val="26"/>
          <w:szCs w:val="26"/>
          <w:lang w:val="en-US"/>
        </w:rPr>
        <w:t>doc</w:t>
      </w:r>
      <w:r>
        <w:rPr>
          <w:color w:val="000000"/>
          <w:sz w:val="26"/>
          <w:szCs w:val="26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6. Схему границ сервитут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6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6.2. один экземпляр на бумажном носителе, и в электронном виде  (формат *.</w:t>
      </w:r>
      <w:r>
        <w:rPr>
          <w:color w:val="000000"/>
          <w:sz w:val="26"/>
          <w:szCs w:val="26"/>
          <w:lang w:val="en-US"/>
        </w:rPr>
        <w:t>pdf</w:t>
      </w:r>
      <w:r>
        <w:rPr>
          <w:color w:val="000000"/>
          <w:sz w:val="26"/>
          <w:szCs w:val="26"/>
        </w:rPr>
        <w:t>, *.</w:t>
      </w:r>
      <w:r>
        <w:rPr>
          <w:color w:val="000000"/>
          <w:sz w:val="26"/>
          <w:szCs w:val="26"/>
          <w:lang w:val="en-US"/>
        </w:rPr>
        <w:t>doc</w:t>
      </w:r>
      <w:r>
        <w:rPr>
          <w:color w:val="000000"/>
          <w:sz w:val="26"/>
          <w:szCs w:val="26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, не позднее 30.06.2018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(согласно п.7.1.1.3., 7.3.1.3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4. Межевой план (согласно п.7.2.1.4., 7.3.1.5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5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  <w:sz w:val="26"/>
          <w:szCs w:val="26"/>
        </w:rPr>
        <w:t>1.2, 7.2.1.4., 7.3.1.2 и 7.3.1.5.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6. Акт закрепления границ земельного участка на местности (согласно п.7.1.2.1, 7.2.</w:t>
      </w:r>
      <w:r>
        <w:rPr>
          <w:spacing w:val="-7"/>
          <w:sz w:val="26"/>
          <w:szCs w:val="26"/>
        </w:rPr>
        <w:t>2.1. и  7.3.2.1.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9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9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1:28:00Z</dcterms:created>
  <dc:creator>kovalev</dc:creator>
  <dc:description/>
  <cp:keywords/>
  <dc:language>en-US</dc:language>
  <cp:lastModifiedBy>Коротаева Татьяна Витальевна</cp:lastModifiedBy>
  <cp:lastPrinted>2017-12-14T10:35:00Z</cp:lastPrinted>
  <dcterms:modified xsi:type="dcterms:W3CDTF">2017-12-20T05:39:00Z</dcterms:modified>
  <cp:revision>38</cp:revision>
  <dc:subject/>
  <dc:title>¬¬УТВЕРЖДАЮ:</dc:title>
</cp:coreProperties>
</file>